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ки груп на берез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,  15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ГО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15        Педагогічні працівники ЗЗСО, 11.03.; 13.03.; 18.03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Початок заняття: 11 берез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spacing w:before="0" w:after="0"/>
        <w:rPr/>
      </w:pPr>
      <w:r>
        <w:rPr/>
        <w:t>Код доступу: 1kpJnu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28"/>
        <w:gridCol w:w="1251"/>
        <w:gridCol w:w="1734"/>
        <w:gridCol w:w="1928"/>
        <w:gridCol w:w="4094"/>
      </w:tblGrid>
      <w:tr>
        <w:trPr>
          <w:trHeight w:val="255" w:hRule="atLeast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польниць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іївн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нська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м'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ице-Сільнянська гімназія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те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ли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зня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рис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ховільс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ста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кобовтівська філія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ка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ірцівс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енат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Європейський"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Європейський"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р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ф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Надія"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уш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с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ун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лос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очаткова школа "Арніка" 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шпет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0 м.Львів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й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ед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ясн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Гімназія "ТРИВІТА" 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ворот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я школа "Берегиня" м. Львова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йборо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Оріяна"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ідк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№70 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ороз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Дивосвіт"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кто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47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ксим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шенич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жбі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овиц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жигот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і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атковицький ЗЗСО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твії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ий заклад загальної середньої освіти №4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ин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линянський НВК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ч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52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19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4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стинавська гімназі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16        Педагогічні працівники ЗЗСО, 18.03.; 20.03.; 25.03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Початок заняття: 18 берез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spacing w:before="0" w:after="0"/>
        <w:rPr/>
      </w:pPr>
      <w:r>
        <w:rPr/>
        <w:t>Код доступу: 1kpJnu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3"/>
        <w:gridCol w:w="1228"/>
        <w:gridCol w:w="1666"/>
        <w:gridCol w:w="2289"/>
        <w:gridCol w:w="3827"/>
      </w:tblGrid>
      <w:tr>
        <w:trPr>
          <w:trHeight w:val="25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яц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риславсь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енице-Сільнянська гімназія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ь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ерг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ович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арпл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хн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ховільський ЗЗСО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міляр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офії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кобовтівська філія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ц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ірцівський ЗЗСО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н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онід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Європейський"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н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же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Надія"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тим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ав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5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шков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зюб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арас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лахотні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очаткова школа "Арніка" 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с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иго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ц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боми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77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акі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Гімназія "ТРИВІТА" 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стрем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гальноосвітня школа "Берегиня" м. Львова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"Оріяна"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умад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гд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чаткова школа "Дивосвіт"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т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ий ЗЗСО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ьк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овицький ЗЗСО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илипц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овицький ЗЗСО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вед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го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іздичівський ЗЗСО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ал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вчухівський ЗЗСО І-ІІ ступенів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ишл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чанівський НВК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мид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ий заклад загальної середньої освіти №4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юп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усл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ий НВК №2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місн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талії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баневицький ЗЗСО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ожен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боле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улібський ліцей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Цихул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панівна</w:t>
            </w:r>
          </w:p>
        </w:tc>
        <w:tc>
          <w:tcPr>
            <w:tcW w:w="22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82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стинавська гімназі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17         Педагогічні працівники ЗЗСО, 25.03.; 27.03.; 01.04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tretjak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oipp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vi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 xml:space="preserve">Контактний номер телефону: </w:t>
      </w:r>
      <w:r>
        <w:rPr>
          <w:bCs/>
        </w:rPr>
        <w:t>+380(50)6210317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Початок заняття: 25 березня 2025 р. о 15:30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  <w:r>
        <w:rPr>
          <w:rFonts w:cs="Times New Roman" w:ascii="Times New Roman" w:hAnsi="Times New Roman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</w:rPr>
          <w:t>https://us04web.zoom.us/j/4199172453?pwd=citwUzBsVjM2Z01pMmlVNERMbkRaQT09</w:t>
        </w:r>
      </w:hyperlink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</w:rPr>
        <w:t>Ідентифікатор конференції: 419 917 2453</w:t>
      </w:r>
    </w:p>
    <w:p>
      <w:pPr>
        <w:pStyle w:val="Normal"/>
        <w:spacing w:before="0" w:after="0"/>
        <w:rPr/>
      </w:pPr>
      <w:r>
        <w:rPr/>
        <w:t>Код доступу: 1kpJnu</w:t>
      </w:r>
    </w:p>
    <w:tbl>
      <w:tblPr>
        <w:tblW w:w="106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2"/>
        <w:gridCol w:w="1304"/>
        <w:gridCol w:w="1734"/>
        <w:gridCol w:w="2875"/>
        <w:gridCol w:w="3402"/>
      </w:tblGrid>
      <w:tr>
        <w:trPr>
          <w:trHeight w:val="255" w:hRule="atLeast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лопотюк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лі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лко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лександ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вірцівс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івча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ксол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45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ишкова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ї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лоцька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Ліцей "Гроно"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кладо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Початкова школа "Арніка"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лошецька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ЗШ №67 м. Львова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омі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Євген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лятинська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рест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лин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овиц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ош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ї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оломиниц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ри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рослав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нюхівський НВК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льни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стинавська гімназі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ворів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іновії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рабовецько – Дуліб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ижньостинавська гімназі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зинчу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О с. Давидів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нов'я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аросільський ліцей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Хамуля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ьович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ави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Шоломинська гімназі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цей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ович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щи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тр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иш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орока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рівлянська гімназія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Чорній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слав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ЗДО №2 ім.отця Кирила Селецького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шневська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тебницька гімназія №11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нтоню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Жидачівський ЗЗСО №3 ім. О.Партицького 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урилишин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хайл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идачівський ЗЗСО І-ІІІ ст. №2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овалишин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Йосип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цівс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ербеца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лодимир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Журав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ірни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ван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болотц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уч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зар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р’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асил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ПУ №11 м. Червонограда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натів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митро-Адрі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оманович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апаївський ліцей імені Героя України Георгія Кірпи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Якімець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ронівна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ласюк</w:t>
            </w:r>
          </w:p>
        </w:tc>
        <w:tc>
          <w:tcPr>
            <w:tcW w:w="130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колайович</w:t>
            </w:r>
          </w:p>
        </w:tc>
        <w:tc>
          <w:tcPr>
            <w:tcW w:w="287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Ліцей імені Блаженнішого Любомира Гузар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17  Педагогічні працівники, 03.03 – 05.03.2025 р. (03.03 - дистанційно, без відриву від виробництва; 04.03, 05.03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 3.03.2025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Адреса:</w:t>
      </w:r>
      <w:r>
        <w:rPr>
          <w:rFonts w:cs="Times New Roman" w:ascii="Times New Roman" w:hAnsi="Times New Roman"/>
          <w:b/>
        </w:rPr>
        <w:t xml:space="preserve"> м.Львів, вул. Огієнка, 18А (306 ау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88"/>
        <w:gridCol w:w="1087"/>
        <w:gridCol w:w="1734"/>
        <w:gridCol w:w="2540"/>
        <w:gridCol w:w="3544"/>
      </w:tblGrid>
      <w:tr>
        <w:trPr>
          <w:trHeight w:val="255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бач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з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ївська гімназія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гі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тинський ЗЗС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и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вич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5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ю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слав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іцей №8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бн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с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ян-Суранович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бут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ії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ц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гор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чу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ійни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ьолукавицька СЗШ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за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інов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остиський БДЮТ 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виц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5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бій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олгинська гімназія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тиниши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офіл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еремишля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оснянський ЗЗС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врін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ович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ідкамін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опільський ЗЗС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мерниц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рис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ків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гії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ц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нь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юх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навський ЗЗС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гер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І ст. Сокальський Ліцей №3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іт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 - ІІІ ступенів Сокальський ліцей №3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мрик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 - ІІІ ступенів Сокальський ліцей №4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й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чицький НВК "ЗШ І-ІІІ ступенів-дитячий садок"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нциц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Йосип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Лучицький НВК "ЗШ І-ІІІ ступенів-дитячий садок"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тіг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зин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ї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ня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нятинська ЗОШ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зьм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вгенії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нятинська ЗОШ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шнев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тоні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ор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ківський ЗЗСО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лчинська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вген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ВО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вців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іновії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ВО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сенко</w:t>
            </w:r>
          </w:p>
        </w:tc>
        <w:tc>
          <w:tcPr>
            <w:tcW w:w="108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линська гімназі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Група №359.18  Педагогічні працівники, 05.03.; 06.03.2025р. (дистанційна форма навчання, без відриву від виробництв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359 «Профорієнтаційна робота педагога в сучасному освітньому процесі» 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r>
        <w:rPr>
          <w:rFonts w:cs="Times New Roman" w:ascii="Times New Roman" w:hAnsi="Times New Roman"/>
          <w:b/>
          <w:color w:val="4472C4"/>
          <w:u w:val="single"/>
        </w:rPr>
        <w:t>gallojik @ukr.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9738849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: 15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u w:val="single"/>
        </w:rPr>
      </w:pPr>
      <w:r>
        <w:rPr>
          <w:rFonts w:cs="Times New Roman" w:ascii="Times New Roman" w:hAnsi="Times New Roman"/>
          <w:b/>
          <w:color w:val="4472C4"/>
          <w:u w:val="single"/>
        </w:rPr>
        <w:t>https://us04web.zoom.us/j/5278234496?pwd=a1o2eE0yVlg5NnM3ek55NlY4SFZrdz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Ідентифікатор: 527 823 4496</w:t>
      </w:r>
    </w:p>
    <w:p>
      <w:pPr>
        <w:pStyle w:val="Style21"/>
        <w:spacing w:before="280" w:after="0"/>
        <w:rPr>
          <w:b/>
          <w:b/>
        </w:rPr>
      </w:pPr>
      <w:r>
        <w:rPr>
          <w:b/>
        </w:rPr>
        <w:t>Код доступу: 6cY2v8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74"/>
        <w:gridCol w:w="1196"/>
        <w:gridCol w:w="1606"/>
        <w:gridCol w:w="2106"/>
        <w:gridCol w:w="3828"/>
      </w:tblGrid>
      <w:tr>
        <w:trPr>
          <w:trHeight w:val="405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ьонжи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і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горівн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зьк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зький О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р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з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зький О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ьміл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з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івська гімназія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ліка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а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Євге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бр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коглібовицький ліцей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дар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скови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анівец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як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ов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н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б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ен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ю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ян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ьовисоц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аб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Верхньояблун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б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ент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Йосип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ьояблун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ез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ловат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ап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о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іслав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ловат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війчу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ентин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гор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дівська ЗОШ №2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дівський ЗДО №7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ндзю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ря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дівський ЗДО №7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орн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ї-Дітковецька гімназія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д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толії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юшківська гімназія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ж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порів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ламах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ична гімназія при ЛНУ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втур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го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ЗШ №31 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биля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№15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сим'я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н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иня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тавнен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ялю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гор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іздич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сільська початкова школа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оню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г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о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баневиц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ктор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й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Дави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осільський ліцей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а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ас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ків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гович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вриківський ЗЗСО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ц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огоби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№17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етич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цько-Франківське УО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ім. І. Пулюя ЛМР (оплата)</w:t>
            </w:r>
          </w:p>
        </w:tc>
      </w:tr>
      <w:tr>
        <w:trPr>
          <w:trHeight w:val="405" w:hRule="atLeast"/>
        </w:trPr>
        <w:tc>
          <w:tcPr>
            <w:tcW w:w="137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1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цько-Франківське УО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ім. І. Пулюя ЛМР (оплата)</w:t>
            </w:r>
          </w:p>
        </w:tc>
      </w:tr>
    </w:tbl>
    <w:p>
      <w:pPr>
        <w:pStyle w:val="Style21"/>
        <w:spacing w:before="280" w:after="0"/>
        <w:rPr>
          <w:b/>
          <w:b/>
        </w:rPr>
      </w:pPr>
      <w:r>
        <w:rPr>
          <w:b/>
        </w:rPr>
      </w:r>
    </w:p>
    <w:p>
      <w:pPr>
        <w:pStyle w:val="Style21"/>
        <w:spacing w:before="280" w:after="0"/>
        <w:rPr/>
      </w:pPr>
      <w:r>
        <w:rPr>
          <w:b/>
        </w:rPr>
        <w:t xml:space="preserve">Група № 254.19   </w:t>
      </w:r>
      <w:r>
        <w:rPr>
          <w:b/>
          <w:bCs/>
        </w:rPr>
        <w:t>Педагогічні працівники ЗЗСО</w:t>
      </w:r>
      <w:r>
        <w:rPr>
          <w:b/>
        </w:rPr>
        <w:t xml:space="preserve">, 05.03.; 06.03. 2025 р. </w:t>
      </w:r>
      <w:r>
        <w:rPr>
          <w:b/>
          <w:bCs/>
        </w:rPr>
        <w:t>(дистанційно, 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зва курсу:</w:t>
      </w:r>
      <w:r>
        <w:rPr>
          <w:rFonts w:cs="Times New Roman" w:ascii="Times New Roman" w:hAnsi="Times New Roman"/>
          <w:b/>
          <w:i/>
        </w:rPr>
        <w:t xml:space="preserve"> 254 «</w:t>
      </w:r>
      <w:r>
        <w:rPr>
          <w:rFonts w:cs="Times New Roman" w:ascii="Times New Roman" w:hAnsi="Times New Roman"/>
          <w:b/>
          <w:i/>
          <w:color w:val="222222"/>
        </w:rPr>
        <w:t>Метод проєктів у Новій українській школі в умовах дистанційного навчання</w:t>
      </w:r>
      <w:r>
        <w:rPr>
          <w:rFonts w:cs="Times New Roman" w:ascii="Times New Roman" w:hAnsi="Times New Roman"/>
          <w:b/>
          <w:i/>
        </w:rPr>
        <w:t xml:space="preserve">» 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10">
        <w:r>
          <w:rPr>
            <w:rStyle w:val="InternetLink"/>
            <w:rFonts w:cs="Times New Roman" w:ascii="Times New Roman" w:hAnsi="Times New Roman"/>
            <w:b/>
          </w:rPr>
          <w:t>safjaniuk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окликання на перше заняття: </w:t>
      </w:r>
      <w:hyperlink r:id="rId11">
        <w:r>
          <w:rPr>
            <w:rStyle w:val="InternetLink"/>
            <w:rFonts w:cs="Times New Roman" w:ascii="Times New Roman" w:hAnsi="Times New Roman"/>
            <w:b/>
          </w:rPr>
          <w:t>https://zoom.us/j/93079073728?pwd=RE1MR1Awb3dKbDh2TVB3cndOSDJvdz09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930 7907 37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8wTT8V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97"/>
        <w:gridCol w:w="1130"/>
        <w:gridCol w:w="1544"/>
        <w:gridCol w:w="1790"/>
        <w:gridCol w:w="4774"/>
      </w:tblGrid>
      <w:tr>
        <w:trPr>
          <w:trHeight w:val="255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нівчик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зька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зький О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ців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сковиц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ковицька гімназія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н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сковиц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ідовицька гімназія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цько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ович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н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овськ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н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шич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н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 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й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н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 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йович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а гімназія імені Івана Труша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я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Петр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а ЗОШ №2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ьчу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івська гімназія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х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іславчицька гімназія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ю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ї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іславчицька гімназія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яєв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слав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ща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танг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тя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дор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любін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довицький НВК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гил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ич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''Великолюбінський БНРЦ"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чо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любін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ий Великолюбінський 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любін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ий Великолюбінський 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мост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ірцівський 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ич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стович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ЗШ №31 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драт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я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ян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янський 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янський НВК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ул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ицький НВК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слав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никівська гімназія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ї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родський ліцей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к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миль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I-III ст. с. Нове Міст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ськ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синський 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інець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Магерівський ОЗЗСО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ська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ія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ї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трицька гімназія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сип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ків</w:t>
            </w:r>
          </w:p>
        </w:tc>
        <w:tc>
          <w:tcPr>
            <w:tcW w:w="113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на</w:t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47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№1, м. Золочів</w:t>
            </w:r>
          </w:p>
        </w:tc>
      </w:tr>
    </w:tbl>
    <w:p>
      <w:pPr>
        <w:pStyle w:val="Style21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280" w:after="0"/>
        <w:rPr/>
      </w:pPr>
      <w:r>
        <w:rPr>
          <w:b/>
          <w:bCs/>
        </w:rPr>
        <w:t>Група № 267.20   Педагогічні працівники</w:t>
      </w:r>
      <w:r>
        <w:rPr>
          <w:b/>
          <w:bCs/>
          <w:i/>
        </w:rPr>
        <w:t>,</w:t>
      </w:r>
      <w:r>
        <w:rPr>
          <w:b/>
          <w:bCs/>
        </w:rPr>
        <w:t xml:space="preserve"> </w:t>
      </w:r>
      <w:r>
        <w:rPr>
          <w:b/>
        </w:rPr>
        <w:t>06.03.; 07.03</w:t>
      </w:r>
      <w:r>
        <w:rPr>
          <w:b/>
          <w:bCs/>
        </w:rPr>
        <w:t>. 2025 р. (дистанційно, без відриву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bCs/>
        </w:rPr>
        <w:t>Назва курсу</w:t>
      </w:r>
      <w:r>
        <w:rPr>
          <w:rFonts w:cs="Times New Roman" w:ascii="Times New Roman" w:hAnsi="Times New Roman"/>
          <w:b/>
          <w:bCs/>
          <w:i/>
        </w:rPr>
        <w:t>: 267  «</w:t>
      </w:r>
      <w:r>
        <w:rPr>
          <w:rFonts w:eastAsia="Times New Roman" w:cs="Times New Roman" w:ascii="Times New Roman" w:hAnsi="Times New Roman"/>
          <w:b/>
          <w:i/>
          <w:color w:val="000000"/>
        </w:rPr>
        <w:t>Нові підходи до атестації педагогічних працівників, оцінювання їх педагогічної діяльності. Сертифікація» 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 Козлова Людмила Григо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  <w:b/>
          <w:bCs/>
          <w:lang w:val="en-US"/>
        </w:rPr>
        <w:t>kozlovalyudmula</w:t>
      </w:r>
      <w:r>
        <w:rPr>
          <w:rFonts w:cs="Times New Roman" w:ascii="Times New Roman" w:hAnsi="Times New Roman"/>
          <w:b/>
          <w:bCs/>
          <w:lang w:val="ru-RU"/>
        </w:rPr>
        <w:t>@</w:t>
      </w:r>
      <w:r>
        <w:rPr>
          <w:rFonts w:cs="Times New Roman" w:ascii="Times New Roman" w:hAnsi="Times New Roman"/>
          <w:b/>
          <w:bCs/>
          <w:lang w:val="en-US"/>
        </w:rPr>
        <w:t>gmail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  <w:lang w:val="en-US"/>
        </w:rPr>
        <w:t>com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онтактний номер телефону:  </w:t>
      </w:r>
      <w:r>
        <w:rPr>
          <w:b/>
          <w:bCs/>
          <w:lang w:val="ru-RU"/>
        </w:rPr>
        <w:t>067</w:t>
      </w:r>
      <w:r>
        <w:rPr>
          <w:b/>
          <w:bCs/>
          <w:lang w:val="en-US"/>
        </w:rPr>
        <w:t> </w:t>
      </w:r>
      <w:r>
        <w:rPr>
          <w:b/>
          <w:bCs/>
          <w:lang w:val="ru-RU"/>
        </w:rPr>
        <w:t>150 08 42</w:t>
      </w:r>
    </w:p>
    <w:p>
      <w:pPr>
        <w:pStyle w:val="Style21"/>
        <w:spacing w:before="280" w:after="0"/>
        <w:rPr>
          <w:b/>
          <w:b/>
          <w:bCs/>
          <w:lang w:val="ru-RU"/>
        </w:rPr>
      </w:pPr>
      <w:r>
        <w:rPr>
          <w:b/>
          <w:bCs/>
        </w:rPr>
        <w:t>Початок заняття: 15.00</w:t>
      </w:r>
    </w:p>
    <w:p>
      <w:pPr>
        <w:pStyle w:val="Style21"/>
        <w:spacing w:before="280" w:after="0"/>
        <w:rPr/>
      </w:pPr>
      <w:r>
        <w:rPr>
          <w:b/>
          <w:bCs/>
        </w:rPr>
        <w:t>Покликання на перше заняття:</w:t>
      </w:r>
      <w:r>
        <w:rPr/>
        <w:t xml:space="preserve"> </w:t>
      </w:r>
      <w:hyperlink r:id="rId12">
        <w:r>
          <w:rPr>
            <w:rStyle w:val="InternetLink"/>
            <w:color w:val="1155CC"/>
          </w:rPr>
          <w:t>https://us04web.zoom.us/j/9067109467?pwd=ZWNUYmZ3eWlzT3prTEJ1NytMcERjZz09</w:t>
        </w:r>
      </w:hyperlink>
      <w:r>
        <w:rPr>
          <w:color w:val="000000"/>
        </w:rPr>
        <w:t xml:space="preserve"> </w:t>
      </w:r>
    </w:p>
    <w:p>
      <w:pPr>
        <w:pStyle w:val="Style21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 xml:space="preserve">Ідентифікатор конференції: 906 710 9467 </w:t>
      </w:r>
    </w:p>
    <w:p>
      <w:pPr>
        <w:pStyle w:val="Style21"/>
        <w:spacing w:before="280" w:after="0"/>
        <w:rPr/>
      </w:pPr>
      <w:r>
        <w:rPr/>
        <w:t>Код доступу: 118541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37"/>
        <w:gridCol w:w="1049"/>
        <w:gridCol w:w="1491"/>
        <w:gridCol w:w="2205"/>
        <w:gridCol w:w="3828"/>
      </w:tblGrid>
      <w:tr>
        <w:trPr>
          <w:trHeight w:val="255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зяк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івн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висоц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ь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я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висоц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ід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ерхньовисоц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йцятн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ківс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ш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 "Світанок"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ол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Ц "Княжий"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оус-Заставн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иш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рич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-ІІІст. та ДО с. Дідилів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ов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ий ЗЗСО №3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ю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нишинець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ецький заклад загальної середньої освіти 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ів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ич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навс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и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щован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йк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вирківська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уща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с. Горбків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Сокальський ліцей №1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 ЗОШ №5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ільни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ільницький ліцей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ьків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н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івська гімназія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р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 гімназія №7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чк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ий Ліцей ім. А. Корчака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ф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іл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I-II ст. с. Верхній Лужок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щ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ич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ідни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анський ЗЗСО І-ІІІ рівнів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уся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ідни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івківс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иш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с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басню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каве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вс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ка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ЧЕНСЬКИЙ ЗЗСО</w:t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 ГІМНАЗІЯ №2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а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атi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е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ий ЗЗСО I-III ст. №1</w:t>
            </w:r>
          </w:p>
        </w:tc>
      </w:tr>
      <w:tr>
        <w:trPr>
          <w:trHeight w:val="300" w:hRule="atLeast"/>
        </w:trPr>
        <w:tc>
          <w:tcPr>
            <w:tcW w:w="15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ин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4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iвна</w:t>
            </w:r>
          </w:p>
        </w:tc>
        <w:tc>
          <w:tcPr>
            <w:tcW w:w="220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е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ий ЗЗСО I-III ст. №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pacing w:before="280" w:after="0"/>
        <w:rPr/>
      </w:pPr>
      <w:r>
        <w:rPr>
          <w:b/>
        </w:rPr>
        <w:t xml:space="preserve">Група № 254.21   </w:t>
      </w:r>
      <w:r>
        <w:rPr>
          <w:b/>
          <w:bCs/>
        </w:rPr>
        <w:t>Педагогічні працівники ЗЗСО</w:t>
      </w:r>
      <w:r>
        <w:rPr>
          <w:b/>
        </w:rPr>
        <w:t xml:space="preserve">, 07.03., 10.03. 2025 р. </w:t>
      </w:r>
      <w:r>
        <w:rPr>
          <w:b/>
          <w:bCs/>
        </w:rPr>
        <w:t>(дистанційно, 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Назва курсу: 254 «</w:t>
      </w:r>
      <w:r>
        <w:rPr>
          <w:rFonts w:cs="Times New Roman" w:ascii="Times New Roman" w:hAnsi="Times New Roman"/>
          <w:b/>
          <w:i/>
          <w:color w:val="222222"/>
        </w:rPr>
        <w:t>Метод проєктів у Новій українській школі в умовах дистанційного навчання</w:t>
      </w:r>
      <w:r>
        <w:rPr>
          <w:rFonts w:cs="Times New Roman" w:ascii="Times New Roman" w:hAnsi="Times New Roman"/>
          <w:b/>
          <w:i/>
        </w:rPr>
        <w:t xml:space="preserve">» 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13">
        <w:r>
          <w:rPr>
            <w:rStyle w:val="InternetLink"/>
            <w:rFonts w:cs="Times New Roman" w:ascii="Times New Roman" w:hAnsi="Times New Roman"/>
            <w:b/>
          </w:rPr>
          <w:t>safjaniuk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окликання на перше заняття: </w:t>
      </w:r>
      <w:hyperlink r:id="rId14">
        <w:r>
          <w:rPr>
            <w:rStyle w:val="InternetLink"/>
            <w:rFonts w:cs="Times New Roman" w:ascii="Times New Roman" w:hAnsi="Times New Roman"/>
            <w:b/>
          </w:rPr>
          <w:t>https://zoom.us/j/93079073728?pwd=RE1MR1Awb3dKbDh2TVB3cndOSDJvdz09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Ідентифікатор конференції: 930 7907 37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8wTT8V</w:t>
      </w:r>
    </w:p>
    <w:tbl>
      <w:tblPr>
        <w:tblW w:w="106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2"/>
        <w:gridCol w:w="1228"/>
        <w:gridCol w:w="1734"/>
        <w:gridCol w:w="2434"/>
        <w:gridCol w:w="3969"/>
      </w:tblGrid>
      <w:tr>
        <w:trPr>
          <w:trHeight w:val="255" w:hRule="atLeast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йл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п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ий ЗЗСО - Гімназія ім. Є.Петрушевича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'яно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ілків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л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любі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ий Великолюбін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любі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ий Великолюбін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еч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ч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і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олуб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дч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9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я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ф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ч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ї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ар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ї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2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е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’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отин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ісь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о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 Зимноводівської сільської ради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вільшаниц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іт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бас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ович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вал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ц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чків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ч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женс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ш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цький ЗЗСО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ич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лівська гімназія</w:t>
            </w:r>
          </w:p>
        </w:tc>
      </w:tr>
      <w:tr>
        <w:trPr>
          <w:trHeight w:val="255" w:hRule="atLeast"/>
        </w:trPr>
        <w:tc>
          <w:tcPr>
            <w:tcW w:w="131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в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иголівський ЗЗС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pacing w:before="280" w:after="0"/>
        <w:rPr/>
      </w:pPr>
      <w:r>
        <w:rPr>
          <w:b/>
        </w:rPr>
        <w:t xml:space="preserve">Група № 254.22   </w:t>
      </w:r>
      <w:r>
        <w:rPr>
          <w:b/>
          <w:bCs/>
        </w:rPr>
        <w:t>Педагогічні працівники ЗЗСО</w:t>
      </w:r>
      <w:r>
        <w:rPr>
          <w:b/>
        </w:rPr>
        <w:t xml:space="preserve">, 11.03.; 12.03. 2025 р. </w:t>
      </w:r>
      <w:r>
        <w:rPr>
          <w:b/>
          <w:bCs/>
        </w:rPr>
        <w:t>(дистанційно, 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Назва курсу: 254 «</w:t>
      </w:r>
      <w:r>
        <w:rPr>
          <w:rFonts w:cs="Times New Roman" w:ascii="Times New Roman" w:hAnsi="Times New Roman"/>
          <w:b/>
          <w:i/>
          <w:color w:val="222222"/>
        </w:rPr>
        <w:t>Метод проєктів у Новій українській школі в умовах дистанційного навчання</w:t>
      </w:r>
      <w:r>
        <w:rPr>
          <w:rFonts w:cs="Times New Roman" w:ascii="Times New Roman" w:hAnsi="Times New Roman"/>
          <w:b/>
          <w:i/>
        </w:rPr>
        <w:t xml:space="preserve">» 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Контактний e-mail: </w:t>
      </w:r>
      <w:hyperlink r:id="rId15">
        <w:r>
          <w:rPr>
            <w:rStyle w:val="InternetLink"/>
            <w:rFonts w:cs="Times New Roman" w:ascii="Times New Roman" w:hAnsi="Times New Roman"/>
            <w:b/>
          </w:rPr>
          <w:t>safjaniuk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 заняття: 15.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окликання на перше заняття: </w:t>
      </w:r>
      <w:hyperlink r:id="rId16">
        <w:r>
          <w:rPr>
            <w:rStyle w:val="InternetLink"/>
            <w:rFonts w:cs="Times New Roman" w:ascii="Times New Roman" w:hAnsi="Times New Roman"/>
            <w:b/>
          </w:rPr>
          <w:t>https://zoom.us/j/93079073728?pwd=RE1MR1Awb3dKbDh2TVB3cndOSDJvdz09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930 7907 37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8wTT8V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00"/>
        <w:gridCol w:w="1294"/>
        <w:gridCol w:w="1666"/>
        <w:gridCol w:w="2589"/>
        <w:gridCol w:w="3686"/>
      </w:tblGrid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ол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рий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инец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льк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г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араб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ицький ЗЗСО І-ІІІ ст.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вд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стах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ицький ЗЗСО І-ІІІ ст.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ї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я-Висоц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о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я-Висоц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сим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ович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льс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хов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льс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1, м. Золочів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хн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4 імені Василя Вишиваног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у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«Львівський»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м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із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у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із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і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ян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кеницький О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буль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зділь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т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оши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ошинс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ія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дозії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коровівська початкова школ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низ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ий О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ец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ецький ЗЗСО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ич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мит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тківський ліцей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ьковицька гімназія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ич</w:t>
            </w:r>
          </w:p>
        </w:tc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лівський ОЗЗС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Група №359.23   Педагогічні працівники, 12.03.;13.03.2025р. (дистанційна форма навчання, без відриву від виробництв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зва курсу</w:t>
      </w:r>
      <w:r>
        <w:rPr>
          <w:rFonts w:cs="Times New Roman" w:ascii="Times New Roman" w:hAnsi="Times New Roman"/>
          <w:b/>
          <w:i/>
        </w:rPr>
        <w:t>: 359 «Профорієнтаційна робота педагога в сучасному освітньому процесі» 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e-mail: </w:t>
      </w:r>
      <w:r>
        <w:rPr>
          <w:rFonts w:cs="Times New Roman" w:ascii="Times New Roman" w:hAnsi="Times New Roman"/>
          <w:b/>
          <w:color w:val="4472C4"/>
          <w:u w:val="single"/>
        </w:rPr>
        <w:t>gallojik @ukr.n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9738849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аток: 15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ликання на перше занятт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u w:val="single"/>
        </w:rPr>
      </w:pPr>
      <w:r>
        <w:rPr>
          <w:rFonts w:cs="Times New Roman" w:ascii="Times New Roman" w:hAnsi="Times New Roman"/>
          <w:b/>
          <w:color w:val="4472C4"/>
          <w:u w:val="single"/>
        </w:rPr>
        <w:t>https://us04web.zoom.us/j/5278234496?pwd=a1o2eE0yVlg5NnM3ek55NlY4SFZrdz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: 527 823 4496</w:t>
      </w:r>
    </w:p>
    <w:p>
      <w:pPr>
        <w:pStyle w:val="Normal"/>
        <w:spacing w:before="0" w:after="0"/>
        <w:rPr/>
      </w:pPr>
      <w:r>
        <w:rPr/>
        <w:t>Код доступу: 6cY2v8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46"/>
        <w:gridCol w:w="1251"/>
        <w:gridCol w:w="1734"/>
        <w:gridCol w:w="2318"/>
        <w:gridCol w:w="3261"/>
      </w:tblGrid>
      <w:tr>
        <w:trPr>
          <w:trHeight w:val="405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ямон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лавсь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ЮТ м.Борислав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чи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ЗДО №7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ч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ий ЗДО №7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ла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шнівський ЗЗСО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ьол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шнівський ЗЗСО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ятицька гімназія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ши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ий ЗЗСО №2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г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болківський ЗЗСО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ір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отинський ЗЗСО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с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ен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не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ятицький ЗЗСО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ц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івська ЗЗСО І-ІІ ст.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ич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2 ім.М.Шашкевича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ді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тинський ЗЗСО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ий ЗССО І-ІІІ ступенів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ба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"Калинонька"смт. Красне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ф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"Тривіта"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м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134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фаві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и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ович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80 ЛМР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К "ШЕЛ"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у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Ц "Княжий"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ь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ши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ім. К.Малецького м. Моршина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іржанський ОЗЗСО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івський ЗЗСО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ч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зділь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 "Голубок" м. Новий Розділ 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рб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ич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амінський ОЗЗСО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ович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мит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митівський ліцей №1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ч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о-Франківське УО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ім. І. Пулюя ЛМР (оплата)</w:t>
            </w:r>
          </w:p>
        </w:tc>
      </w:tr>
      <w:tr>
        <w:trPr>
          <w:trHeight w:val="405" w:hRule="atLeast"/>
        </w:trPr>
        <w:tc>
          <w:tcPr>
            <w:tcW w:w="15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23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цько-Франківське УО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ім. І. Пулюя ЛМР (оплат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24   Педагогічні працівники, 12.03 – 14.03.2025 р. (12.03 - дистанційно, без відриву від виробництва; 13.03-14.03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17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 12.03.2025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Адреса:</w:t>
      </w:r>
      <w:r>
        <w:rPr>
          <w:rFonts w:cs="Times New Roman" w:ascii="Times New Roman" w:hAnsi="Times New Roman"/>
          <w:b/>
        </w:rPr>
        <w:t xml:space="preserve"> м.Львів, вул. Огієнка, 18А (306 ау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8"/>
        <w:gridCol w:w="1251"/>
        <w:gridCol w:w="1734"/>
        <w:gridCol w:w="2552"/>
        <w:gridCol w:w="3722"/>
      </w:tblGrid>
      <w:tr>
        <w:trPr>
          <w:trHeight w:val="25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ли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тинський ЗЗСО І-ІІІ ст.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ті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іцей №8 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ири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Йосип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то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с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т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г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шк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еме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таль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ьолукавицька СЗШ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шке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остиський БДЮТ 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уд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ест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олгинська гімназі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ігу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ідкамін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ідкамінський ОЗЗС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ус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ії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ус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нк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ць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драшо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куб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ї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яб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ІІІ ст. Сокальський Ліцей №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ри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чицький НВК "ЗШ I-III ступенів-дитячий садок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чицький НВК "ЗШ I-III ступенів-дитячий садок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ій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ле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лип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к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нятинська ЗОШ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іво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ії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нятинська ЗОШ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ківський ЗЗС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ь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ківський ЗЗСО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рде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і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ий НВК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и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ий НВК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ли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ВО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ВО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ізд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ВО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т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ати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чально-реабілітаційний центр "Світанок"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дорів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ницька гімназія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дар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л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72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жомлянська гімназія ім. І. Север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pacing w:before="280" w:after="0"/>
        <w:rPr/>
      </w:pPr>
      <w:r>
        <w:rPr>
          <w:b/>
          <w:bCs/>
        </w:rPr>
        <w:t>Група № 267.25    Педагогічні працівники</w:t>
      </w:r>
      <w:r>
        <w:rPr>
          <w:b/>
          <w:bCs/>
          <w:i/>
        </w:rPr>
        <w:t>,</w:t>
      </w:r>
      <w:r>
        <w:rPr>
          <w:b/>
          <w:bCs/>
        </w:rPr>
        <w:t xml:space="preserve"> </w:t>
      </w:r>
      <w:r>
        <w:rPr>
          <w:b/>
        </w:rPr>
        <w:t>13.03.; 14.03</w:t>
      </w:r>
      <w:r>
        <w:rPr>
          <w:b/>
          <w:bCs/>
        </w:rPr>
        <w:t>. 2025 р. (дистанційно, без відриву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bCs/>
        </w:rPr>
        <w:t>Назва курсу</w:t>
      </w:r>
      <w:r>
        <w:rPr>
          <w:rFonts w:cs="Times New Roman" w:ascii="Times New Roman" w:hAnsi="Times New Roman"/>
          <w:b/>
          <w:bCs/>
          <w:i/>
        </w:rPr>
        <w:t>: 267  «</w:t>
      </w:r>
      <w:r>
        <w:rPr>
          <w:rFonts w:eastAsia="Times New Roman" w:cs="Times New Roman" w:ascii="Times New Roman" w:hAnsi="Times New Roman"/>
          <w:b/>
          <w:i/>
          <w:color w:val="000000"/>
        </w:rPr>
        <w:t>Нові підходи до атестації педагогічних працівників, оцінювання їх педагогічної діяльності. Сертифікація» 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 Козлова Людмила Григо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cs="Times New Roman" w:ascii="Times New Roman" w:hAnsi="Times New Roman"/>
          <w:b/>
          <w:bCs/>
        </w:rPr>
        <w:t>Контактний e-mail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  <w:b/>
          <w:bCs/>
          <w:lang w:val="en-US"/>
        </w:rPr>
        <w:t>kozlovalyudmula</w:t>
      </w:r>
      <w:r>
        <w:rPr>
          <w:rFonts w:cs="Times New Roman" w:ascii="Times New Roman" w:hAnsi="Times New Roman"/>
          <w:b/>
          <w:bCs/>
          <w:lang w:val="ru-RU"/>
        </w:rPr>
        <w:t>@</w:t>
      </w:r>
      <w:r>
        <w:rPr>
          <w:rFonts w:cs="Times New Roman" w:ascii="Times New Roman" w:hAnsi="Times New Roman"/>
          <w:b/>
          <w:bCs/>
          <w:lang w:val="en-US"/>
        </w:rPr>
        <w:t>gmail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  <w:lang w:val="en-US"/>
        </w:rPr>
        <w:t>com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онтактний номер телефону:  </w:t>
      </w:r>
      <w:r>
        <w:rPr>
          <w:b/>
          <w:bCs/>
          <w:lang w:val="ru-RU"/>
        </w:rPr>
        <w:t>067</w:t>
      </w:r>
      <w:r>
        <w:rPr>
          <w:b/>
          <w:bCs/>
          <w:lang w:val="en-US"/>
        </w:rPr>
        <w:t> </w:t>
      </w:r>
      <w:r>
        <w:rPr>
          <w:b/>
          <w:bCs/>
          <w:lang w:val="ru-RU"/>
        </w:rPr>
        <w:t>150 08 42</w:t>
      </w:r>
    </w:p>
    <w:p>
      <w:pPr>
        <w:pStyle w:val="Style21"/>
        <w:spacing w:before="280" w:after="0"/>
        <w:rPr>
          <w:b/>
          <w:b/>
          <w:bCs/>
          <w:lang w:val="ru-RU"/>
        </w:rPr>
      </w:pPr>
      <w:r>
        <w:rPr>
          <w:b/>
          <w:bCs/>
        </w:rPr>
        <w:t>Початок заняття: 15.00</w:t>
      </w:r>
    </w:p>
    <w:p>
      <w:pPr>
        <w:pStyle w:val="Style21"/>
        <w:spacing w:before="280" w:after="0"/>
        <w:rPr/>
      </w:pPr>
      <w:r>
        <w:rPr>
          <w:b/>
          <w:bCs/>
        </w:rPr>
        <w:t>Покликання на перше заняття:</w:t>
      </w:r>
      <w:r>
        <w:rPr/>
        <w:t xml:space="preserve"> </w:t>
      </w:r>
      <w:hyperlink r:id="rId19">
        <w:r>
          <w:rPr>
            <w:rStyle w:val="InternetLink"/>
            <w:color w:val="1155CC"/>
          </w:rPr>
          <w:t>https://us04web.zoom.us/j/9067109467?pwd=ZWNUYmZ3eWlzT3prTEJ1NytMcERjZz09</w:t>
        </w:r>
      </w:hyperlink>
      <w:r>
        <w:rPr>
          <w:color w:val="000000"/>
        </w:rPr>
        <w:t xml:space="preserve"> </w:t>
      </w:r>
    </w:p>
    <w:p>
      <w:pPr>
        <w:pStyle w:val="Style21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 xml:space="preserve">Ідентифікатор конференції: 906 710 9467 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од доступу: 118541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79"/>
        <w:gridCol w:w="1294"/>
        <w:gridCol w:w="1666"/>
        <w:gridCol w:w="1836"/>
        <w:gridCol w:w="4218"/>
      </w:tblGrid>
      <w:tr>
        <w:trPr>
          <w:trHeight w:val="255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ич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висоцький ЗЗСО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ів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висоцький ЗЗСО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ч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висоцький ЗЗСО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к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Ц "Княжий"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ворівський ліцей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ч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ярич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-ІІІст. та ДО с. Дідилів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щ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ий ЗЗСО №3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х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ікан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с. Горбків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ї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йська гімназія №7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ИЙ ЗЗСО І-ІІІ СТ. №1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ип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вірський ЗЗСО 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т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р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ЗСО І- ІІІ ступенів №2 м. Ходорів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тн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ор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ий ЗЗСО І-ІІІ ст.№1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р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йонте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2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ій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рницька гімназія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жан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 №13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й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ецька гімназія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боде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оноград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івська гімназія №14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ч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ислав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гин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ицький НВК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рец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рецький ліцей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з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нський ЗЗСО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ачівський ЗЗСО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ц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кевицький ЗЗСО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щ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ий ліцей імені О. Маковея</w:t>
            </w:r>
          </w:p>
        </w:tc>
      </w:tr>
      <w:tr>
        <w:trPr>
          <w:trHeight w:val="255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ий НВК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'яс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твір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твірський опорний ЗЗСО І-ІІІ ступенів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івська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анівський ЗЗСО І-ІІІст.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и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ДР ЛМР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"Галицький" ЛМР</w:t>
            </w:r>
          </w:p>
        </w:tc>
      </w:tr>
      <w:tr>
        <w:trPr>
          <w:trHeight w:val="300" w:hRule="atLeast"/>
        </w:trPr>
        <w:tc>
          <w:tcPr>
            <w:tcW w:w="137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Фед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олодимирівна</w:t>
            </w:r>
          </w:p>
        </w:tc>
        <w:tc>
          <w:tcPr>
            <w:tcW w:w="18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Львівська МТГ</w:t>
            </w:r>
          </w:p>
        </w:tc>
        <w:tc>
          <w:tcPr>
            <w:tcW w:w="4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ЦПРПП м. Льво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26    Педагогічні працівники, 17.03 – 19.03.2025 р. (17.03 - дистанційно, без відриву від виробництва; 18.03, 19.03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20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 17.03.2025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Адреса:</w:t>
      </w:r>
      <w:r>
        <w:rPr/>
        <w:t xml:space="preserve"> м.Львів, вул. Огієнка, 18А (306 ауд)</w:t>
      </w:r>
    </w:p>
    <w:tbl>
      <w:tblPr>
        <w:tblW w:w="106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8"/>
        <w:gridCol w:w="1228"/>
        <w:gridCol w:w="1666"/>
        <w:gridCol w:w="2413"/>
        <w:gridCol w:w="3912"/>
      </w:tblGrid>
      <w:tr>
        <w:trPr>
          <w:trHeight w:val="255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инський ЗЗСО І-ІІІ ст.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а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щ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цівс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юх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цівс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ндзел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лещ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ьк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ф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шин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р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со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шин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ьолукавицька СЗШ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оворозділь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№5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н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ь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ран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а-Ру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ниц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і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жене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п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-ІІІ ст. Сокальський Ліцей №3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лай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цький НВК "ЗШ I-III ступенів-дитячий садок"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чу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цький НВК "ЗШ I-III ступенів-дитячий садок"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он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ий Ліцей №3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ин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ятинська ЗОШ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губ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ст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аль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ятинська ЗОШ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де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ківс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л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ківський ЗЗСО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щ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ий НВК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анов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ий НВК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ндзер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ий ВО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ва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ий ВО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ч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ий ВО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тма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і інтернати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чально-реабілітаційний центр "Світанок"</w:t>
            </w:r>
          </w:p>
        </w:tc>
      </w:tr>
      <w:tr>
        <w:trPr>
          <w:trHeight w:val="300" w:hRule="atLeast"/>
        </w:trPr>
        <w:tc>
          <w:tcPr>
            <w:tcW w:w="14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з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41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орівська</w:t>
            </w:r>
          </w:p>
        </w:tc>
        <w:tc>
          <w:tcPr>
            <w:tcW w:w="391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кевицький ЗЗС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pacing w:before="280" w:after="0"/>
        <w:rPr>
          <w:b/>
          <w:b/>
          <w:bCs/>
        </w:rPr>
      </w:pPr>
      <w:r>
        <w:rPr>
          <w:b/>
          <w:bCs/>
        </w:rPr>
        <w:t xml:space="preserve">Група № 271.27  Керівники закладів освіти та їх заступники, 17.03 –24.03.2025 р. (17.03-23.03., </w:t>
      </w:r>
      <w:r>
        <w:rPr>
          <w:b/>
        </w:rPr>
        <w:t>дистанційно, без відриву від виробництва; 24.03 – очно, з відривом від в-ва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271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оделювання уроку у контексті реалізації державного стандарту НУШ» 15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  <w:lang w:val="en-US"/>
        </w:rPr>
        <w:t>barna</w:t>
      </w:r>
      <w:r>
        <w:rPr>
          <w:rFonts w:cs="Times New Roman" w:ascii="Times New Roman" w:hAnsi="Times New Roman"/>
          <w:b/>
          <w:lang w:val="ru-RU"/>
        </w:rPr>
        <w:t>@</w:t>
      </w:r>
      <w:r>
        <w:rPr>
          <w:rFonts w:cs="Times New Roman" w:ascii="Times New Roman" w:hAnsi="Times New Roman"/>
          <w:b/>
          <w:lang w:val="en-US"/>
        </w:rPr>
        <w:t>ukr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en-US"/>
        </w:rPr>
        <w:t>ne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Контактний номер телефону: 0</w:t>
      </w:r>
      <w:r>
        <w:rPr>
          <w:rFonts w:cs="Times New Roman" w:ascii="Times New Roman" w:hAnsi="Times New Roman"/>
          <w:b/>
          <w:lang w:val="ru-RU"/>
        </w:rPr>
        <w:t>67238043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Початок: Онлайн-курси з 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00 год.  Офлайн-курси – з 9 год.30 х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перше занятт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hyperlink r:id="rId22" w:tgtFrame="_top">
        <w:r>
          <w:rPr>
            <w:rStyle w:val="InternetLink"/>
            <w:rFonts w:cs="Times New Roman" w:ascii="Times New Roman" w:hAnsi="Times New Roman"/>
            <w:b/>
          </w:rPr>
          <w:t>https://us04web.zoom.us/j/76794662410?pwd=gbymLIVEaVvMkfzHbKJbbklaAEEzV8.1</w:t>
        </w:r>
      </w:hyperlink>
      <w:r>
        <w:rPr>
          <w:rFonts w:cs="Times New Roman" w:ascii="Times New Roman" w:hAnsi="Times New Roman"/>
          <w:b/>
          <w:color w:val="000000"/>
        </w:rPr>
        <w:br/>
        <w:t>Ідентифікатор конференції: 767 9466 2410</w:t>
        <w:br/>
        <w:t>Код доступу: 90si7v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65"/>
        <w:gridCol w:w="1251"/>
        <w:gridCol w:w="1666"/>
        <w:gridCol w:w="2626"/>
        <w:gridCol w:w="3685"/>
      </w:tblGrid>
      <w:tr>
        <w:trPr>
          <w:trHeight w:val="255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явськ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51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ут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ович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ен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не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ятицький ЗЗСО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ериб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івська гімназія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ії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імназія з дошкільним підрозділом с. Луки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ч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щован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К с. Велика Лінина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когуз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К с. Велика Лінина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цьо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6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 ГІМНАЗІЯ №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Група № 264.28    Учителі основ здоров’я, 17.03.,  18.03.2025 р., (дистанційно, без відриву від виробництв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64 «Всеукраїнська школа онлайн в дії. Викладання предмету  «Основи здоров'я» (8-9 клас)» 8 год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уратор:  Шиян Олена Іллівна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онтактний e-mail:  </w:t>
      </w:r>
      <w:hyperlink r:id="rId23">
        <w:r>
          <w:rPr>
            <w:rStyle w:val="InternetLink"/>
            <w:b/>
            <w:bCs/>
          </w:rPr>
          <w:t>shujan@loippo.lviv.ua</w:t>
        </w:r>
      </w:hyperlink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онтактний номер телефону:  067 373 36 99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Початок заняття: 15.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Покликання на перше заняття:</w:t>
      </w:r>
      <w:r>
        <w:rPr>
          <w:rFonts w:cs="Times New Roman" w:ascii="Times New Roman" w:hAnsi="Times New Roman"/>
          <w:b/>
          <w:color w:val="616074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b/>
          </w:rPr>
          <w:t>https://us04web.zoom.us/j/74868259344?pwd=x0xevFed0wAwbncSNbSx7tdE4IRV0D.1</w:t>
        </w:r>
      </w:hyperlink>
      <w:r>
        <w:rPr>
          <w:rFonts w:cs="Times New Roman" w:ascii="Times New Roman" w:hAnsi="Times New Roman"/>
          <w:b/>
          <w:color w:val="616074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616074"/>
          <w:lang w:val="en-US"/>
        </w:rPr>
      </w:pPr>
      <w:r>
        <w:rPr>
          <w:rFonts w:eastAsia="Times New Roman" w:cs="Times New Roman" w:ascii="Times New Roman" w:hAnsi="Times New Roman"/>
          <w:b/>
          <w:color w:val="61607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Ідентифікатор конференції: </w:t>
      </w:r>
      <w:r>
        <w:rPr>
          <w:rFonts w:cs="Times New Roman" w:ascii="Times New Roman" w:hAnsi="Times New Roman"/>
          <w:b/>
        </w:rPr>
        <w:t>748 6825 934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 </w:t>
      </w:r>
      <w:r>
        <w:rPr>
          <w:rFonts w:cs="Times New Roman" w:ascii="Times New Roman" w:hAnsi="Times New Roman"/>
          <w:b/>
          <w:bCs/>
        </w:rPr>
        <w:t>1C7YLq</w:t>
      </w:r>
    </w:p>
    <w:tbl>
      <w:tblPr>
        <w:tblW w:w="963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82"/>
        <w:gridCol w:w="1251"/>
        <w:gridCol w:w="1734"/>
        <w:gridCol w:w="2352"/>
        <w:gridCol w:w="2615"/>
      </w:tblGrid>
      <w:tr>
        <w:trPr>
          <w:trHeight w:val="255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овани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брськ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ібовицька гімназії 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ові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сковиц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ідовицька гімназія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льни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ьояблун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и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ицька гімназія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анич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н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ківська гімназія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ович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ї-Дітковецька гімназія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иц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квян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милятин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ів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ц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ан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52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іле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ст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50 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у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82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і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енд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іздич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іздичів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овецько – Дуліб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юхівський НВК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синсько-Магер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нин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ен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синсько-Магер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ків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оров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ц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м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-Франк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піль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ч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уфрі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жківський ЗЗСО І-ІІ р.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хольків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ч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лівська гімназія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р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ів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звіринец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роц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ський ЗЗСО</w:t>
            </w:r>
          </w:p>
        </w:tc>
      </w:tr>
      <w:tr>
        <w:trPr>
          <w:trHeight w:val="255" w:hRule="atLeast"/>
        </w:trPr>
        <w:tc>
          <w:tcPr>
            <w:tcW w:w="168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ївна</w:t>
            </w:r>
          </w:p>
        </w:tc>
        <w:tc>
          <w:tcPr>
            <w:tcW w:w="23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енська</w:t>
            </w:r>
          </w:p>
        </w:tc>
        <w:tc>
          <w:tcPr>
            <w:tcW w:w="261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ЗСО І-ІІІ ст. №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упа № 264.29    Учителі основ здоров’я, 19.03., 21.03.2025 р., (дистанційно, без відриву від виробництва) </w:t>
      </w:r>
      <w:r>
        <w:rPr>
          <w:rFonts w:eastAsia="Times New Roman"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64 «Всеукраїнська школа онлайн в дії. Викладання предмету  «Основи здоров'я» (8-9 клас)» 8 год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уратор:  Шиян Олена Іллівна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онтактний e-mail:  </w:t>
      </w:r>
      <w:hyperlink r:id="rId25">
        <w:r>
          <w:rPr>
            <w:rStyle w:val="InternetLink"/>
            <w:b/>
            <w:bCs/>
          </w:rPr>
          <w:t>shujan@loippo.lviv.ua</w:t>
        </w:r>
      </w:hyperlink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онтактний номер телефону:  067 373 36 99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Початок заняття: 15.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Покликання на перше заняття:</w:t>
      </w:r>
      <w:r>
        <w:rPr>
          <w:rFonts w:cs="Times New Roman" w:ascii="Times New Roman" w:hAnsi="Times New Roman"/>
          <w:b/>
          <w:color w:val="616074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b/>
          </w:rPr>
          <w:t>https://us04web.zoom.us/j/74868259344?pwd=x0xevFed0wAwbncSNbSx7tdE4IRV0D.1</w:t>
        </w:r>
      </w:hyperlink>
      <w:r>
        <w:rPr>
          <w:rFonts w:cs="Times New Roman" w:ascii="Times New Roman" w:hAnsi="Times New Roman"/>
          <w:b/>
          <w:color w:val="616074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olor w:val="616074"/>
          <w:lang w:val="en-US"/>
        </w:rPr>
      </w:pPr>
      <w:r>
        <w:rPr>
          <w:rFonts w:eastAsia="Times New Roman" w:cs="Times New Roman" w:ascii="Times New Roman" w:hAnsi="Times New Roman"/>
          <w:b/>
          <w:color w:val="61607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Ідентифікатор конференції: </w:t>
      </w:r>
      <w:r>
        <w:rPr>
          <w:rFonts w:cs="Times New Roman" w:ascii="Times New Roman" w:hAnsi="Times New Roman"/>
          <w:b/>
        </w:rPr>
        <w:t>748 6825 934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Код доступу: </w:t>
      </w:r>
      <w:r>
        <w:rPr>
          <w:rFonts w:cs="Times New Roman" w:ascii="Times New Roman" w:hAnsi="Times New Roman"/>
          <w:b/>
        </w:rPr>
        <w:t>1C7YLq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0"/>
        <w:gridCol w:w="1049"/>
        <w:gridCol w:w="1734"/>
        <w:gridCol w:w="2393"/>
        <w:gridCol w:w="3685"/>
      </w:tblGrid>
      <w:tr>
        <w:trPr>
          <w:trHeight w:val="255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ндз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ович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иківсь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еликодорошівський ЗЗС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ський ОЗЗС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п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а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рудцівська гімназія </w:t>
            </w:r>
            <w:r>
              <w:rPr>
                <w:rFonts w:cs="Times New Roman" w:ascii="Times New Roman" w:hAnsi="Times New Roman"/>
                <w:b/>
                <w:color w:val="FF0000"/>
              </w:rPr>
              <w:t>(оплата)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вчан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78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луб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ен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онська гімназія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ль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лентинович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усь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нки-Кутівський ЗЗС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чинськ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здільський ЗЗС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ш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в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бицька ЗЗСО ім Митрополита Андрія Шептицькаг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ідух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мишлян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повецька гімназія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убій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ідберізц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хньобілківський ЗЗС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а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устомит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йдучо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ньковицька гімназія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мча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Ш №2 м.Радехів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бі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ест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імені Володимира Жеребног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віши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імені Володимира Жеребног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цула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к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імені Володимира Жеребног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ів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л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уханівський ЗЗС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елеман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іновії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ловецька ЗЗСО I-II ст.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ович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щован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ицька гімназія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рщи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ідн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вжанський ЗЗСО І-ІІІ рівнів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вча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тал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ідн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кропивницький ЗЗСО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вчук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I-III ст.-ЗДО с. Стар'ява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шко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іян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д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івська гімназія</w:t>
            </w:r>
          </w:p>
        </w:tc>
      </w:tr>
      <w:tr>
        <w:trPr>
          <w:trHeight w:val="255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инець</w:t>
            </w:r>
          </w:p>
        </w:tc>
        <w:tc>
          <w:tcPr>
            <w:tcW w:w="104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2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до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 ІІІ ступенів №2 м. Ходорі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0   Педагогічні працівники, 28.03, 31.03 – 01.04.2025 р. (28.03 - дистанційно, без відриву від виробництва; 31.03, 01.04 – очно, з відривом від виробництва)</w:t>
      </w:r>
    </w:p>
    <w:p>
      <w:pPr>
        <w:pStyle w:val="Style21"/>
        <w:spacing w:before="280" w:after="0"/>
        <w:rPr>
          <w:b/>
          <w:b/>
          <w:i/>
          <w:i/>
        </w:rPr>
      </w:pPr>
      <w:r>
        <w:rPr>
          <w:b/>
          <w:bCs/>
        </w:rPr>
        <w:t>Назва курсу</w:t>
      </w:r>
      <w:r>
        <w:rPr>
          <w:b/>
          <w:bCs/>
          <w:i/>
        </w:rPr>
        <w:t>:</w:t>
      </w:r>
      <w:r>
        <w:rPr>
          <w:b/>
          <w:i/>
        </w:rPr>
        <w:t xml:space="preserve"> 273</w:t>
      </w:r>
      <w:r>
        <w:rPr>
          <w:b/>
          <w:bCs/>
          <w:i/>
        </w:rPr>
        <w:t xml:space="preserve"> «</w:t>
      </w:r>
      <w:r>
        <w:rPr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e-mail: </w:t>
      </w:r>
      <w:hyperlink r:id="rId27">
        <w:r>
          <w:rPr>
            <w:rStyle w:val="InternetLink"/>
            <w:rFonts w:cs="Times New Roman" w:ascii="Times New Roman" w:hAnsi="Times New Roman"/>
            <w:b/>
          </w:rPr>
          <w:t>s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luvka</w:t>
        </w:r>
        <w:r>
          <w:rPr>
            <w:rStyle w:val="InternetLink"/>
            <w:rFonts w:cs="Times New Roman" w:ascii="Times New Roman" w:hAnsi="Times New Roman"/>
            <w:b/>
          </w:rPr>
          <w:t>@loippo.lviv.ua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нтактний номер телефону: </w:t>
      </w:r>
      <w:r>
        <w:rPr>
          <w:rFonts w:cs="Times New Roman" w:ascii="Times New Roman" w:hAnsi="Times New Roman"/>
          <w:b/>
        </w:rPr>
        <w:t>067 </w:t>
      </w:r>
      <w:r>
        <w:rPr>
          <w:rFonts w:cs="Times New Roman" w:ascii="Times New Roman" w:hAnsi="Times New Roman"/>
          <w:b/>
          <w:lang w:val="en-US"/>
        </w:rPr>
        <w:t>582 91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 28.03.2025:</w:t>
      </w:r>
      <w:r>
        <w:rPr>
          <w:rFonts w:cs="Times New Roman" w:ascii="Times New Roman" w:hAnsi="Times New Roman"/>
          <w:b/>
          <w:lang w:val="en-US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b/>
            <w:lang w:val="en-US"/>
          </w:rPr>
          <w:t>https://us04web.zoom.us/j/8013730648?pwd=bXEwdmtwKzdFeG1uMDB0RDFldEpDUT09&amp;omn=77266420486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  <w:shd w:fill="FFFFFF" w:val="clear"/>
        </w:rPr>
        <w:t>801 373 06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  <w:shd w:fill="FFFFFF" w:val="clear"/>
        </w:rPr>
        <w:t>4XYh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чаток заняття: </w:t>
      </w:r>
      <w:r>
        <w:rPr>
          <w:rFonts w:cs="Times New Roman" w:ascii="Times New Roman" w:hAnsi="Times New Roman"/>
          <w:b/>
        </w:rPr>
        <w:t>15: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Початок очних занять: </w:t>
      </w:r>
      <w:r>
        <w:rPr>
          <w:rFonts w:cs="Times New Roman" w:ascii="Times New Roman" w:hAnsi="Times New Roman"/>
          <w:b/>
        </w:rPr>
        <w:t>10: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Адреса:</w:t>
      </w:r>
      <w:r>
        <w:rPr>
          <w:rFonts w:cs="Times New Roman" w:ascii="Times New Roman" w:hAnsi="Times New Roman"/>
          <w:b/>
        </w:rPr>
        <w:t xml:space="preserve"> м.Львів, вул. Огієнка, 18А (306 ау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9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71"/>
        <w:gridCol w:w="1294"/>
        <w:gridCol w:w="1734"/>
        <w:gridCol w:w="2534"/>
        <w:gridCol w:w="3016"/>
      </w:tblGrid>
      <w:tr>
        <w:trPr>
          <w:trHeight w:val="255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хрісько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ївн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івськ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лосковицька гімназія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ський БДЮТ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че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ський БДЮТ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йк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мостівський ЦДЮТ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ранич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мостів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мостівський ЦДЮТ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чи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ин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ф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кі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мелян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ців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б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ороців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ц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р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бниц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Йосифович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нен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ронибабська гімназія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сип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к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ДТ "Веселка"Франківського р-ну м. Львова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ович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п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н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ВК"Лисовицька СЗШ"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і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ми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ьолукавицька СЗШ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розділь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5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бец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иньбород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шівська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ла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У ІРЦ Радехівської міської ради 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ій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ад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л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иц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нон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їм. А. Чайковськог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мч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чицький НВК "ЗШ I-III ступенів-дитячий садок"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иг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чицький НВК "ЗШ I-III ступенів-дитячий садок"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орицька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ми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ий Ліцей №3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а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ович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нятинська ЗОШ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д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аль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язька гімназія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й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ків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ц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дків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смайл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нянський ЗЗСО</w:t>
            </w:r>
          </w:p>
        </w:tc>
      </w:tr>
      <w:tr>
        <w:trPr>
          <w:trHeight w:val="255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ул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кторі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ий НВК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ільк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бірський ВО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ільк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ВО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ім. А. Чайковського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боже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тал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талійович</w:t>
            </w:r>
          </w:p>
        </w:tc>
        <w:tc>
          <w:tcPr>
            <w:tcW w:w="25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ВО</w:t>
            </w:r>
          </w:p>
        </w:tc>
        <w:tc>
          <w:tcPr>
            <w:tcW w:w="301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бірський ліцей ім. А. Чайковськог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е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3  Учителі початкових класів, 10.03</w:t>
      </w:r>
      <w:r>
        <w:rPr>
          <w:rFonts w:eastAsia="Times New Roman" w:cs="Times New Roman" w:ascii="Times New Roman" w:hAnsi="Times New Roman"/>
          <w:b/>
          <w:lang w:val="pl-PL"/>
        </w:rPr>
        <w:t>; 1</w:t>
      </w: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14.03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е-mail: </w:t>
      </w:r>
      <w:hyperlink r:id="rId29">
        <w:r>
          <w:rPr>
            <w:rStyle w:val="InternetLink"/>
            <w:rFonts w:eastAsia="Times New Roman" w:cs="Times New Roman" w:ascii="Times New Roman" w:hAnsi="Times New Roman"/>
            <w:b/>
          </w:rPr>
          <w:t>dabida@mis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50-1-86-96-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10 березня,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кликан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Join Zoom Meet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b/>
          </w:rPr>
          <w:t>https://us02web.zoom.us/j/2741647318?pwd=Qi9VUXFIZUdMS0s1SjliZGM3TTVC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eeting ID: 274 164 7318</w:t>
      </w:r>
    </w:p>
    <w:p>
      <w:pPr>
        <w:pStyle w:val="Normal"/>
        <w:spacing w:lineRule="auto" w:line="240" w:before="0" w:after="0"/>
        <w:rPr/>
      </w:pPr>
      <w:r>
        <w:rPr/>
        <w:t>Passcode: kolosok</w:t>
      </w:r>
    </w:p>
    <w:tbl>
      <w:tblPr>
        <w:tblW w:w="968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93"/>
        <w:gridCol w:w="1194"/>
        <w:gridCol w:w="1535"/>
        <w:gridCol w:w="2402"/>
        <w:gridCol w:w="3260"/>
      </w:tblGrid>
      <w:tr>
        <w:trPr>
          <w:trHeight w:val="405" w:hRule="atLeast"/>
        </w:trPr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ростіл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лз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лівчанська ЗОШ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риту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б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стрілищанський опорний ліцей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х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сков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ютицький ЗЗСО ім. І.Добровольськог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огу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ніслав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сков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новицька початкова школа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ст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ла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різький ЗЗСО I-III рівнів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е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ла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сенице-Сільнянська гімназія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мет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лин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ин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 початкова школа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еркав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рис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п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ий ОЗЗСО І-ІІІ ст. №3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зьмій-Фед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никвян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ис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ховіль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хте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ий ЗЗСО - Гімназія ім. Є.Петрушевича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т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одозії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ий ОЗЗСО I-III ст. №1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жуш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олів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к'я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люб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порний Великолюбін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ов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ий ліцей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фр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чківська філія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рокон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45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чаткова школа "Малюк"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зов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50 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бе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Початкова школа №53 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гу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22 ім. В.с. Стефаника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д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77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ь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ме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рненський НВК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м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еновії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абовецько – Дуліб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лібський ліцей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ин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ви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инничківська гімназія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тч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ий О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с. Солянкувата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у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ми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с. Тернава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уш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і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мків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р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убейків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бросинсько-Маге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Кам'яногірський ЗЗСО 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нас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№3 ім.Вячеслава Чорновола 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река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арас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ида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івецька гімназія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б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я-Висоц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жур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вківський ЗЗСО №3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и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фан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болот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бʼєвська ЗЗСО I-II ст.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Ціцерс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гович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имнов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 Зимноводівської сільської ради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б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тал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тонович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имнов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імені Блаженнішого Любомира Гузара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с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Едуард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имново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нилівська гімназія імені Праведного Андрея Шепти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няжівська початкова школа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в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ме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варяв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а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варяв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ум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бровиц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уд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 - Франків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ц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зин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одзі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то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 ступенів №3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л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ЗСО І-ІІІ ступенів №2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зо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вжківський ЗЗСО І-ІІ р.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ус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ий О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убриц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пович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л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тків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кіль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лав'я-Бринів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ив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оженський 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зн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тон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сільська гімназія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ук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 ОЗЗСО І-ІІІ ст. №1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Жолн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Євге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Куткірська філія l-ll ступенів Красненського ОЗЗСО №1 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зьм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рії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ЗСО І-ІІІ ст. №1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твівська філія Задвір'янського О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ш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гор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тішківський ЗЗСО 1-2 ст. Красненської селищної ради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оч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к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ОЗЗСО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иц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еціальні інтернетат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З ЛОР НРЦ "Левеня"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дам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Оріяна"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 ЛМР</w:t>
            </w:r>
          </w:p>
        </w:tc>
      </w:tr>
      <w:tr>
        <w:trPr>
          <w:trHeight w:val="405" w:hRule="atLeast"/>
        </w:trPr>
        <w:tc>
          <w:tcPr>
            <w:tcW w:w="129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в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и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74 ім. М. Підгірянки ЛМР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4  Учителі початкових класів, 24.03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</w:rPr>
        <w:t>26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28.03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онтактний е-mail: </w:t>
      </w:r>
      <w:hyperlink r:id="rId31">
        <w:r>
          <w:rPr>
            <w:rStyle w:val="InternetLink"/>
            <w:rFonts w:eastAsia="Times New Roman" w:cs="Times New Roman" w:ascii="Times New Roman" w:hAnsi="Times New Roman"/>
            <w:b/>
          </w:rPr>
          <w:t>dabida@mis.lviv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50-1-86-96-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чаток: 24 березня,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кликанн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Join Zoom Meet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b/>
          </w:rPr>
          <w:t>https://us02web.zoom.us/j/2741647318?pwd=Qi9VUXFIZUdMS0s1SjliZGM3TTVCZz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eeting ID: 274 164 7318</w:t>
      </w:r>
    </w:p>
    <w:p>
      <w:pPr>
        <w:pStyle w:val="Normal"/>
        <w:spacing w:lineRule="auto" w:line="240" w:before="0" w:after="0"/>
        <w:rPr/>
      </w:pPr>
      <w:r>
        <w:rPr/>
        <w:t>Passcode: kolosok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6"/>
        <w:gridCol w:w="1194"/>
        <w:gridCol w:w="1535"/>
        <w:gridCol w:w="2374"/>
        <w:gridCol w:w="3402"/>
      </w:tblGrid>
      <w:tr>
        <w:trPr>
          <w:trHeight w:val="405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к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лзь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Хлівчанська ЗОШ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щ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ранк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ісков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новицька початкова школа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аші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ла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різький ЗЗСО I-III рівнів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ти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ерлин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бйовська-Глемб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 початкова школа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уб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ий ОЗЗСО І-ІІІ ст. №3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шк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никвян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ї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ховіль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л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ий ЗЗСО - Гімназія ім. Є.Петрушевича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зер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ий ОЗЗСО I-III ст. №1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т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тівська філія І ст. Олеського ОЗЗСО І-ІІІ ст.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и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у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колян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ро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н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любі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порний Великолюбін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ври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ий ліцей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ебож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чківська філія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ідля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45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им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еслав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5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51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усій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чаткова школа "Малюк"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илиш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ронислав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СЗШ №50 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пороже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аїс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55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деб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5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ц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Ліцей №18 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в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Малехівська гімназія 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ло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Початкова школа №53 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уз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22 ім. В.с. Стефаника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рл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еоргії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77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жим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о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99 м. Львова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би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в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Гімназія "ТРИВІТА" 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чо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агальноосвітня школа "Берегиня" м. Львова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гу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инян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єє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аниї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доцький О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а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І-ІІІ ступенів №3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уч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ам’янка-Буз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ЗСО І-ІІІ ступенів №2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пута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Йосип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вжківський ЗЗСО І-ІІ р.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ус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ий О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Федьк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аси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лав'я-Бринів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аз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з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можен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ечкі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етруне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мар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сільська гімназія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олот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л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ом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ЗЗСО І-ІІІ ст. №1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ниця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’я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олтвівська філія Задвір'янського О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имо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п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рас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Утішківський ЗЗСО 1-2 ст. Красненської селищної ради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р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аніслав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ебінців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лутк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ф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ули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ервичів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Шев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ий ліцей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удні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толії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опат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ий О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лод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рядівська гімназія ЛМР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Ковал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ослав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ЗСО №87 ім. Ірини Калинець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ют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стас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ено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"Просвіта" ЛМР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Чор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17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ан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’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2 ЛМР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ав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ф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дрії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74 ім. М. Підгірянки ЛМР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болє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настас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№80 ЛМР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аб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олом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Зіновії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ПШ "Світанок"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нат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нат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13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л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Галицького та Фран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34 ім. М. Шашкевича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тец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49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ибч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ергії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7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ікторо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ама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ександ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 Сихівського та Личаківського районів УО ДР ЛМР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ЗШ №84 ім. Блаженної Йосафати Гордашевської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ерил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аза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гданович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Рудниківський ЗЗСО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итв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ихайл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олішненськаСЗШ I-II ст.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рубле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рис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Ліцей ім. К.Малецького м. Моршина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л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ван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ВК"Лисовицька СЗШ"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йт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го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ВК"Станківський ЗНЗ"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она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Володими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рши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 xml:space="preserve">ПШ з ДВ с. Довге 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оро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Як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Мости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Арламівськоволянська гімназія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Бат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Дмитрівна</w:t>
            </w:r>
          </w:p>
        </w:tc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Новокалин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uk-UA"/>
              </w:rPr>
              <w:t>Гімназія смт. Дублян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Група № 467.25  Для педагогічних працівників закладів загальної дошкільної, середньої та спеціальної освіти,  03.03.; 05.03.2025 дистанційна форма навчання, без відриву  від в-в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Контактний e-mail:</w:t>
      </w:r>
      <w:r>
        <w:rPr>
          <w:rFonts w:cs="Times New Roman" w:ascii="Times New Roman" w:hAnsi="Times New Roman"/>
          <w:color w:val="000000"/>
        </w:rPr>
        <w:t xml:space="preserve"> marta.leopoli@gmail.com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Контактний номер телефону:</w:t>
      </w:r>
      <w:r>
        <w:rPr>
          <w:rFonts w:cs="Times New Roman" w:ascii="Times New Roman" w:hAnsi="Times New Roman"/>
          <w:color w:val="000000"/>
        </w:rPr>
        <w:t xml:space="preserve">  097-692-75-39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03 березня 2025 р. о 15.0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 занятт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33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/>
        <w:t>P0CyK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7"/>
        <w:gridCol w:w="932"/>
        <w:gridCol w:w="1666"/>
        <w:gridCol w:w="2461"/>
        <w:gridCol w:w="3874"/>
      </w:tblGrid>
      <w:tr>
        <w:trPr>
          <w:trHeight w:val="30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ч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лавська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лавський ЗЗСО №5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чу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ї-Дітковецька гімназія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чу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ї-Дітковецька гімназія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оні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ковицький ЗЗСО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тоцький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ій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ий ОЗЗСО I-III ст. №1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ів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цький ЗЗСО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да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івський ЗЗСО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янський ЗЗСО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ліх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77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сю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77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ецький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варська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с. Тернава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джа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анковицький ЗЗСО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іновський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синсько-Магерів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нський ЗЗСО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євич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твір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добротвірський ЗЗСО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тепанчу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7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ько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жицька гімназія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и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чу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№3 ім.Вячеслава Чорновола 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ч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йович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№3 ім.Вячеслава Чорновола 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ни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арська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игін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ї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ьогаївська гімназія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ко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11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юх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11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ець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вич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ї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це-Гніздичівська гімназія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ляк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це-Гніздичівська гімназія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цька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50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ова</w:t>
            </w:r>
          </w:p>
        </w:tc>
        <w:tc>
          <w:tcPr>
            <w:tcW w:w="9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87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2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26  Для педагогічних працівників закладів загальної дошкільної, середньої та спеціальної освіти,  04.03.; 06.03.2025 дистанційна форма навчання, без відриву від в-ва.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Початок заняття: 04 березня 2025 р. о 15.0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 занятт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34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</w:rPr>
        <w:t>P0CyKn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76"/>
        <w:gridCol w:w="1294"/>
        <w:gridCol w:w="1666"/>
        <w:gridCol w:w="2272"/>
        <w:gridCol w:w="3685"/>
      </w:tblGrid>
      <w:tr>
        <w:trPr>
          <w:trHeight w:val="300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ня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лавсь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лавський ЗЗСО №8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ї-Дітковецька гімназія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ковицька гімназія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н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ковицький ЗЗСО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іс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ич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ий ОЗЗСО I-III ст. №1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рим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злівська філія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цілуй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янський ЗЗСО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нар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рівський ЗЗСО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ба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инський ЗЗСО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мостівський ЦДЮТ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0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к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5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уш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аткова школа "Малюк"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аткова школа "Малюк"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ьг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а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ш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с. Тернава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кай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анковицький ЗЗСО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ці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ич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синсько-Магер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нський ЗЗСО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губ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твір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добротвірський ЗЗСО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17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иц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11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зер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ії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це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ч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ї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47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івна</w:t>
            </w:r>
          </w:p>
        </w:tc>
        <w:tc>
          <w:tcPr>
            <w:tcW w:w="22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Жидачівський ЗЗСО І-ІІІ ст. №2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61.27     Педагогічні працівники ЗЗСО і ЗДО   04.03-12.03. 2025р.   дистанційна форма навчання, без відриву від в-ва 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6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bookmarkStart w:id="0" w:name="_Hlk157357305"/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  <w:bookmarkEnd w:id="0"/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35">
        <w:bookmarkStart w:id="1" w:name="_Hlk157357363"/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before="0" w:after="0"/>
        <w:rPr/>
      </w:pPr>
      <w:bookmarkEnd w:id="1"/>
      <w:r>
        <w:rPr>
          <w:b/>
          <w:color w:val="000000"/>
          <w:lang w:val="ru-RU"/>
        </w:rPr>
        <w:t>Контактний номер телефону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068-097-03-18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Початок заняття: 04 березня 2025 р. о </w:t>
      </w:r>
      <w:r>
        <w:rPr>
          <w:b/>
          <w:color w:val="000000"/>
        </w:rPr>
        <w:t>15:3</w:t>
      </w:r>
      <w:r>
        <w:rPr>
          <w:b/>
          <w:color w:val="000000"/>
          <w:lang w:val="ru-RU"/>
        </w:rPr>
        <w:t>0</w:t>
      </w:r>
    </w:p>
    <w:p>
      <w:pPr>
        <w:pStyle w:val="Style2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ликання на  заняття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https://us04web.zoom.us/j/73552546359?pwd=cfLQZmnWio2DQX8TDUca7J41MusFhX.1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35 5254 6359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од доступу: R4G9gw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4"/>
        <w:gridCol w:w="1297"/>
        <w:gridCol w:w="1662"/>
        <w:gridCol w:w="2506"/>
        <w:gridCol w:w="3261"/>
      </w:tblGrid>
      <w:tr>
        <w:trPr>
          <w:trHeight w:val="30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ідк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н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сь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рбіч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юдмил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в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ілевич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ксандр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дрі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ицай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са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удзь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юбов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в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волочнянський ЗЗСО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ис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ли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в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 Галицького та Фран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ДКСЗШ №3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пухін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зій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санаІгор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ьвівська українська гуманітарна гімназія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качов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тери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г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ЗШ №3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пов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са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бовецько – Дуліб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улібська початкова школа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абін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ри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ксандр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вид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видівський ліцей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оздовськ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ксандр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огоби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імназія №14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воздик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ітла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рослав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дач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озінськ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ргі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юбчик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са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то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влишин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дія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сти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нівський ОЗЗСО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йм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ія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в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сти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нівський ОЗЗСО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ибінк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дія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розділь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ДО "Малятко", м. Новий Розділ 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тів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ксола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розділь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харишин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ри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розділь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ороздільський ліцей імені Володимира Труша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олудко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тя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ван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мишля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начівський ЗЗСО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вець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ли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де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ідберізц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жиківський ЗЗСО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имко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ся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г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а-Ру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чук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ли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то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а-Ру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ик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а-Ру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ва-Руський ліцей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бчак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дія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ий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ийська гімназія №4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лічин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талія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кола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ий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ийська гімназія №4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ян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ітла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лері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дововишня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дововишнянсьй Ліцей імені Т.Дмитрасевича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каруха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ри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рі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дововишня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дововишнянсьй Ліцей імені Т.Дмитрасевича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силик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талія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рослав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ир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ЗСО І-ІІІ ст. - ліцей м. Хирів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бинець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їсія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толії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ир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абчук</w:t>
            </w:r>
          </w:p>
        </w:tc>
        <w:tc>
          <w:tcPr>
            <w:tcW w:w="12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сана</w:t>
            </w:r>
          </w:p>
        </w:tc>
        <w:tc>
          <w:tcPr>
            <w:tcW w:w="16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5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ир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ЗЗСО І-ІІІ ступенів м. Хирів</w:t>
            </w:r>
          </w:p>
        </w:tc>
      </w:tr>
    </w:tbl>
    <w:p>
      <w:pPr>
        <w:pStyle w:val="Style2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468.</w:t>
      </w:r>
      <w:r>
        <w:rPr>
          <w:rFonts w:cs="Times New Roman" w:ascii="Times New Roman" w:hAnsi="Times New Roman"/>
          <w:b/>
          <w:color w:val="000000"/>
        </w:rPr>
        <w:t>28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 xml:space="preserve">Педагогічні працівники закладів дошкільної і загальної середньої освіти та фахівці (консультанти) ІР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04.03.-12.03.2025р. дистанційна форма навчання, без відриву від в</w:t>
      </w:r>
      <w:r>
        <w:rPr>
          <w:rFonts w:cs="Times New Roman" w:ascii="Times New Roman" w:hAnsi="Times New Roman"/>
          <w:b/>
          <w:color w:val="000000"/>
          <w:lang w:val="en-US"/>
        </w:rPr>
        <w:t>-</w:t>
      </w:r>
      <w:r>
        <w:rPr>
          <w:rFonts w:cs="Times New Roman" w:ascii="Times New Roman" w:hAnsi="Times New Roman"/>
          <w:b/>
          <w:color w:val="000000"/>
        </w:rPr>
        <w:t>ва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зва курсу: 468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 xml:space="preserve">Фахове впровадження та організація інклюзивної освіт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навчальні труднощі (дис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екс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ія, дисграфія, дискалькулія)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: 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: 04 берез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5: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ас: це регулярна конференція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ключитися до конференції Zoom</w:t>
      </w:r>
    </w:p>
    <w:p>
      <w:pPr>
        <w:pStyle w:val="Style20"/>
        <w:rPr/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68 9907 9262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од доступу: CKs3xy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9"/>
        <w:gridCol w:w="1057"/>
        <w:gridCol w:w="1939"/>
        <w:gridCol w:w="2914"/>
        <w:gridCol w:w="3256"/>
      </w:tblGrid>
      <w:tr>
        <w:trPr>
          <w:trHeight w:val="300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стил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родівська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родівський ОЗЗСО І-ІІІ ст. №4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прун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родівська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родівський ОЗЗСО І-ІІІ ст. №4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носкович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ОЗЗСО I-III ст. №1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ис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и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еликомостівська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пичвільська гімназія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ірчу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ятослав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ович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Надія"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лободю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рис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Надія"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арницьк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мочко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Любомир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51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роня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ля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імені Василя Симоненка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гарськ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55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искальчи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митро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ьович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іцей №18 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уц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30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варчило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г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77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иди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щу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тери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лтис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лл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Гімназія "ТРИВІТА" 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йтанович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і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чаткова школа "Дивосвіт"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листин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32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з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г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96 МЖК-1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нишин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арас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ович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96 МЖК-1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ило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я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одоцька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верещицький НВК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валь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’я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гобицька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7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фанів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’я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гобицька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7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ушкевич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аніслав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сниський ЗЗСО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тк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рис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н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иківська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ебінцівський ЗЗСО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бат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Євген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ович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87 ім. Ірини Калинець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ньєв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ачи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д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зарій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мирович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мич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дмил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юк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ович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66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мич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йович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74 ім. М. Підгірянки ЛМР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чмар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іновії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74 ім. М. Підгірянки ЛМР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зів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13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рина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й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ьович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66</w:t>
            </w:r>
          </w:p>
        </w:tc>
      </w:tr>
      <w:tr>
        <w:trPr>
          <w:trHeight w:val="300" w:hRule="atLeast"/>
        </w:trPr>
        <w:tc>
          <w:tcPr>
            <w:tcW w:w="136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ндар</w:t>
            </w:r>
          </w:p>
        </w:tc>
        <w:tc>
          <w:tcPr>
            <w:tcW w:w="105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арас</w:t>
            </w:r>
          </w:p>
        </w:tc>
        <w:tc>
          <w:tcPr>
            <w:tcW w:w="193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онідович</w:t>
            </w:r>
          </w:p>
        </w:tc>
        <w:tc>
          <w:tcPr>
            <w:tcW w:w="291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74 ім. М. Підгірянки ЛМР</w:t>
            </w:r>
          </w:p>
        </w:tc>
      </w:tr>
    </w:tbl>
    <w:p>
      <w:pPr>
        <w:pStyle w:val="Style2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>Група № 460.29     Педагогічні працівники 06.03-20.03.2025 р. дистанційна форма навчання, без відриву від в-ва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</w:t>
      </w:r>
      <w:r>
        <w:rPr>
          <w:b/>
          <w:color w:val="000000"/>
        </w:rPr>
        <w:t xml:space="preserve"> 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e-mail:  </w:t>
      </w:r>
      <w:r>
        <w:rPr>
          <w:color w:val="000000"/>
          <w:lang w:val="en-US"/>
        </w:rPr>
        <w:t>nbamburak</w:t>
      </w:r>
      <w:r>
        <w:rPr>
          <w:color w:val="000000"/>
          <w:lang w:val="ru-RU"/>
        </w:rPr>
        <w:t>@</w:t>
      </w:r>
      <w:r>
        <w:rPr>
          <w:color w:val="000000"/>
          <w:lang w:val="en-US"/>
        </w:rPr>
        <w:t>ukr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net</w:t>
      </w:r>
      <w:r>
        <w:rPr>
          <w:color w:val="000000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номер телефону: </w:t>
      </w:r>
      <w:hyperlink r:id="rId38">
        <w:r>
          <w:rPr>
            <w:rStyle w:val="InternetLink"/>
            <w:color w:val="000000"/>
            <w:lang w:val="ru-RU"/>
          </w:rPr>
          <w:t>097-239-76-3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чаток заняття: 06 березня 2025 р. о 15:00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hyperlink r:id="rId39" w:tgtFrame="_blank">
        <w:r>
          <w:rPr>
            <w:rStyle w:val="InternetLink"/>
            <w:rFonts w:cs="Times New Roman" w:ascii="Times New Roman" w:hAnsi="Times New Roman"/>
            <w:color w:val="000000"/>
          </w:rPr>
          <w:t>https://zoom.us/j/3789145206?pwd=WnpmMVZXdXBsWmE1VVhIeHFhR2xMUT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378 914 5206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: wyvgg3</w:t>
      </w:r>
    </w:p>
    <w:tbl>
      <w:tblPr>
        <w:tblW w:w="1080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1358"/>
        <w:gridCol w:w="1666"/>
        <w:gridCol w:w="2684"/>
        <w:gridCol w:w="3672"/>
      </w:tblGrid>
      <w:tr>
        <w:trPr>
          <w:trHeight w:val="30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ог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ргіївн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ніздичівська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ніздичівський ЗЗСО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ртик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отошинський ліцей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щупкін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толії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гобиц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бницький Ліцей №7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м'янк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чук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овк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скварявський ЗЗСО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емко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болотц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болотцівський ОЗЗСО І-ІІІ ст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асій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имновод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уртак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ідлипецький ЗЗСО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рис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інов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мко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ор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ДЮТ Франківський район, м. Львів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роль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48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енко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атон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65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двій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84 ім. Блаженної Йосафати Гордашевської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льчишин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ДТ "Веселка"Франківського р-ну м. Львова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к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ович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ьв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ТДЮГ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ацький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ьович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дениц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ушівська гімназія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боль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ДО "Теремок"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омяк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ДО "Теремок"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унчин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санов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-ІІІступенів №2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слик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дниківський ЗЗСО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хорська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тянський ЗЗСО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раїнець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вк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ршин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ВК"Волезадеревацький ЗНЗ"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итар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укеницький ОЗЗСО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усяк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цяк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ь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йович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2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зак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віржанський ОЗЗСО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рилець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явор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едобростанська початкова школа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явор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-ІІІ ступенів №1</w:t>
            </w:r>
          </w:p>
        </w:tc>
      </w:tr>
      <w:tr>
        <w:trPr>
          <w:trHeight w:val="300" w:hRule="atLeast"/>
        </w:trPr>
        <w:tc>
          <w:tcPr>
            <w:tcW w:w="14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нилянський</w:t>
            </w:r>
          </w:p>
        </w:tc>
        <w:tc>
          <w:tcPr>
            <w:tcW w:w="13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ович</w:t>
            </w:r>
          </w:p>
        </w:tc>
        <w:tc>
          <w:tcPr>
            <w:tcW w:w="26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ілківська</w:t>
            </w:r>
          </w:p>
        </w:tc>
        <w:tc>
          <w:tcPr>
            <w:tcW w:w="36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с. Стрілки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30  Для педагогічних працівників закладів загальної дошкільної, середньої та спеціальної освіти, 10.03.;12.03.2025 дистанційна форма навчання, без відриву від в-ва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10 березня 2025 р. о 15.0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 занятт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40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/>
        <w:t>P0CyKn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0"/>
        <w:gridCol w:w="1228"/>
        <w:gridCol w:w="1444"/>
        <w:gridCol w:w="2463"/>
        <w:gridCol w:w="3585"/>
      </w:tblGrid>
      <w:tr>
        <w:trPr>
          <w:trHeight w:val="300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чи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ївн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сківська початкова школа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н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я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ковицький ЗЗСО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енц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йович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ий ОЗЗСО I-III ст. №1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рівський ЗЗСО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ич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рівський ЗЗСО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ібові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кматул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 лінгвістична гімназія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бар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аткова школа "Малюк"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о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овії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ч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ий ЗЗСО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ад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ий ЗЗСО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ян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ітський ЗЗСО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іздич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івецька гімназія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іг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іздич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івецька гімназія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ін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ий НВК №2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ор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ія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ії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овецько – Дуліб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ібська початкова школа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еч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івський ліцей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ц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я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родський ліцей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ериб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ий ОЗЗСО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І-ІІ ст. с. П'ятниця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иц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’я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с. Солянкувата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с. Тернава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анковицький ЗЗСО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ці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синсько-Магер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нський ЗЗСО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ен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4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годз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лл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ї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п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бір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390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п'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4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анасівна</w:t>
            </w:r>
          </w:p>
        </w:tc>
        <w:tc>
          <w:tcPr>
            <w:tcW w:w="246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5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2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0.31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10.03-24.03.2025 р. дистанційна форма навчання, без відриву від в-ва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bookmarkStart w:id="2" w:name="_Hlk153966573"/>
      <w:r>
        <w:rPr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bookmarkEnd w:id="2"/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e-mail:  </w:t>
      </w:r>
      <w:r>
        <w:rPr>
          <w:color w:val="000000"/>
          <w:lang w:val="en-US"/>
        </w:rPr>
        <w:t>nbamburak</w:t>
      </w:r>
      <w:r>
        <w:rPr>
          <w:color w:val="000000"/>
          <w:lang w:val="ru-RU"/>
        </w:rPr>
        <w:t>@</w:t>
      </w:r>
      <w:r>
        <w:rPr>
          <w:color w:val="000000"/>
          <w:lang w:val="en-US"/>
        </w:rPr>
        <w:t>ukr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net</w:t>
      </w:r>
      <w:r>
        <w:rPr>
          <w:color w:val="000000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нтактний номер телефону: </w:t>
      </w:r>
      <w:hyperlink r:id="rId41">
        <w:r>
          <w:rPr>
            <w:rStyle w:val="InternetLink"/>
            <w:color w:val="000000"/>
            <w:lang w:val="ru-RU"/>
          </w:rPr>
          <w:t>097-239-76-3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чаток заняття: 10 березня 2025 р. о 15:00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hyperlink r:id="rId42" w:tgtFrame="_blank">
        <w:r>
          <w:rPr>
            <w:rStyle w:val="InternetLink"/>
            <w:rFonts w:cs="Times New Roman" w:ascii="Times New Roman" w:hAnsi="Times New Roman"/>
            <w:color w:val="000000"/>
          </w:rPr>
          <w:t>https://zoom.us/j/3789145206?pwd=WnpmMVZXdXBsWmE1VVhIeHFhR2xMUT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378 914 52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: wyvgg3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89"/>
        <w:gridCol w:w="1251"/>
        <w:gridCol w:w="1666"/>
        <w:gridCol w:w="2218"/>
        <w:gridCol w:w="3969"/>
      </w:tblGrid>
      <w:tr>
        <w:trPr>
          <w:trHeight w:val="300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дан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отошинський ліцей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ріщ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йович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в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клади Обласного підпорядкування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З ЛОР "Львівський науковий Ліцей №1 ім.Б.І.Антонича"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нь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имновод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ла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сеновецький ЗЗС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онн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р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ьчицький ЗЗС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аб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арн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резецький ЗЗС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орня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кифорович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ДЮТ м.Винники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ячен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ДЮТ Франківський район, м. Львів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щеул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84 ім. Блаженної Йосафати Гордашевської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р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розділь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люх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явор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рновицька гімназія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вреню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одозії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ярич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-ІІІ ступенів с. Борщовичі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уден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ідберізц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ерхньобілківський ЗЗС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ись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ідкамі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ідкамінський ЗД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тап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ле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вич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ідкамін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ідкамінський ОЗЗС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код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стоми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ДО комбінованого типу №3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евч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стоми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істківський ліцей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ович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стомит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стомитівський ліцей №1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м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ицький ЗД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ц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ицький ЗЗС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и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Йосип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йченський ЗДО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митра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ор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ДО №2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еч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еч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ович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й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І-ІІІ ступенів №2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лим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І-ІІІ ступенів №2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з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ліцей</w:t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л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ілківська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с. Стріл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32     Для педагогічних працівників закладів загальної дошкільної, середньої та спеціальної освіти,  11.03.; 13.03.2025 дистанційна форма навчання, без відриву від в-ва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11 березня 2025 р. о 15.0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 занятт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43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/>
        <w:t>P0CyKn</w:t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8"/>
        <w:gridCol w:w="1294"/>
        <w:gridCol w:w="1666"/>
        <w:gridCol w:w="2471"/>
        <w:gridCol w:w="3686"/>
      </w:tblGrid>
      <w:tr>
        <w:trPr>
          <w:trHeight w:val="3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енчу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'ян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ич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ів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квянський ЗЗС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рівський ЗЗС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іс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рівський ЗЗС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Галицького та Фран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ши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пин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ї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0 міста Львова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нь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ич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6 МЖК-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д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ізди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івецька гімназія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ізди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івецька гімназія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СО с. Тернава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зничо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ович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синсько-Магер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нський ЗЗС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ігель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хівська гімназія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ницька гімназія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ркут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імназія №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еп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и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дачівський ЗЗСО №3 ім. О.Партицького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сь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ву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йсарівська гімназія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йсарівська гімназія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у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чківський ЗЗС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инич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новії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хівський ЗЗС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па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ошинський ЗЗС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не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цівський ЗЗС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не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цівський ЗЗСО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чк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івна</w:t>
            </w:r>
          </w:p>
        </w:tc>
        <w:tc>
          <w:tcPr>
            <w:tcW w:w="24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Сокальський академічний Ліцей"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33    Для педагогічних працівників закладів загальної дошкільної, середньої та спеціальної освіти,  17.03.; 19.03.2025 дистанційна форма навчання, без відриву від в-ва 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17 березня 2025 р. о 15.0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 занятт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44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/>
        <w:t>P0CyKn</w:t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1"/>
        <w:gridCol w:w="1393"/>
        <w:gridCol w:w="1876"/>
        <w:gridCol w:w="2020"/>
        <w:gridCol w:w="3221"/>
      </w:tblGrid>
      <w:tr>
        <w:trPr>
          <w:trHeight w:val="300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асевич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ькови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ька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унівс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гельська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любін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довицький НВК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овська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ич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я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Залізничного та Шевченківського районів УО ДР Л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к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іздич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івецька гімназія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синсько-Магер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нс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ак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ст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ин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ик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сиф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илко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йсарівська гімназія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лишин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л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йсарівська гімназія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ицька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л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ач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творчості для дітей та молоді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цька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чківс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ола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хівс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ут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льс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ун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ошинс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кевич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шинс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щукевич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пинська гімназія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ениця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гор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 гімназія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опень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евич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акович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я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нецька гімназія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о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вге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анец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івський О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ів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нен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цівс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бяк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я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ї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нен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цівс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ницький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ович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нен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ятицький ЗЗСО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іна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ї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ник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и Обласного підпорядкування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мей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івна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од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кевич</w:t>
            </w:r>
          </w:p>
        </w:tc>
        <w:tc>
          <w:tcPr>
            <w:tcW w:w="13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</w:t>
            </w:r>
          </w:p>
        </w:tc>
        <w:tc>
          <w:tcPr>
            <w:tcW w:w="187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ич</w:t>
            </w:r>
          </w:p>
        </w:tc>
        <w:tc>
          <w:tcPr>
            <w:tcW w:w="202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оводівська</w:t>
            </w:r>
          </w:p>
        </w:tc>
        <w:tc>
          <w:tcPr>
            <w:tcW w:w="32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цей №1 Зимноводівської сільської ради</w:t>
            </w:r>
          </w:p>
        </w:tc>
      </w:tr>
    </w:tbl>
    <w:p>
      <w:pPr>
        <w:pStyle w:val="Style18"/>
        <w:ind w:left="142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Група № 467.34     Для педагогічних працівників закладів загальної дошкільної, середньої та спеціальної освіти, 18.03.; 20.03.2025 дистанційна форма навчання, без відриву від в-ва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18 березня 2025 р. о 15.0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занятт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45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/>
        <w:t>P0CyKn</w:t>
      </w:r>
    </w:p>
    <w:tbl>
      <w:tblPr>
        <w:tblW w:w="954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17"/>
        <w:gridCol w:w="1091"/>
        <w:gridCol w:w="1535"/>
        <w:gridCol w:w="2298"/>
        <w:gridCol w:w="3402"/>
      </w:tblGrid>
      <w:tr>
        <w:trPr>
          <w:trHeight w:val="300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щу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на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''Великолюбінський БНРЦ"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нарчу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мост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инський ЗЗСО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центел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ст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славович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у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Ш №99 м. Львова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инський ЗЗСО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иши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вір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івська гімназія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ус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реб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мків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 ЗЗСО І-ІІІ ст. №1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сів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сарівська гімназія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сарівська гімназія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цу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чківський ЗЗСО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ошинський ЗЗСО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х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 гімназія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ща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іслав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с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тровсь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уфрії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нен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цівський ЗЗСО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"Підбузький мистецький Ліцей ім. Е Миська"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н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"Підбузький мистецький Ліцей ім. Е Миська"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"Підбузький мистецький Ліцей ім. Е Миська"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ка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д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зя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ркевич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овод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нар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сип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камінський ЗЗСО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чен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і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камінський ЗЗСО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илівська початкова школа 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№1, м. Золочів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ченко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№2 ім.М.Шашкевича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к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их</w:t>
            </w:r>
          </w:p>
        </w:tc>
        <w:tc>
          <w:tcPr>
            <w:tcW w:w="109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22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40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липецький ЗЗСО</w:t>
            </w:r>
          </w:p>
        </w:tc>
      </w:tr>
    </w:tbl>
    <w:p>
      <w:pPr>
        <w:pStyle w:val="TextBody"/>
        <w:widowControl/>
        <w:spacing w:before="0" w:after="0"/>
        <w:rPr>
          <w:rFonts w:eastAsia="Calibri"/>
          <w:color w:val="FF0000"/>
          <w:kern w:val="0"/>
        </w:rPr>
      </w:pPr>
      <w:r>
        <w:rPr>
          <w:rFonts w:eastAsia="Calibri"/>
          <w:color w:val="FF0000"/>
          <w:kern w:val="0"/>
        </w:rPr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 xml:space="preserve">Група № 461.35  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дагогічні працівники ЗЗСО і ЗДО 18.03.-26.03.</w:t>
      </w:r>
      <w:r>
        <w:rPr>
          <w:color w:val="000000"/>
        </w:rPr>
        <w:t xml:space="preserve"> </w:t>
      </w:r>
      <w:r>
        <w:rPr>
          <w:b/>
          <w:color w:val="000000"/>
        </w:rPr>
        <w:t>2025 р. 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461</w:t>
      </w:r>
      <w:r>
        <w:rPr>
          <w:b/>
          <w:color w:val="000000"/>
        </w:rPr>
        <w:t xml:space="preserve"> </w:t>
      </w:r>
      <w:bookmarkStart w:id="3" w:name="_Hlk157357800"/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bookmarkEnd w:id="3"/>
      <w:r>
        <w:rPr>
          <w:b/>
          <w:color w:val="000000"/>
        </w:rPr>
        <w:t>Кураторка: Стадник Олена Вікторівна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 xml:space="preserve">mail: </w:t>
      </w:r>
      <w:r>
        <w:rPr>
          <w:b/>
          <w:color w:val="000000"/>
          <w:lang w:val="ru-RU"/>
        </w:rPr>
        <w:t xml:space="preserve"> </w:t>
      </w:r>
      <w:hyperlink r:id="rId46">
        <w:bookmarkStart w:id="4" w:name="_Hlk157358058"/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  <w:bookmarkEnd w:id="4"/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Контактний номер телефону: </w:t>
      </w:r>
      <w:r>
        <w:rPr>
          <w:color w:val="000000"/>
        </w:rPr>
        <w:t>068-097-03-18</w:t>
      </w:r>
    </w:p>
    <w:p>
      <w:pPr>
        <w:pStyle w:val="Style20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Початок заняття: 18 березня  2025 р. о </w:t>
      </w:r>
      <w:r>
        <w:rPr>
          <w:b/>
          <w:color w:val="000000"/>
          <w:lang w:val="uk-UA"/>
        </w:rPr>
        <w:t>15:00</w:t>
      </w:r>
    </w:p>
    <w:p>
      <w:pPr>
        <w:pStyle w:val="Style20"/>
        <w:rPr/>
      </w:pPr>
      <w:r>
        <w:rPr>
          <w:color w:val="000000"/>
          <w:lang w:val="uk-UA"/>
        </w:rPr>
        <w:t>Пок</w:t>
      </w:r>
      <w:r>
        <w:rPr>
          <w:b/>
          <w:color w:val="000000"/>
          <w:lang w:val="uk-UA"/>
        </w:rPr>
        <w:t>ликання на  заняття</w:t>
      </w:r>
    </w:p>
    <w:p>
      <w:pPr>
        <w:pStyle w:val="Style20"/>
        <w:rPr/>
      </w:pPr>
      <w:r>
        <w:rPr>
          <w:color w:val="000000"/>
          <w:lang w:val="uk-UA"/>
        </w:rPr>
        <w:t>https://us04web.zoom.us/j/73552546359?pwd=cfLQZmnWio2DQX8TDUca7J41MusFhX.1</w:t>
      </w:r>
    </w:p>
    <w:p>
      <w:pPr>
        <w:pStyle w:val="Style2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дентифікатор конференцїї: 735 5254 6359</w:t>
      </w:r>
    </w:p>
    <w:p>
      <w:pPr>
        <w:pStyle w:val="Style20"/>
        <w:rPr/>
      </w:pPr>
      <w:r>
        <w:rPr/>
        <w:t>Код доступу: R4G9gw</w:t>
      </w:r>
    </w:p>
    <w:tbl>
      <w:tblPr>
        <w:tblW w:w="9968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6"/>
        <w:gridCol w:w="1228"/>
        <w:gridCol w:w="1666"/>
        <w:gridCol w:w="2498"/>
        <w:gridCol w:w="3260"/>
      </w:tblGrid>
      <w:tr>
        <w:trPr>
          <w:trHeight w:val="30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ула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івн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еч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в*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мелян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омієц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ий ЗЗСО №2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егул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Йосип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волочнянський ЗЗСО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ит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ьвівська українська гуманітарна гімназія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мору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32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ориш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абовецько – Дуліб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лібська початкова школа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валь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ий ліцей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д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гобиц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4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ьцев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адеї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рис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п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те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им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нівський ОЗЗСО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ля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с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нівський ОЗЗСО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ідр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розді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іняж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мишл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ачівський ЗЗСО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нушо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льован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ліцей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істу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ньковицька гімназія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ртків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цюня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одор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 гімназія №4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ци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р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 гімназія №4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берська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УКОТИНСЬКА ГІМНАЗІЯ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ерма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ор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УКОТИНСЬКА ГІМНАЗІЯ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х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йтович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айко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ЗСО І-ІІІ ступенів м. Хирів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джерин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удим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ргії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оботюк</w:t>
            </w:r>
          </w:p>
        </w:tc>
        <w:tc>
          <w:tcPr>
            <w:tcW w:w="12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арасівна</w:t>
            </w:r>
          </w:p>
        </w:tc>
        <w:tc>
          <w:tcPr>
            <w:tcW w:w="249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рвоноград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№12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рупа № 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468.36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 xml:space="preserve"> Педагогічні працівники закладів дошкільної і загальної середньої освіти та фахівці (консультанти) ІР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18.03.-26.03.2025р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дистанційна форма навчання, без відриву від в-ва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68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 xml:space="preserve">Фахове впровадження та організація інклюзивної освіт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навчальні труднощі (дис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екс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ія, дисграфія, дискалькулія)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нтакт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: 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borysivn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oip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lv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E9EEF6" w:val="clear"/>
          </w:rPr>
          <w:t>ua</w:t>
        </w:r>
      </w:hyperlink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тактний номер телефон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0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-493-63-7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чаток занять: 18 березня 2025 р. 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5:00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Час: це регулярна конференція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ідключитися до конференції Zoom</w:t>
      </w:r>
    </w:p>
    <w:p>
      <w:pPr>
        <w:pStyle w:val="Style20"/>
        <w:rPr/>
      </w:pPr>
      <w:hyperlink r:id="rId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us04web.zoom.us/j/76899079262?pwd=FJ3P5aCjqWlaYxGngmYs6R3obulj8P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68 9907 9262</w:t>
      </w:r>
    </w:p>
    <w:p>
      <w:pPr>
        <w:pStyle w:val="Style20"/>
        <w:rPr/>
      </w:pPr>
      <w:r>
        <w:rPr/>
        <w:t>Код доступу: CKs3xy</w:t>
      </w:r>
    </w:p>
    <w:tbl>
      <w:tblPr>
        <w:tblW w:w="1015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47"/>
        <w:gridCol w:w="1060"/>
        <w:gridCol w:w="1247"/>
        <w:gridCol w:w="3231"/>
        <w:gridCol w:w="3368"/>
      </w:tblGrid>
      <w:tr>
        <w:trPr>
          <w:trHeight w:val="300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на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ріа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менівн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13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вицька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рис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32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ах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ксола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60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чмар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60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ган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стасія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толії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60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опчій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60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омик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ітла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72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цьків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 - ІІІ ступенів №1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нилович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удниківський ЗЗСО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шин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г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сти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ен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яворі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рдихівський ЗЗСО І-ІІІ ст.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енгер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яворі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арицький ЗЗСО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тинська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яричі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І-ІІІ ступенів с. Борщовичі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мриш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ї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стомиті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устомитівський ліцей №2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арчак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ицький ЗЗСО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цків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йченський ЗЗСО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кало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кам'янський ЗЗСО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арко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кам'янський ЗЗСО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ристин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стасія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Ш І-ІІІ ст. с. Тетевчиці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одій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рії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 ЗСО І-ІІІ ступенів с. Корчин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зичук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рис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каль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оморохівська початкова школа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цишин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мит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шавський ліцей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лимець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шавський ліцей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лаш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шавський ліцей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вієнко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ийська гімназія імені Василя Стасюка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шотравка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уркі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Ільницький заклад загальної середньої освіти І-ІІІ ступенів 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ців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ристи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ворів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инський ЗЗСО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лтівська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морянська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мезівцівський ЗЗСО І-ІІІ ступенів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вченко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лерії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оропад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я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атаринова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освіта" ЛМР</w:t>
            </w:r>
          </w:p>
        </w:tc>
      </w:tr>
      <w:tr>
        <w:trPr>
          <w:trHeight w:val="300" w:hRule="atLeast"/>
        </w:trPr>
        <w:tc>
          <w:tcPr>
            <w:tcW w:w="124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вак</w:t>
            </w:r>
          </w:p>
        </w:tc>
        <w:tc>
          <w:tcPr>
            <w:tcW w:w="10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24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имофіївна</w:t>
            </w:r>
          </w:p>
        </w:tc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36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"Просвіта" ЛМР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Група № 467.37    Для педагогічних працівників закладів загальної дошкільної, середньої та спеціальної освіти, дата 24.03.; 26.03.2025 дистанційна форма навчання, без відриву  від в-ва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e-mail: </w:t>
      </w:r>
      <w:r>
        <w:rPr>
          <w:rFonts w:cs="Times New Roman" w:ascii="Times New Roman" w:hAnsi="Times New Roman"/>
          <w:color w:val="000000"/>
        </w:rPr>
        <w:t>marta.leopoli@gmail.com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Контактний номер телефону: </w:t>
      </w:r>
      <w:r>
        <w:rPr>
          <w:rFonts w:cs="Times New Roman" w:ascii="Times New Roman" w:hAnsi="Times New Roman"/>
          <w:color w:val="000000"/>
        </w:rPr>
        <w:t>097-692-75-39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 заняття: 24 березня 2025 р. о 15.00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 занятт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hyperlink r:id="rId49">
        <w:r>
          <w:rPr>
            <w:rStyle w:val="InternetLink"/>
            <w:rFonts w:cs="Times New Roman" w:ascii="Times New Roman" w:hAnsi="Times New Roman"/>
            <w:color w:val="000000"/>
          </w:rPr>
          <w:t>https://us04web.zoom.us/j/73647217861?pwd=aassvSp3qBUaPymVWXB61pcjQqd3uh.1</w:t>
        </w:r>
      </w:hyperlink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Ідентифікатор конференції: </w:t>
      </w:r>
      <w:r>
        <w:rPr>
          <w:rFonts w:cs="Times New Roman" w:ascii="Times New Roman" w:hAnsi="Times New Roman"/>
          <w:b/>
          <w:color w:val="000000"/>
        </w:rPr>
        <w:t>736 4721 7861</w:t>
        <w:br/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Код доступу: </w:t>
      </w:r>
      <w:r>
        <w:rPr>
          <w:rFonts w:cs="Times New Roman" w:ascii="Times New Roman" w:hAnsi="Times New Roman"/>
          <w:b/>
          <w:color w:val="000000"/>
        </w:rPr>
        <w:t>P0CyKn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54"/>
        <w:gridCol w:w="1133"/>
        <w:gridCol w:w="1535"/>
        <w:gridCol w:w="2644"/>
        <w:gridCol w:w="3544"/>
      </w:tblGrid>
      <w:tr>
        <w:trPr>
          <w:trHeight w:val="30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іївн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ків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єві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ницька гімназія №6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іїв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чків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тец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чків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и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ин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чко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 гімназія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ь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о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ії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чин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ЛОР "Сокальський академічний Ліцей"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нчу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и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овод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ш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ню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пат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№1, м. Золочів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ню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№3, м. Золочів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к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ЗСО №3, м. Золочів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в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еї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ан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ів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аль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нов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липец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бач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шин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піль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рібинець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ї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піль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ко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ни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х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нис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ру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ст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ич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дец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с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ст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децький ЗЗСО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щин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ович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панський ЗЗСО І-ІІ ст.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цинець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то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панський ЗЗСО І-ІІ ст.</w:t>
            </w:r>
          </w:p>
        </w:tc>
      </w:tr>
      <w:tr>
        <w:trPr>
          <w:trHeight w:val="300" w:hRule="atLeast"/>
        </w:trPr>
        <w:tc>
          <w:tcPr>
            <w:tcW w:w="125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инська</w:t>
            </w:r>
          </w:p>
        </w:tc>
        <w:tc>
          <w:tcPr>
            <w:tcW w:w="11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сипівна</w:t>
            </w:r>
          </w:p>
        </w:tc>
        <w:tc>
          <w:tcPr>
            <w:tcW w:w="26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івська</w:t>
            </w:r>
          </w:p>
        </w:tc>
        <w:tc>
          <w:tcPr>
            <w:tcW w:w="35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lineRule="auto" w:line="288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енський ЗЗСО</w:t>
            </w:r>
          </w:p>
        </w:tc>
      </w:tr>
    </w:tbl>
    <w:p>
      <w:pPr>
        <w:pStyle w:val="TextBody"/>
        <w:widowControl/>
        <w:shd w:fill="FFFFFF" w:val="clear"/>
        <w:spacing w:lineRule="auto" w:line="288" w:before="0" w:after="0"/>
        <w:jc w:val="both"/>
        <w:rPr>
          <w:rFonts w:eastAsia="Calibri"/>
          <w:color w:val="FF0000"/>
          <w:kern w:val="0"/>
        </w:rPr>
      </w:pPr>
      <w:r>
        <w:rPr>
          <w:rFonts w:eastAsia="Calibri"/>
          <w:color w:val="FF0000"/>
          <w:kern w:val="0"/>
        </w:rPr>
      </w:r>
    </w:p>
    <w:p>
      <w:pPr>
        <w:pStyle w:val="TextBody"/>
        <w:widowControl/>
        <w:shd w:fill="FFFFFF" w:val="clear"/>
        <w:spacing w:lineRule="auto" w:line="288" w:before="0" w:after="0"/>
        <w:jc w:val="both"/>
        <w:rPr/>
      </w:pPr>
      <w:r>
        <w:rPr>
          <w:b/>
          <w:color w:val="000000"/>
        </w:rPr>
        <w:t xml:space="preserve">Група № 460.38 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25.03-08.04.2025 р  дистанційна форма навчання, без відриву від в-ва </w:t>
      </w:r>
    </w:p>
    <w:p>
      <w:pPr>
        <w:pStyle w:val="TextBody"/>
        <w:widowControl/>
        <w:spacing w:lineRule="auto" w:line="288" w:before="0" w:after="0"/>
        <w:jc w:val="both"/>
        <w:rPr/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lineRule="auto" w:line="28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e-mail:  </w:t>
      </w:r>
      <w:r>
        <w:rPr>
          <w:color w:val="000000"/>
          <w:lang w:val="en-US"/>
        </w:rPr>
        <w:t>nbamburak</w:t>
      </w:r>
      <w:r>
        <w:rPr>
          <w:color w:val="000000"/>
          <w:lang w:val="ru-RU"/>
        </w:rPr>
        <w:t>@</w:t>
      </w:r>
      <w:r>
        <w:rPr>
          <w:color w:val="000000"/>
          <w:lang w:val="en-US"/>
        </w:rPr>
        <w:t>ukr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net</w:t>
      </w:r>
      <w:r>
        <w:rPr>
          <w:color w:val="000000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нтактний номер телефону: </w:t>
      </w:r>
      <w:hyperlink r:id="rId50">
        <w:r>
          <w:rPr>
            <w:rStyle w:val="InternetLink"/>
            <w:color w:val="000000"/>
            <w:lang w:val="ru-RU"/>
          </w:rPr>
          <w:t>097-239-76-3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чаток занять: 25 березня 2025 р. о 15:00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hyperlink r:id="rId51" w:tgtFrame="_blank">
        <w:r>
          <w:rPr>
            <w:rStyle w:val="InternetLink"/>
            <w:rFonts w:cs="Times New Roman" w:ascii="Times New Roman" w:hAnsi="Times New Roman"/>
            <w:color w:val="000000"/>
          </w:rPr>
          <w:t>https://zoom.us/j/3789145206?pwd=WnpmMVZXdXBsWmE1VVhIeHFhR2xMUT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378 914 5206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: wyvgg3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8"/>
        <w:gridCol w:w="1294"/>
        <w:gridCol w:w="1734"/>
        <w:gridCol w:w="1799"/>
        <w:gridCol w:w="3835"/>
      </w:tblGrid>
      <w:tr>
        <w:trPr>
          <w:trHeight w:val="30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имашевсь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а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отошинський ліцей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инк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толії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ий ЗЗСО І-ІІІ ст. №2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иб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имновод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бло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сеновецький ЗЗСО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нат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ит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ьчицький ЗЗСО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арн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резецький ЗЗСО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вку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й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вич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ик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ртасівська ЗЗСО І-ІІ ст.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бот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ксандр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ДЮТ м.Винники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озул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ДЮТ Франківський район, м. Львів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зи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ор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84 ім. Блаженної Йосафати Гордашевської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щ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розділь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лим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ест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и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уч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І-ІІІ ступенів №2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им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І-ІІІ ступенів №2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х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ліцей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іче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Євген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узлівський ОЗЗСО</w:t>
            </w:r>
          </w:p>
        </w:tc>
      </w:tr>
      <w:tr>
        <w:trPr>
          <w:trHeight w:val="36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крух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и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i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iмназiя с. Немилiв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хал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Бабичі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у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Середпільці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рен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Середпільці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и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и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Станин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еден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ОШ с. Оглядів 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льн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д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ОШ с. Оглядів 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т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тон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а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толії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с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ович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ілк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I-III ступенів с. Тур'є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уже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ілківс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с. Стрілки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уджер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едорович</w:t>
            </w:r>
          </w:p>
        </w:tc>
        <w:tc>
          <w:tcPr>
            <w:tcW w:w="1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лзька</w:t>
            </w:r>
          </w:p>
        </w:tc>
        <w:tc>
          <w:tcPr>
            <w:tcW w:w="3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рованська гімназія Белзької міської ради Львівської області</w:t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71.39       Педагогічні працівники педагогічних працівників закладів дошкільної і загальної середньої освіти та фахівців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(консультантів) ІРЦ     27.03-02.04. 2025р.     дистанційна форма навчання, без відриву від в-ва 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widowControl/>
        <w:spacing w:before="0" w:after="0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Контактний </w:t>
      </w:r>
      <w:r>
        <w:rPr>
          <w:b/>
          <w:color w:val="000000"/>
        </w:rPr>
        <w:t>e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mail</w:t>
      </w:r>
      <w:r>
        <w:rPr>
          <w:b/>
          <w:color w:val="000000"/>
          <w:lang w:val="ru-RU"/>
        </w:rPr>
        <w:t xml:space="preserve">:  </w:t>
      </w:r>
      <w:hyperlink r:id="rId52">
        <w:r>
          <w:rPr>
            <w:rStyle w:val="InternetLink"/>
            <w:color w:val="000000"/>
            <w:shd w:fill="E9EEF6" w:val="clear"/>
          </w:rPr>
          <w:t>lenkastadnik</w:t>
        </w:r>
        <w:r>
          <w:rPr>
            <w:rStyle w:val="InternetLink"/>
            <w:color w:val="000000"/>
            <w:shd w:fill="E9EEF6" w:val="clear"/>
            <w:lang w:val="ru-RU"/>
          </w:rPr>
          <w:t>@</w:t>
        </w:r>
        <w:r>
          <w:rPr>
            <w:rStyle w:val="InternetLink"/>
            <w:color w:val="000000"/>
            <w:shd w:fill="E9EEF6" w:val="clear"/>
          </w:rPr>
          <w:t>loippo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lviv</w:t>
        </w:r>
        <w:r>
          <w:rPr>
            <w:rStyle w:val="InternetLink"/>
            <w:color w:val="000000"/>
            <w:shd w:fill="E9EEF6" w:val="clear"/>
            <w:lang w:val="ru-RU"/>
          </w:rPr>
          <w:t>.</w:t>
        </w:r>
        <w:r>
          <w:rPr>
            <w:rStyle w:val="InternetLink"/>
            <w:color w:val="000000"/>
            <w:shd w:fill="E9EEF6" w:val="clear"/>
          </w:rPr>
          <w:t>ua</w:t>
        </w:r>
      </w:hyperlink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Контактний номер телефону</w:t>
      </w:r>
      <w:r>
        <w:rPr>
          <w:b/>
          <w:color w:val="000000"/>
        </w:rPr>
        <w:t xml:space="preserve">: </w:t>
      </w:r>
      <w:r>
        <w:rPr>
          <w:color w:val="000000"/>
        </w:rPr>
        <w:t xml:space="preserve">068-097-03-18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Початок заняття: 27 березня 2025 р. о </w:t>
      </w:r>
      <w:r>
        <w:rPr>
          <w:b/>
          <w:color w:val="000000"/>
        </w:rPr>
        <w:t>15:3</w:t>
      </w:r>
      <w:r>
        <w:rPr>
          <w:b/>
          <w:color w:val="000000"/>
          <w:lang w:val="ru-RU"/>
        </w:rPr>
        <w:t>0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кликання на  заняття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https://us04web.zoom.us/j/73552546359?pwd=cfLQZmnWio2DQX8TDUca7J41MusFhX.1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дентифікатор конференції: 735 5254 6359</w:t>
      </w:r>
    </w:p>
    <w:p>
      <w:pPr>
        <w:pStyle w:val="Style20"/>
        <w:rPr/>
      </w:pPr>
      <w:r>
        <w:rPr/>
        <w:t>Код доступу: R4G9gw</w:t>
      </w:r>
    </w:p>
    <w:tbl>
      <w:tblPr>
        <w:tblW w:w="9826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8"/>
        <w:gridCol w:w="1194"/>
        <w:gridCol w:w="1538"/>
        <w:gridCol w:w="2021"/>
        <w:gridCol w:w="3685"/>
      </w:tblGrid>
      <w:tr>
        <w:trPr>
          <w:trHeight w:val="300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ур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славівн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брсь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ібрський ОЗЗСО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ндз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слав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 початкова школа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аль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ітл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'ячеслав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 початкова школа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жад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'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нирівська гімназія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амар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нис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гович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родів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нирівська гімназія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ибе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ронік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сил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ський ЗЗСО - Гімназія ім. Є.Петрушевича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вії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андр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рон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"Європейський"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иха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ман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нПетрович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"Європейський"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ваш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рис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45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іду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л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гії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51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лен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т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ртур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51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євс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андр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андрович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чо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й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гданович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ЗШ №31 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у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рас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колайович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ЗШ №50 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кач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н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ЗШ №50 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иж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55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овпч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лексії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ДО №127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ьськи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ар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ович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іцей "Гроно" 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хн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рії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15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лємасо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дрій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ерійович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іцей №18 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й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іа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ьвівська гімназія "Престиж"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рт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лл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стянтин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23 м. Львова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анци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і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23 м. Львова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к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р'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лодимир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абове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д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ан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97 м.Львова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й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1 м.Львова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чуг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талія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хайл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ЗШ №1 м.Львова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ом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вло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горович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4</w:t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щ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тяна</w:t>
            </w:r>
          </w:p>
        </w:tc>
        <w:tc>
          <w:tcPr>
            <w:tcW w:w="153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трівна</w:t>
            </w:r>
          </w:p>
        </w:tc>
        <w:tc>
          <w:tcPr>
            <w:tcW w:w="202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огобицька</w:t>
            </w:r>
          </w:p>
        </w:tc>
        <w:tc>
          <w:tcPr>
            <w:tcW w:w="368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hd w:fill="FFFFFF" w:val="clear"/>
              <w:spacing w:before="0" w:after="1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іцей №4</w:t>
            </w:r>
          </w:p>
        </w:tc>
      </w:tr>
    </w:tbl>
    <w:p>
      <w:pPr>
        <w:pStyle w:val="TextBody"/>
        <w:widowControl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0.40 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27.03-10.04.2025 р. дистанційна форма навчання, без відриву від в-ва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460 </w:t>
      </w:r>
      <w:r>
        <w:rPr>
          <w:b/>
          <w:i/>
          <w:iCs/>
          <w:color w:val="000000"/>
        </w:rPr>
        <w:t xml:space="preserve">«Психологічна підтримка учасників освітнього процесу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 Михайлівна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актний e-mail:  </w:t>
      </w:r>
      <w:r>
        <w:rPr>
          <w:color w:val="000000"/>
          <w:lang w:val="en-US"/>
        </w:rPr>
        <w:t>nbamburak</w:t>
      </w:r>
      <w:r>
        <w:rPr>
          <w:color w:val="000000"/>
          <w:lang w:val="ru-RU"/>
        </w:rPr>
        <w:t>@</w:t>
      </w:r>
      <w:r>
        <w:rPr>
          <w:color w:val="000000"/>
          <w:lang w:val="en-US"/>
        </w:rPr>
        <w:t>ukr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net</w:t>
      </w:r>
      <w:r>
        <w:rPr>
          <w:color w:val="000000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нтактний номер телефону: </w:t>
      </w:r>
      <w:hyperlink r:id="rId53">
        <w:r>
          <w:rPr>
            <w:rStyle w:val="InternetLink"/>
            <w:color w:val="000000"/>
            <w:lang w:val="ru-RU"/>
          </w:rPr>
          <w:t>097-239-76-30</w:t>
        </w:r>
      </w:hyperlink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очаток занять: 27 березня 2025 р. о 15:00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color w:val="000000"/>
        </w:rPr>
        <w:t>Покликання на занятт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hyperlink r:id="rId54" w:tgtFrame="_blank">
        <w:r>
          <w:rPr>
            <w:rStyle w:val="InternetLink"/>
            <w:rFonts w:cs="Times New Roman" w:ascii="Times New Roman" w:hAnsi="Times New Roman"/>
            <w:color w:val="000000"/>
          </w:rPr>
          <w:t>https://zoom.us/j/3789145206?pwd=WnpmMVZXdXBsWmE1VVhIeHFhR2xMUT09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Ідентифікатор конференції: 378 914 52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д доступу: wyvgg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251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31"/>
        <w:gridCol w:w="1251"/>
        <w:gridCol w:w="1734"/>
        <w:gridCol w:w="2053"/>
        <w:gridCol w:w="3782"/>
      </w:tblGrid>
      <w:tr>
        <w:trPr>
          <w:trHeight w:val="300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ба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авидівськ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ротошинський ліцей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ер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дач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річанська гімназія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ілец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Ю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іло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имновод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іцей №1 Зимноводівської сільської ради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вал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нас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о - Франківський ЗЗСО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тура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л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арн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резецький ЗЗСО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рдин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ик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ртасівська ЗЗСО І-ІІ ст.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окатир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ДЮТ Франківський район, м. Львів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вії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Ш "Школа радості"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лов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’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ЗШ №84 ім. Блаженної Йосафати Гордашевської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днарськ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ь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рован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маліївська гімназія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Євсюк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лі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ленти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орозділь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№5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лешко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№1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цк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ва-Руський ЗЗСО І-ІІІ ступенів №2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Немилів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іл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Пиратин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Шайног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г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Середпільці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гай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ле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ікто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Станин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мелянчу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юдмил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імназія с. Станин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кит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ми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ОШ с. Оглядів 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вердохліб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н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ОШ с. Оглядів 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слав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 ЗСО І-ІІІ ступенів с. Корчин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лові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ми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 ЗСО І-ІІІ ступенів с. Корчин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робо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СШ м.Радехів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хомов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тя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СШ м.Радехів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с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мілі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знанський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ь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гор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дех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оянівська ЗОШ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рник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ав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звад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иївецький ЗЗСО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віїшин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лодимир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звад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иївецький ЗЗСО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огойда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таля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ілків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ЗСО I-III ступенів с. Тур'є</w:t>
            </w:r>
          </w:p>
        </w:tc>
      </w:tr>
      <w:tr>
        <w:trPr>
          <w:trHeight w:val="300" w:hRule="atLeast"/>
        </w:trPr>
        <w:tc>
          <w:tcPr>
            <w:tcW w:w="14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игіль</w:t>
            </w:r>
          </w:p>
        </w:tc>
        <w:tc>
          <w:tcPr>
            <w:tcW w:w="12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хайло</w:t>
            </w:r>
          </w:p>
        </w:tc>
        <w:tc>
          <w:tcPr>
            <w:tcW w:w="1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иронович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дововишнянська</w:t>
            </w:r>
          </w:p>
        </w:tc>
        <w:tc>
          <w:tcPr>
            <w:tcW w:w="3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вчищовицький ЗЗС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МО</w:t>
      </w:r>
    </w:p>
    <w:p>
      <w:pPr>
        <w:pStyle w:val="Style21"/>
        <w:spacing w:before="280" w:after="0"/>
        <w:rPr>
          <w:b/>
          <w:b/>
          <w:bCs/>
        </w:rPr>
      </w:pPr>
      <w:r>
        <w:rPr>
          <w:b/>
          <w:bCs/>
        </w:rPr>
        <w:t>Група №  562.10   Учителі математики 5-6 кл. , 03.03; 06.03.2025 р</w:t>
      </w:r>
      <w:r>
        <w:rPr>
          <w:b/>
          <w:bCs/>
          <w:color w:val="C00000"/>
        </w:rPr>
        <w:t xml:space="preserve">  </w:t>
      </w:r>
      <w:r>
        <w:rPr>
          <w:b/>
          <w:color w:val="000000"/>
        </w:rPr>
        <w:t>дистанційна форма навчання , без відриву від в-ва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562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«Виклики щодо оцінювання у 5-6 класах та інструменти для здійснення переходу від рівневого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 бального оцінювання у процесі навчання математ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  <w:lang w:val="en-US"/>
        </w:rPr>
        <w:t>barna</w:t>
      </w:r>
      <w:r>
        <w:rPr>
          <w:rFonts w:cs="Times New Roman" w:ascii="Times New Roman" w:hAnsi="Times New Roman"/>
          <w:b/>
          <w:lang w:val="ru-RU"/>
        </w:rPr>
        <w:t>@</w:t>
      </w:r>
      <w:r>
        <w:rPr>
          <w:rFonts w:cs="Times New Roman" w:ascii="Times New Roman" w:hAnsi="Times New Roman"/>
          <w:b/>
          <w:lang w:val="en-US"/>
        </w:rPr>
        <w:t>ukr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en-US"/>
        </w:rPr>
        <w:t>ne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Контактний номер телефону: 0</w:t>
      </w:r>
      <w:r>
        <w:rPr>
          <w:rFonts w:cs="Times New Roman" w:ascii="Times New Roman" w:hAnsi="Times New Roman"/>
          <w:b/>
          <w:lang w:val="ru-RU"/>
        </w:rPr>
        <w:t>67238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ru-RU"/>
        </w:rPr>
        <w:t>43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Початок: 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b/>
          <w:color w:val="000000"/>
          <w:lang w:val="ru-RU"/>
        </w:rPr>
        <w:t>.00 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перше заняття: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hyperlink r:id="rId55">
        <w:r>
          <w:rPr>
            <w:rStyle w:val="InternetLink"/>
            <w:rFonts w:cs="Times New Roman" w:ascii="Times New Roman" w:hAnsi="Times New Roman"/>
            <w:b/>
          </w:rPr>
          <w:t>http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</w:rPr>
          <w:t>u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4</w:t>
        </w:r>
        <w:r>
          <w:rPr>
            <w:rStyle w:val="InternetLink"/>
            <w:rFonts w:cs="Times New Roman" w:ascii="Times New Roman" w:hAnsi="Times New Roman"/>
            <w:b/>
          </w:rPr>
          <w:t>web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zoom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u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</w:rPr>
          <w:t>j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/76643985102?</w:t>
        </w:r>
        <w:r>
          <w:rPr>
            <w:rStyle w:val="InternetLink"/>
            <w:rFonts w:cs="Times New Roman" w:ascii="Times New Roman" w:hAnsi="Times New Roman"/>
            <w:b/>
          </w:rPr>
          <w:t>pwd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b/>
          </w:rPr>
          <w:t>lWMqL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02</w:t>
        </w:r>
        <w:r>
          <w:rPr>
            <w:rStyle w:val="InternetLink"/>
            <w:rFonts w:cs="Times New Roman" w:ascii="Times New Roman" w:hAnsi="Times New Roman"/>
            <w:b/>
          </w:rPr>
          <w:t>X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b/>
          </w:rPr>
          <w:t>oW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4</w:t>
        </w:r>
        <w:r>
          <w:rPr>
            <w:rStyle w:val="InternetLink"/>
            <w:rFonts w:cs="Times New Roman" w:ascii="Times New Roman" w:hAnsi="Times New Roman"/>
            <w:b/>
          </w:rPr>
          <w:t>mUQb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b/>
          </w:rPr>
          <w:t>NYrG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</w:t>
        </w:r>
        <w:r>
          <w:rPr>
            <w:rStyle w:val="InternetLink"/>
            <w:rFonts w:cs="Times New Roman" w:ascii="Times New Roman" w:hAnsi="Times New Roman"/>
            <w:b/>
          </w:rPr>
          <w:t>idbMKL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1</w:t>
        </w:r>
      </w:hyperlink>
    </w:p>
    <w:p>
      <w:pPr>
        <w:pStyle w:val="Style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Ідентифікатор конференції: 766 4398 5102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 xml:space="preserve">Код доступу: </w:t>
      </w:r>
      <w:r>
        <w:rPr>
          <w:rFonts w:cs="Times New Roman" w:ascii="Times New Roman" w:hAnsi="Times New Roman"/>
          <w:b/>
        </w:rPr>
        <w:t>ksWn</w:t>
      </w: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</w:rPr>
        <w:t>N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677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99"/>
        <w:gridCol w:w="1294"/>
        <w:gridCol w:w="1666"/>
        <w:gridCol w:w="2432"/>
        <w:gridCol w:w="3686"/>
      </w:tblGrid>
      <w:tr>
        <w:trPr>
          <w:trHeight w:val="255" w:hRule="atLeas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ли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брсь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оглібовицький ліцей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ива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слав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ї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сла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риславський ЗЗСО №8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ізя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вл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а правнича гімназія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б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90 міста Львова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ц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иня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ставненс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ив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ий О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шо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№10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№9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ім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дми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нил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бницька гімназія №11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са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ов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очківс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р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авне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тесівс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й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олотц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бʼєвська ЗЗСО I-II ст.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рниц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лади Обласного підпорядкування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"Львівський науковий Ліцей №1 ім.Б.І.Антонича"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авс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-Таде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ович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имновод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імені Блаженнішого Любомира Гузара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в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няцький ЗЗО І-ІІІ ст.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ц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тор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нчарівська ЗЗСО І-ІІ ст.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фан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зь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цівс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б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бровиц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виц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з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явська гімназія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ович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з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в'я-Бринівський 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іцький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лан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горович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рн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чалівська гімназія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р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ьович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рні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рнівський ЗССО І-ІІІ ступенів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ський ОЗЗСО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і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рудцівська гімназія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ргії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лад міністерства культури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ДМЛ ім. с. Крушельницької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зл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йович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84 ім. Блаженної Йосафати Гордашевської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ч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овичч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59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ч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ладиславівна</w:t>
            </w:r>
          </w:p>
        </w:tc>
        <w:tc>
          <w:tcPr>
            <w:tcW w:w="243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Група № 552.11           Педагогічні працівники , 04.03, 06.03. 2025 р. </w:t>
      </w:r>
      <w:r>
        <w:rPr>
          <w:rFonts w:eastAsia="Times New Roman" w:cs="Times New Roman" w:ascii="Times New Roman" w:hAnsi="Times New Roman"/>
          <w:b/>
          <w:color w:val="000000"/>
        </w:rPr>
        <w:t xml:space="preserve">дистанційна форма навчання , без відриву від в-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552 ”Моральні основи статевого виховання 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Новикова Ніна Іван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e-mail: ninov@ukr.n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актний номер телефону: 095 663 04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чаток: 15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hyperlink r:id="rId56">
        <w:r>
          <w:rPr>
            <w:rStyle w:val="InternetLink"/>
            <w:rFonts w:eastAsia="Times New Roman" w:cs="Times New Roman" w:ascii="Times New Roman" w:hAnsi="Times New Roman"/>
            <w:b/>
            <w:color w:val="0563C1"/>
            <w:u w:val="single"/>
          </w:rPr>
          <w:t>https://us02web.zoom.us/j/7350560758?pwd=emNCS2NjZy95Wjl3Q2xackVyWVdZQT09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12529"/>
        </w:rPr>
        <w:t>Ідентифікатор конференції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: 735 056 075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д доступу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" w:cs="Times New Roman" w:ascii="Times New Roman" w:hAnsi="Times New Roman"/>
          <w:b/>
        </w:rPr>
        <w:t>profnovyk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53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57"/>
        <w:gridCol w:w="1294"/>
        <w:gridCol w:w="1666"/>
        <w:gridCol w:w="2053"/>
        <w:gridCol w:w="3865"/>
      </w:tblGrid>
      <w:tr>
        <w:trPr>
          <w:trHeight w:val="255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редю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івн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дачівська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дачівський ЗЗСО І-ІІІ ст. №1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твін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дач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дачівський ЗЗСО І-ІІІ ст. №1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в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Йосиф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дач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дачівський ЗЗСО І-ІІІ ст. №1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іш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ві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іальні інтернетати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БНРЦ "Довіра"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84 ім. Блаженної Йосафати Гордашевської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чко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Сихівського та Личаківського районів УО ДР ЛМР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нат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ом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ТДЮГ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іла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шин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ішненськаСЗШ I-II ст.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рн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ілецька гімназія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сти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нівський ЗЗСО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щур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калин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бинська гімназія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а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ярич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ЗСО І- ІІІ ступенів та ДО с. Пикуловичі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йченський ЗЗСО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ч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ва-Ру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ірська гімназія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в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дех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О с. Павлів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удя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н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л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кв'янський ЗЗСО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ач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кільниц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ицький ліцей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ц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янська гімназія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ш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дововишнян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дововишнянсьй Ліцей імені Т.Дмитрасевича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ус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нянський ЗЗСО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ес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нопільський ЗЗСО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ускавец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івський ЗЗСО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еп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ускавец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ичненський ЗДО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ьников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к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КІВСЬКА ГІМНАЗІЯ №1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інчу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оноград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нівський ліцей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л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ії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оноград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нівський ліцей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ричев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инівська гімназія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упен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ниїл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ян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чицька гімназія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нярсь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05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мишлянська</w:t>
            </w:r>
          </w:p>
        </w:tc>
        <w:tc>
          <w:tcPr>
            <w:tcW w:w="386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меринецький ЗЗСО І-ІІ ст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Група № 572.12             Учителі хімії, 11.03.; 12.03.25 р. дистанційна форма навчання , без відриву від в-ва 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>572 «Організація безпечного освітнього середовища і впровадження здоров’язбережувальних технологій на уроках хімії  і в позаурочний час»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e-mail:   olyaturytsya@loippo.lviv.ua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нтактний номер телефону: 0950963735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>Початок: 15.00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https://us05web.zoom.us/j/9361501078?pwd=T1I2OC9jeGJnRzRYQTJOSnlMTHMvQT09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>Ідентифікатор конференції: 936 150 1078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од доступу: 6GzAk0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21"/>
        <w:gridCol w:w="1218"/>
        <w:gridCol w:w="1666"/>
        <w:gridCol w:w="2344"/>
        <w:gridCol w:w="3261"/>
      </w:tblGrid>
      <w:tr>
        <w:trPr>
          <w:trHeight w:val="255" w:hRule="atLeast"/>
        </w:trPr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акон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еодоз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дамівна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Жовківсь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цошинс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урта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рист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Євген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Жов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окротинс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Шиян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хайл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Жов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Туринківс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оляр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игор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Журавне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цівс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Фамуля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клади Обласного підпорядкування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З ЛОР "Львівський фаховий коледж спорту"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зевенко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італії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клади Обласного підпорядкування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ьвівський Ліцей з ПВФП імені Героїв Крут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уряни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тон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имновод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апаївський ліцей імені Героя України Георгія Кірпи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робець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лег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ликовільшаниц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атри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игор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ЗСО №2 ім.М.Шашкевича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авлю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лексії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реймибіда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етр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олоч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олочівський Ліцей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улова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о-Фран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о - Франківс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ерезю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дрії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ам’янка-Буз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ЗСО І - ІІІ ст. с. Батятичі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ро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арасков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емен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з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овжківський ЗЗСО І-ІІ р.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очканич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з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вадківський ОН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летич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епан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з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адільський ЗЗСО І-ІІ рівнів - філія Завадківського ОНЗЗСО І-ІІІ рівнів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нігур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лексії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з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лав'я-Бринівс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Дрекслер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юбов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огдан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з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осохац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Хомко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Юрії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марн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Березец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китю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Ярослав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расне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лтвівська філія Задвір'янського О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Юрків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оман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ули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еликодорошівський ЗЗСО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инчу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і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Йосип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рядівська гімназія ЛМР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тичко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ф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 Галицького та Фран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ЗСО №87 ім. Ірини Калинець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ишиваний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рест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Юрійович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імко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Андрій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ронович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олембйовська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ікто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ЗШ №42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аламушка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Іван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 Сихівського та Лича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ЗШ №49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узяк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сил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едени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орівська гімназія</w:t>
            </w:r>
          </w:p>
        </w:tc>
      </w:tr>
      <w:tr>
        <w:trPr>
          <w:trHeight w:val="255" w:hRule="atLeast"/>
        </w:trPr>
        <w:tc>
          <w:tcPr>
            <w:tcW w:w="162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Шпарій</w:t>
            </w:r>
          </w:p>
        </w:tc>
        <w:tc>
          <w:tcPr>
            <w:tcW w:w="1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олодимирівна</w:t>
            </w:r>
          </w:p>
        </w:tc>
        <w:tc>
          <w:tcPr>
            <w:tcW w:w="234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иколаї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ЗЗСО І - ІІІ ступенів №1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Група № 575.13        Учителі природничої галузі. 31.03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>. – 03.04.2025.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31.03., 01.04., – дистанційно, без відриву від в-ва;  03.04.25. – очно, з відривом від виробниц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 xml:space="preserve">575 </w:t>
      </w:r>
      <w:r>
        <w:rPr>
          <w:rFonts w:cs="Times New Roman" w:ascii="Times New Roman" w:hAnsi="Times New Roman"/>
          <w:b/>
          <w:i/>
          <w:color w:val="000000"/>
        </w:rPr>
        <w:t>«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  <w:t xml:space="preserve">«Сучасна природнича освіта: уроки в довкіллі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fr-FR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fr-FR"/>
        </w:rPr>
        <w:t>mail</w:t>
      </w:r>
      <w:r>
        <w:rPr>
          <w:rFonts w:cs="Times New Roman" w:ascii="Times New Roman" w:hAnsi="Times New Roman"/>
          <w:b/>
        </w:rPr>
        <w:t xml:space="preserve">:  </w:t>
      </w:r>
      <w:r>
        <w:rPr>
          <w:rFonts w:cs="Times New Roman" w:ascii="Times New Roman" w:hAnsi="Times New Roman"/>
          <w:b/>
          <w:lang w:val="fr-FR"/>
        </w:rPr>
        <w:t>lazorko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fr-FR"/>
        </w:rPr>
        <w:t>loippo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fr-FR"/>
        </w:rPr>
        <w:t>lv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fr-FR"/>
        </w:rPr>
        <w:t>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актний номер телефону: 06767905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чаток: 15.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ind w:right="-171" w:hanging="0"/>
        <w:rPr>
          <w:rFonts w:ascii="Times New Roman" w:hAnsi="Times New Roman" w:cs="Times New Roman"/>
          <w:b/>
          <w:b/>
          <w:bCs/>
          <w:color w:val="3C4043"/>
          <w:spacing w:val="3"/>
          <w:shd w:fill="FFFFFF" w:val="clear"/>
        </w:rPr>
      </w:pPr>
      <w:hyperlink r:id="rId57">
        <w:r>
          <w:rPr>
            <w:rStyle w:val="InternetLink"/>
            <w:rFonts w:cs="Times New Roman" w:ascii="Times New Roman" w:hAnsi="Times New Roman"/>
            <w:b/>
            <w:bCs/>
            <w:color w:val="0000FF"/>
            <w:spacing w:val="3"/>
            <w:u w:val="single"/>
            <w:shd w:fill="FFFFFF" w:val="clear"/>
          </w:rPr>
          <w:t>https://zoom.us/j/4205577308?pwd=MHlvaUUrOW1OOTFoZGhEZ2x5T2poUT0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дентифікатор конференції: 420 557 7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доступу: 7QbiUi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31"/>
        <w:gridCol w:w="1294"/>
        <w:gridCol w:w="1666"/>
        <w:gridCol w:w="2658"/>
        <w:gridCol w:w="3261"/>
      </w:tblGrid>
      <w:tr>
        <w:trPr>
          <w:trHeight w:val="255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бйо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іївн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ДКСЗШ №3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мп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гор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Галицького та Франківського районів УО ДР ЛМР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ьвівська лінгвістична гімназія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ородні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т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ж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ем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Залізничного та Шевченківського районів УО ДР Л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ЗШ №30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шиван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с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о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чанівський НВК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и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ович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анковицький ЗЗСО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уч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анковицький ЗЗСО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йк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р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миль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анковицький ЗЗСО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апалеу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іновії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огоби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ес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ітла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олаї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о-Фран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З "ХПТУ ім. Й.П.Станька"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зюб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м’янка-Буз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ептівська гімназія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инський ліцей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шпі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ман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стомит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виню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р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деуш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стомит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стомитівський ліцей №1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вч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'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г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д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імназія с. Чернихів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н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мович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хньорожанківський заклад загальної середньої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м'янч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а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щован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пів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сил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он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ятичівський ліцей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за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ан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сятицький Ліцей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пирайл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ександр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ийська гімназія імені Василя Стасюка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а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стяне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ільський ЗЗСО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дич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Євстах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к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РКІВСЬКА ГІМНАЗІЯ №2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нчишин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мир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ирец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митрівська філія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х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’я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ван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іжомлянська гімназія ім. І. Севери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йко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льг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елівська гімназія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ньок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тал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рії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елівська гімназія</w:t>
            </w:r>
          </w:p>
        </w:tc>
      </w:tr>
      <w:tr>
        <w:trPr>
          <w:trHeight w:val="255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ульга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ина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ан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ворівська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гізненський ЗЗСО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умат</w:t>
            </w:r>
          </w:p>
        </w:tc>
        <w:tc>
          <w:tcPr>
            <w:tcW w:w="12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ія</w:t>
            </w:r>
          </w:p>
        </w:tc>
        <w:tc>
          <w:tcPr>
            <w:tcW w:w="16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рославівна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не підпорядкування</w:t>
            </w:r>
          </w:p>
        </w:tc>
        <w:tc>
          <w:tcPr>
            <w:tcW w:w="326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З ЛОР "Лівчицька спеціальна школа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before="280" w:after="0"/>
        <w:rPr>
          <w:b/>
          <w:b/>
          <w:bCs/>
          <w:color w:val="C00000"/>
        </w:rPr>
      </w:pPr>
      <w:r>
        <w:rPr>
          <w:b/>
          <w:bCs/>
        </w:rPr>
        <w:t>Група № 562.14          Учителі математики 5-6 кл. , 31.03.; 03.04.2025</w:t>
      </w:r>
      <w:r>
        <w:rPr>
          <w:b/>
          <w:bCs/>
          <w:color w:val="C00000"/>
        </w:rPr>
        <w:t xml:space="preserve"> </w:t>
      </w:r>
      <w:r>
        <w:rPr>
          <w:b/>
          <w:color w:val="000000"/>
        </w:rPr>
        <w:t>дистанційна форма навчання , без відриву від в-ва</w:t>
      </w:r>
    </w:p>
    <w:p>
      <w:pPr>
        <w:pStyle w:val="Style20"/>
        <w:rPr/>
      </w:pPr>
      <w:r>
        <w:rPr>
          <w:b/>
          <w:bCs/>
          <w:lang w:val="ru-RU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562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«Виклики щодо оцінювання у 5-6 класах та інструменти для здійснення переходу від рівневого  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до </w:t>
      </w:r>
      <w:r>
        <w:rPr>
          <w:rFonts w:cs="Times New Roman" w:ascii="Times New Roman" w:hAnsi="Times New Roman"/>
          <w:b/>
          <w:i/>
          <w:lang w:val="ru-RU"/>
        </w:rPr>
        <w:t>бального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оцінювання у процесі навчання математ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Контактний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  <w:lang w:val="en-US"/>
        </w:rPr>
        <w:t>barna</w:t>
      </w:r>
      <w:r>
        <w:rPr>
          <w:rFonts w:cs="Times New Roman" w:ascii="Times New Roman" w:hAnsi="Times New Roman"/>
          <w:b/>
          <w:lang w:val="ru-RU"/>
        </w:rPr>
        <w:t>@</w:t>
      </w:r>
      <w:r>
        <w:rPr>
          <w:rFonts w:cs="Times New Roman" w:ascii="Times New Roman" w:hAnsi="Times New Roman"/>
          <w:b/>
          <w:lang w:val="en-US"/>
        </w:rPr>
        <w:t>ukr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lang w:val="en-US"/>
        </w:rPr>
        <w:t>ne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Контактний номер телефону: 0</w:t>
      </w:r>
      <w:r>
        <w:rPr>
          <w:rFonts w:cs="Times New Roman" w:ascii="Times New Roman" w:hAnsi="Times New Roman"/>
          <w:b/>
          <w:lang w:val="ru-RU"/>
        </w:rPr>
        <w:t>67238043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Початок: 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b/>
          <w:color w:val="000000"/>
          <w:lang w:val="ru-RU"/>
        </w:rPr>
        <w:t>.00 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кликання на перше заняття:</w:t>
      </w:r>
    </w:p>
    <w:p>
      <w:pPr>
        <w:pStyle w:val="Style20"/>
        <w:rPr>
          <w:rFonts w:ascii="Times New Roman" w:hAnsi="Times New Roman" w:cs="Times New Roman"/>
          <w:b/>
          <w:b/>
          <w:lang w:val="uk-UA"/>
        </w:rPr>
      </w:pPr>
      <w:hyperlink r:id="rId58">
        <w:r>
          <w:rPr>
            <w:rStyle w:val="InternetLink"/>
            <w:rFonts w:cs="Times New Roman" w:ascii="Times New Roman" w:hAnsi="Times New Roman"/>
            <w:b/>
          </w:rPr>
          <w:t>http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</w:rPr>
          <w:t>u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4</w:t>
        </w:r>
        <w:r>
          <w:rPr>
            <w:rStyle w:val="InternetLink"/>
            <w:rFonts w:cs="Times New Roman" w:ascii="Times New Roman" w:hAnsi="Times New Roman"/>
            <w:b/>
          </w:rPr>
          <w:t>web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zoom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us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</w:rPr>
          <w:t>j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/76643985102?</w:t>
        </w:r>
        <w:r>
          <w:rPr>
            <w:rStyle w:val="InternetLink"/>
            <w:rFonts w:cs="Times New Roman" w:ascii="Times New Roman" w:hAnsi="Times New Roman"/>
            <w:b/>
          </w:rPr>
          <w:t>pwd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b/>
          </w:rPr>
          <w:t>lWMqL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02</w:t>
        </w:r>
        <w:r>
          <w:rPr>
            <w:rStyle w:val="InternetLink"/>
            <w:rFonts w:cs="Times New Roman" w:ascii="Times New Roman" w:hAnsi="Times New Roman"/>
            <w:b/>
          </w:rPr>
          <w:t>X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b/>
          </w:rPr>
          <w:t>oW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4</w:t>
        </w:r>
        <w:r>
          <w:rPr>
            <w:rStyle w:val="InternetLink"/>
            <w:rFonts w:cs="Times New Roman" w:ascii="Times New Roman" w:hAnsi="Times New Roman"/>
            <w:b/>
          </w:rPr>
          <w:t>mUQb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b/>
          </w:rPr>
          <w:t>NYrG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0</w:t>
        </w:r>
        <w:r>
          <w:rPr>
            <w:rStyle w:val="InternetLink"/>
            <w:rFonts w:cs="Times New Roman" w:ascii="Times New Roman" w:hAnsi="Times New Roman"/>
            <w:b/>
          </w:rPr>
          <w:t>idbMKL</w:t>
        </w:r>
        <w:r>
          <w:rPr>
            <w:rStyle w:val="InternetLink"/>
            <w:rFonts w:cs="Times New Roman" w:ascii="Times New Roman" w:hAnsi="Times New Roman"/>
            <w:b/>
            <w:lang w:val="uk-UA"/>
          </w:rPr>
          <w:t>.1</w:t>
        </w:r>
      </w:hyperlink>
    </w:p>
    <w:p>
      <w:pPr>
        <w:pStyle w:val="Style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Ідентифікатор конференції: 766 4398 5102</w:t>
      </w:r>
    </w:p>
    <w:p>
      <w:pPr>
        <w:pStyle w:val="Style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од доступу: </w:t>
      </w:r>
      <w:r>
        <w:rPr>
          <w:rFonts w:cs="Times New Roman" w:ascii="Times New Roman" w:hAnsi="Times New Roman"/>
          <w:b/>
        </w:rPr>
        <w:t>ksWn</w:t>
      </w: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</w:rPr>
        <w:t>N</w:t>
      </w:r>
    </w:p>
    <w:p>
      <w:pPr>
        <w:pStyle w:val="Style21"/>
        <w:spacing w:before="280" w:after="0"/>
        <w:rPr/>
      </w:pPr>
      <w:r>
        <w:rPr/>
        <w:t xml:space="preserve"> </w:t>
      </w:r>
    </w:p>
    <w:tbl>
      <w:tblPr>
        <w:tblW w:w="10393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5"/>
        <w:gridCol w:w="1196"/>
        <w:gridCol w:w="1606"/>
        <w:gridCol w:w="2966"/>
        <w:gridCol w:w="3260"/>
      </w:tblGrid>
      <w:tr>
        <w:trPr>
          <w:trHeight w:val="255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льмах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г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анівн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брсь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коглібовицький ліцей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я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митр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ньояблунський О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арчу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л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лоч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воненський ЗЗСО І-ІІІ ступенів Золочівської міської ради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ігур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арій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ович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в'я-Бринівський 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іярни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ій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вич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№74 ім. М. Підгірянки ЛМР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ів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ВК "ШЕЛ"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овйов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г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онід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ЗШ №84 ім. Блаженної Йосафати Гордашевської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ниц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г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ЗШ №86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рівський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гор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ович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ЗШ №9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он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ЗСО І - ІІІ ступенів №1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даш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я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ї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ї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олаївський ліцей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нчиши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Йосиф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кеницький О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ух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са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цей №2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піль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нікутська гімназія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ші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калин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бинська гімназія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дишин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зинський 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ено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я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ослав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розділь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ки-Кутівський 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ля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жиловицька гімназія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шко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я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ицький 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тічн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олгинська гімназія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нцур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янтин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явор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лівський 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цух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тал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мир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берізц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берізцівський Ліцей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учковс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камі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ницький 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раз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морян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пиколоський 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овал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ам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атні заклади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імназія імені святих Бориса і Гліба с. Бортники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льниц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стомитів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тківський ліцей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ю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ія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пницький 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д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г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н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ва-Ру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елицький ЗЗСО I-III ст.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ьчиша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дані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о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ицька гімназія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хонок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я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мбросії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осамбір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осамбірський ОЗЗСО</w:t>
            </w:r>
          </w:p>
        </w:tc>
      </w:tr>
      <w:tr>
        <w:trPr>
          <w:trHeight w:val="255" w:hRule="atLeast"/>
        </w:trPr>
        <w:tc>
          <w:tcPr>
            <w:tcW w:w="136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ецька</w:t>
            </w:r>
          </w:p>
        </w:tc>
        <w:tc>
          <w:tcPr>
            <w:tcW w:w="11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на</w:t>
            </w:r>
          </w:p>
        </w:tc>
        <w:tc>
          <w:tcPr>
            <w:tcW w:w="160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новіївна</w:t>
            </w:r>
          </w:p>
        </w:tc>
        <w:tc>
          <w:tcPr>
            <w:tcW w:w="296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а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ийський Ліцей №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рупа № 677.1  Педагогічні працівники, 07.03. ; 13.03.2025 р. </w:t>
      </w:r>
      <w:r>
        <w:rPr>
          <w:rFonts w:eastAsia="Times New Roman" w:cs="Times New Roman" w:ascii="Times New Roman" w:hAnsi="Times New Roman"/>
          <w:b/>
          <w:bCs/>
        </w:rPr>
        <w:t xml:space="preserve">очно-дистанційна форма навчання (07.03.– 12.03.–дистанційно, без відриву від в-ва, 13.03.– 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677 «Онлайн-інструменти для організації робочого простору сучасного вчите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асильків І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e-mail: vasulkiv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 063-123-12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 заняття: 07 березня 2025 р. о 15: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/>
      </w:pPr>
      <w:hyperlink r:id="rId59">
        <w:r>
          <w:rPr>
            <w:rStyle w:val="InternetLink"/>
            <w:rFonts w:cs="Times New Roman" w:ascii="Times New Roman" w:hAnsi="Times New Roman"/>
            <w:b/>
            <w:bCs/>
          </w:rPr>
          <w:t>https://us05web.zoom.us/j/86408042723?pwd=Yk9UOXozOXBlTllLY3lnRWFhK2lGUT09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864 0804 27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 доступу: w8h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12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8"/>
        <w:gridCol w:w="1194"/>
        <w:gridCol w:w="1535"/>
        <w:gridCol w:w="2943"/>
        <w:gridCol w:w="3094"/>
      </w:tblGrid>
      <w:tr>
        <w:trPr>
          <w:trHeight w:val="255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ьн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івн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івс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ьмах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івс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д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мост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бу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мост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мост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янец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йович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ЗШ №20 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ул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сип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ч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нян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авнен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ил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кваряв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орі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кваряв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им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кваряв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ноп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’янка-Буз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птівс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д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’янка-Буз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птівс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с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’янка-Буз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птівська гімназія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на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іновії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38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омаз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ім. В. Симоненка 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град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ім. В. Симоненка 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од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ім. В. Симоненка 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наш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ктор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іржанський О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іт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берізц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жиків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щ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а-Руський ЗЗСО №1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х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с. Яструбичі Радехівської міської ради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ч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х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хівська школа мистецтв ім митрополита А. Шептицьког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йітбаї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х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хівська школа мистецтв ім митрополита А. Шептицьког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о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х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хівська школа мистецтв ім митрополита А. Шептицьког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єц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к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імені Володимира Жеребног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лів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стівський ЗЗСО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ба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фан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ововишнянс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ововишнянсьй Ліцей імені Т.Дмитрасевича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роменд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ич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скавецька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івський ЗЗСО</w:t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ич</w:t>
            </w:r>
          </w:p>
        </w:tc>
        <w:tc>
          <w:tcPr>
            <w:tcW w:w="294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е</w:t>
            </w:r>
          </w:p>
        </w:tc>
        <w:tc>
          <w:tcPr>
            <w:tcW w:w="30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ий ЗЗСО I-III ст. №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Група  664.2   Учителі історії, 11.03.; 13.03. 2025 р.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cs="Times New Roman" w:ascii="Times New Roman" w:hAnsi="Times New Roman"/>
          <w:b/>
          <w:bCs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664. Позаурочна робота учнів та її можливості у здобутті освітніх результатів ГІО державного стандарту базової середньої осві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уратор:  Костюк І.А.</w:t>
      </w:r>
    </w:p>
    <w:p>
      <w:pPr>
        <w:pStyle w:val="0kwfic5g"/>
        <w:shd w:fill="FFFFFF" w:val="clear"/>
        <w:spacing w:before="0" w:after="0"/>
        <w:ind w:right="210" w:hanging="0"/>
        <w:rPr>
          <w:b/>
          <w:b/>
          <w:bCs/>
          <w:color w:val="2D2C37"/>
        </w:rPr>
      </w:pPr>
      <w:r>
        <w:rPr>
          <w:b/>
          <w:bCs/>
        </w:rPr>
        <w:t xml:space="preserve">Контактний e-mail: </w:t>
      </w:r>
      <w:r>
        <w:rPr>
          <w:rStyle w:val="A0llku"/>
          <w:b/>
          <w:bCs/>
          <w:color w:val="2D2C37"/>
        </w:rPr>
        <w:t>ir_kostyuk@loippo.lviv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 067-777-38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 заняття: 11 березня 2025 р. о 15.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ликання на перше занятт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hyperlink r:id="rId60" w:tgtFrame="_blank">
        <w:r>
          <w:rPr>
            <w:rStyle w:val="InternetLink"/>
            <w:rFonts w:cs="Times New Roman" w:ascii="Times New Roman" w:hAnsi="Times New Roman"/>
            <w:b/>
            <w:bCs/>
            <w:color w:val="1155CC"/>
            <w:shd w:fill="FFFFFF" w:val="clear"/>
          </w:rPr>
          <w:t>https://us05web.zoom.us/j/83094815249?pwd=s8cNtJB3sZzAmUC0UQ8P8595XyuVcc.1</w:t>
        </w:r>
      </w:hyperlink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Ідентифікатор конференції: 830 9481 52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Код доступу: 6KH1c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</w:r>
    </w:p>
    <w:tbl>
      <w:tblPr>
        <w:tblW w:w="10944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6"/>
        <w:gridCol w:w="1252"/>
        <w:gridCol w:w="1535"/>
        <w:gridCol w:w="2535"/>
        <w:gridCol w:w="4236"/>
      </w:tblGrid>
      <w:tr>
        <w:trPr>
          <w:trHeight w:val="255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ст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д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нівська гімназія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наш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тал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й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стянська гімназія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оцьк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ицька гімназія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й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сковиц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ибська гімназія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дель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хнен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аль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ст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хнен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опик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хнен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улич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лавський ЗЗСО №1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бородько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онізі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лко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чук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квян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хновськ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іславчицька гімназія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ів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нирівська гімназія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вець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ілків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ас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ян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бадаш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ЗШ №50 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ченко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ишин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івська гімназія "Євшан"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кіз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ецьк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сип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ян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чко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'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іздич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ян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убець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миль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мильський О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овськ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миль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I-III ст. с. Нове Міст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мич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мназія №9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ст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вал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ст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аш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ач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ачівський ЗЗСО І-ІІІ ст. №1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ь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ий ЗЗСО №3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яновськ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слав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ий ЗЗСО №3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ин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ії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іболків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ко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хівський ЗЗСО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й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пецький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ович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яцький ЗЗО І-ІІІ ст.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афонов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гірська ЗЗСО І-ІІІ ст.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сна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№3, м. Золочів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ак</w:t>
            </w:r>
          </w:p>
        </w:tc>
        <w:tc>
          <w:tcPr>
            <w:tcW w:w="12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42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зинський ЗЗС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Група № 663.3    Учителі історії та громадянської освіти, 18.03.; 20.03. 2025 р. </w:t>
      </w:r>
      <w:r>
        <w:rPr>
          <w:rFonts w:eastAsia="Times New Roman" w:cs="Times New Roman" w:ascii="Times New Roman" w:hAnsi="Times New Roman"/>
          <w:b/>
          <w:bCs/>
        </w:rPr>
        <w:t xml:space="preserve">очно-дистанційна форма навчання (18.03.– дистанційно, без відриву від в-ва, 20.03.–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азва курсу: 663 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Виклики викладання інтегрованого курсу історії та громадянської освіти у базовій школ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уратор:  Костюк І.А.</w:t>
      </w:r>
    </w:p>
    <w:p>
      <w:pPr>
        <w:pStyle w:val="0kwfic5g"/>
        <w:shd w:fill="FFFFFF" w:val="clear"/>
        <w:spacing w:before="0" w:after="0"/>
        <w:ind w:right="210" w:hanging="0"/>
        <w:rPr>
          <w:b/>
          <w:b/>
          <w:bCs/>
          <w:color w:val="2D2C37"/>
        </w:rPr>
      </w:pPr>
      <w:r>
        <w:rPr>
          <w:b/>
          <w:bCs/>
        </w:rPr>
        <w:t xml:space="preserve">Контактний e-mail: </w:t>
      </w:r>
      <w:r>
        <w:rPr>
          <w:rStyle w:val="0swzn0fc"/>
          <w:b/>
          <w:bCs/>
          <w:color w:val="2D2C37"/>
        </w:rPr>
        <w:t>"Ірина Костюк" </w:t>
      </w:r>
      <w:r>
        <w:rPr>
          <w:rStyle w:val="A0llku"/>
          <w:b/>
          <w:bCs/>
          <w:color w:val="2D2C37"/>
        </w:rPr>
        <w:t>&lt;ir_kostyuk@loippo.lviv.ua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ий номер телефону: 067-777-38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 заняття: 18 березня 2025 р. о 15.30.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bCs/>
          <w:color w:val="1155CC"/>
          <w:shd w:fill="FFFFFF" w:val="clear"/>
        </w:rPr>
      </w:pPr>
      <w:r>
        <w:rPr>
          <w:rFonts w:cs="Times New Roman" w:ascii="Times New Roman" w:hAnsi="Times New Roman"/>
          <w:b/>
          <w:bCs/>
        </w:rPr>
        <w:t xml:space="preserve">Покликання на дистанційне заняття:  </w:t>
      </w:r>
      <w:hyperlink r:id="rId61" w:tgtFrame="_blank">
        <w:r>
          <w:rPr>
            <w:rStyle w:val="InternetLink"/>
            <w:rFonts w:cs="Times New Roman" w:ascii="Times New Roman" w:hAnsi="Times New Roman"/>
            <w:b/>
            <w:bCs/>
            <w:color w:val="1155CC"/>
            <w:shd w:fill="FFFFFF" w:val="clear"/>
          </w:rPr>
          <w:t>https://us05web.zoom.us/j/83094815249?pwd=s8cNtJB3sZzAmUC0UQ8P8595XyuVcc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Ідентифікатор конференції: 830 9481 52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Код доступу: 6KH1c3</w:t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4"/>
        <w:gridCol w:w="1194"/>
        <w:gridCol w:w="1535"/>
        <w:gridCol w:w="2189"/>
        <w:gridCol w:w="3828"/>
      </w:tblGrid>
      <w:tr>
        <w:trPr>
          <w:trHeight w:val="255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фані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брськ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ський ліцей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когуз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ий ЗЗСО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й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ович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хньояблунський ЗЗСО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яй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ії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тська гімназія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д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ньотурівський ЗЗСО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ківська гімназія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христ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ї-Дітковецька гімназія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н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юшківська гімназія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івська гімназія "Престиж"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ж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кецу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талії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ат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нян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ітський ЗЗСО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ш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ий заклад загальної середньої освіти №4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тр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ич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ий ОЗЗСО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ий ОЗЗСО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чу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инянський НВК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я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миль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-ІІ ст. с. Болозів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о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синсько-Магер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иківський ЗЗСО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гу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філ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4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гор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ач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ачівський ЗЗСО І-ІІІ ст. №1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'янцев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авська гімназія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ин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отц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ч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рас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л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угівський ЗЗСО I-III ступенів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с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вич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’янка-Буз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івмостівська гімназія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ене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рні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звіринецький ЗЗСО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ан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 міністерства культури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ДМЛ ім. с. Крушельницької (оплата)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латі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інель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ії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2 ЛМР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т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оди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48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яр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18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ська</w:t>
            </w:r>
          </w:p>
        </w:tc>
        <w:tc>
          <w:tcPr>
            <w:tcW w:w="382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СО І-ІІІступенів №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№ 653.4   Педагогічні працівники, 18.03; 20.03.2025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cs="Times New Roman" w:ascii="Times New Roman" w:hAnsi="Times New Roman"/>
          <w:b/>
          <w:bCs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653 </w:t>
      </w:r>
      <w:r>
        <w:rPr>
          <w:rFonts w:cs="Times New Roman" w:ascii="Times New Roman" w:hAnsi="Times New Roman"/>
          <w:b/>
          <w:bCs/>
          <w:i/>
        </w:rPr>
        <w:t>«Комунікація педагогів та батьків у віртуальному просторі: цінності та проблеми цифрової безпе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нтактний e-mail:</w:t>
      </w:r>
      <w:hyperlink r:id="rId62" w:tgtFrame="_blank">
        <w:r>
          <w:rPr>
            <w:rStyle w:val="InternetLink"/>
            <w:rFonts w:cs="Times New Roman" w:ascii="Times New Roman" w:hAnsi="Times New Roman"/>
            <w:b/>
            <w:bCs/>
          </w:rPr>
          <w:t>sukhoverska@loippo.lviv.ua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актний номер телефону: +38050868762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чаток: 18 березня 15.0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ликання на перше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hyperlink r:id="rId63" w:tgtFrame="_blank">
        <w:r>
          <w:rPr>
            <w:rStyle w:val="InternetLink"/>
            <w:rFonts w:cs="Times New Roman" w:ascii="Times New Roman" w:hAnsi="Times New Roman"/>
            <w:b/>
            <w:bCs/>
          </w:rPr>
          <w:t>https://us02web.zoom.us/j/76534547649?pwd=A9lHP0q8Qc9tLtQlpouZFROmefpBHX.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дентифікатор конференції: 765 3454 764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од доступу</w:t>
      </w: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: uCFH3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eastAsia="uk-UA"/>
        </w:rPr>
      </w:r>
    </w:p>
    <w:tbl>
      <w:tblPr>
        <w:tblW w:w="9692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92"/>
        <w:gridCol w:w="1194"/>
        <w:gridCol w:w="1535"/>
        <w:gridCol w:w="2445"/>
        <w:gridCol w:w="3126"/>
      </w:tblGrid>
      <w:tr>
        <w:trPr>
          <w:trHeight w:val="255" w:hRule="atLeas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ецький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ід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істратович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ий О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аш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івська гімназія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ст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з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івська гімназія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ндз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н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хньояблунс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інов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3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цай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иц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ст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с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ОЗЗСО І-ІІІ ст. №4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ковиц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ендзе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орівс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ол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ович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орівс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л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'янс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в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'янс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любін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идовицький НВК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ман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Галицького та Франківського районів УО ДР ЛМР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міжнародних відносин ім. В.Стуса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ц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ович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№18 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к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ій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кторович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цей №81 ім.Петра Сагайдачного 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цк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сне-Руський ліцей 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машке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ктор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кадійович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Залізничного та Шевченківського районів УО ДР Л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99 м. Львова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синичівська гімназія 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ожи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ЗШ №29 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ил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Сихівського та Личаківського районів УО ДР ЛМР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ЗШ №32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чиши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нян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лія Глинянського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ь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нян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лія Глинянського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уля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'я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нян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лія Глинянського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пча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миль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анковиц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ї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твір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добротвірс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еч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твір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добротвірс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рійчу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іцей №1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шнір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ач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йсарівська гімназія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хопен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ія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ий ліцей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і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енівський О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галь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генійович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танец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енівський О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хмалюк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і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авнен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есівс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гурськ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лотц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чківський заклад загальної середньої освіти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піна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ії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и Обласного підпорядкування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З ЛОР Львівський фахових коледж спорту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иденк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андр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іновії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мновод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паївський ліцей імені Героя України Георгія Кірпи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но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ри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димир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елищн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іл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-Франк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ьчицький ЗЗСО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ів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ітл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’янка-Буз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нівська гімназія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кович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явська гімназія</w:t>
            </w:r>
          </w:p>
        </w:tc>
      </w:tr>
      <w:tr>
        <w:trPr>
          <w:trHeight w:val="255" w:hRule="atLeast"/>
        </w:trPr>
        <w:tc>
          <w:tcPr>
            <w:tcW w:w="13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зун</w:t>
            </w:r>
          </w:p>
        </w:tc>
        <w:tc>
          <w:tcPr>
            <w:tcW w:w="119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тяна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івна</w:t>
            </w:r>
          </w:p>
        </w:tc>
        <w:tc>
          <w:tcPr>
            <w:tcW w:w="244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рнівська</w:t>
            </w:r>
          </w:p>
        </w:tc>
        <w:tc>
          <w:tcPr>
            <w:tcW w:w="312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імненський ЗЗСО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2">
    <w:name w:val="Верх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3">
    <w:name w:val="Ниж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4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11">
    <w:name w:val="Незакрита згадка1"/>
    <w:qFormat/>
    <w:rPr>
      <w:color w:val="605E5C"/>
      <w:shd w:fill="E1DFDD" w:val="clear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yle16">
    <w:name w:val="Основний текст Знак"/>
    <w:qFormat/>
    <w:rPr>
      <w:rFonts w:ascii="Times New Roman" w:hAnsi="Times New Roman" w:eastAsia="Andale Sans UI;Arial Unicode MS" w:cs="Times New Roman"/>
      <w:kern w:val="2"/>
    </w:rPr>
  </w:style>
  <w:style w:type="character" w:styleId="0swzn0fc">
    <w:name w:val="_0swzn0fc"/>
    <w:basedOn w:val="Style5"/>
    <w:qFormat/>
    <w:rPr/>
  </w:style>
  <w:style w:type="character" w:styleId="A0llku">
    <w:name w:val="-a0ll+ku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Aptos" w:hAnsi="Aptos" w:eastAsia="Aptos" w:cs="Times New Roman"/>
      <w:color w:val="auto"/>
      <w:sz w:val="22"/>
      <w:szCs w:val="22"/>
      <w:lang w:val="en-US" w:bidi="ar-SA" w:eastAsia="zh-CN"/>
    </w:rPr>
  </w:style>
  <w:style w:type="paragraph" w:styleId="Style21">
    <w:name w:val="Звичайни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0kwfic5g">
    <w:name w:val="_0kwfic5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tjak@loippo.lviv.ua" TargetMode="External"/><Relationship Id="rId3" Type="http://schemas.openxmlformats.org/officeDocument/2006/relationships/hyperlink" Target="https://us04web.zoom.us/j/4199172453?pwd=citwUzBsVjM2Z01pMmlVNERMbkRaQT09" TargetMode="External"/><Relationship Id="rId4" Type="http://schemas.openxmlformats.org/officeDocument/2006/relationships/hyperlink" Target="mailto:tretjak@loippo.lviv.ua" TargetMode="External"/><Relationship Id="rId5" Type="http://schemas.openxmlformats.org/officeDocument/2006/relationships/hyperlink" Target="https://us04web.zoom.us/j/4199172453?pwd=citwUzBsVjM2Z01pMmlVNERMbkRaQT09" TargetMode="External"/><Relationship Id="rId6" Type="http://schemas.openxmlformats.org/officeDocument/2006/relationships/hyperlink" Target="mailto:tretjak@loippo.lviv.ua" TargetMode="External"/><Relationship Id="rId7" Type="http://schemas.openxmlformats.org/officeDocument/2006/relationships/hyperlink" Target="https://us04web.zoom.us/j/4199172453?pwd=citwUzBsVjM2Z01pMmlVNERMbkRaQT09" TargetMode="External"/><Relationship Id="rId8" Type="http://schemas.openxmlformats.org/officeDocument/2006/relationships/hyperlink" Target="mailto:sluvka@loippo.lviv.ua" TargetMode="External"/><Relationship Id="rId9" Type="http://schemas.openxmlformats.org/officeDocument/2006/relationships/hyperlink" Target="https://us04web.zoom.us/j/8013730648?pwd=bXEwdmtwKzdFeG1uMDB0RDFldEpDUT09&amp;omn=77266420486" TargetMode="External"/><Relationship Id="rId10" Type="http://schemas.openxmlformats.org/officeDocument/2006/relationships/hyperlink" Target="mailto:safjaniuk@loippo.lviv.ua" TargetMode="External"/><Relationship Id="rId11" Type="http://schemas.openxmlformats.org/officeDocument/2006/relationships/hyperlink" Target="https://zoom.us/j/93079073728?pwd=RE1MR1Awb3dKbDh2TVB3cndOSDJvdz09" TargetMode="External"/><Relationship Id="rId12" Type="http://schemas.openxmlformats.org/officeDocument/2006/relationships/hyperlink" Target="https://us04web.zoom.us/j/9067109467?pwd=ZWNUYmZ3eWlzT3prTEJ1NytMcERjZz09" TargetMode="External"/><Relationship Id="rId13" Type="http://schemas.openxmlformats.org/officeDocument/2006/relationships/hyperlink" Target="mailto:safjaniuk@loippo.lviv.ua" TargetMode="External"/><Relationship Id="rId14" Type="http://schemas.openxmlformats.org/officeDocument/2006/relationships/hyperlink" Target="https://zoom.us/j/93079073728?pwd=RE1MR1Awb3dKbDh2TVB3cndOSDJvdz09" TargetMode="External"/><Relationship Id="rId15" Type="http://schemas.openxmlformats.org/officeDocument/2006/relationships/hyperlink" Target="mailto:safjaniuk@loippo.lviv.ua" TargetMode="External"/><Relationship Id="rId16" Type="http://schemas.openxmlformats.org/officeDocument/2006/relationships/hyperlink" Target="https://zoom.us/j/93079073728?pwd=RE1MR1Awb3dKbDh2TVB3cndOSDJvdz09" TargetMode="External"/><Relationship Id="rId17" Type="http://schemas.openxmlformats.org/officeDocument/2006/relationships/hyperlink" Target="mailto:sluvka@loippo.lviv.ua" TargetMode="External"/><Relationship Id="rId18" Type="http://schemas.openxmlformats.org/officeDocument/2006/relationships/hyperlink" Target="https://us04web.zoom.us/j/8013730648?pwd=bXEwdmtwKzdFeG1uMDB0RDFldEpDUT09&amp;omn=77266420486" TargetMode="External"/><Relationship Id="rId19" Type="http://schemas.openxmlformats.org/officeDocument/2006/relationships/hyperlink" Target="https://us04web.zoom.us/j/9067109467?pwd=ZWNUYmZ3eWlzT3prTEJ1NytMcERjZz09" TargetMode="External"/><Relationship Id="rId20" Type="http://schemas.openxmlformats.org/officeDocument/2006/relationships/hyperlink" Target="mailto:sluvka@loippo.lviv.ua" TargetMode="External"/><Relationship Id="rId21" Type="http://schemas.openxmlformats.org/officeDocument/2006/relationships/hyperlink" Target="https://us04web.zoom.us/j/8013730648?pwd=bXEwdmtwKzdFeG1uMDB0RDFldEpDUT09&amp;omn=77266420486" TargetMode="External"/><Relationship Id="rId22" Type="http://schemas.openxmlformats.org/officeDocument/2006/relationships/hyperlink" Target="https://us04web.zoom.us/j/76794662410?pwd=gbymLIVEaVvMkfzHbKJbbklaAEEzV8.1" TargetMode="External"/><Relationship Id="rId23" Type="http://schemas.openxmlformats.org/officeDocument/2006/relationships/hyperlink" Target="mailto:shujan@loippo.lviv.ua" TargetMode="External"/><Relationship Id="rId24" Type="http://schemas.openxmlformats.org/officeDocument/2006/relationships/hyperlink" Target="https://us04web.zoom.us/j/74868259344?pwd=x0xevFed0wAwbncSNbSx7tdE4IRV0D.1" TargetMode="External"/><Relationship Id="rId25" Type="http://schemas.openxmlformats.org/officeDocument/2006/relationships/hyperlink" Target="mailto:shujan@loippo.lviv.ua" TargetMode="External"/><Relationship Id="rId26" Type="http://schemas.openxmlformats.org/officeDocument/2006/relationships/hyperlink" Target="https://us04web.zoom.us/j/74868259344?pwd=x0xevFed0wAwbncSNbSx7tdE4IRV0D.1" TargetMode="External"/><Relationship Id="rId27" Type="http://schemas.openxmlformats.org/officeDocument/2006/relationships/hyperlink" Target="mailto:sluvka@loippo.lviv.ua" TargetMode="External"/><Relationship Id="rId28" Type="http://schemas.openxmlformats.org/officeDocument/2006/relationships/hyperlink" Target="https://us04web.zoom.us/j/8013730648?pwd=bXEwdmtwKzdFeG1uMDB0RDFldEpDUT09&amp;omn=77266420486" TargetMode="External"/><Relationship Id="rId29" Type="http://schemas.openxmlformats.org/officeDocument/2006/relationships/hyperlink" Target="mailto:dabida@mis.lviv.ua" TargetMode="External"/><Relationship Id="rId30" Type="http://schemas.openxmlformats.org/officeDocument/2006/relationships/hyperlink" Target="https://us02web.zoom.us/j/2741647318?pwd=Qi9VUXFIZUdMS0s1SjliZGM3TTVCZz09" TargetMode="External"/><Relationship Id="rId31" Type="http://schemas.openxmlformats.org/officeDocument/2006/relationships/hyperlink" Target="mailto:dabida@mis.lviv.ua" TargetMode="External"/><Relationship Id="rId32" Type="http://schemas.openxmlformats.org/officeDocument/2006/relationships/hyperlink" Target="https://us02web.zoom.us/j/2741647318?pwd=Qi9VUXFIZUdMS0s1SjliZGM3TTVCZz09" TargetMode="External"/><Relationship Id="rId33" Type="http://schemas.openxmlformats.org/officeDocument/2006/relationships/hyperlink" Target="https://us04web.zoom.us/j/73647217861?pwd=aassvSp3qBUaPymVWXB61pcjQqd3uh.1" TargetMode="External"/><Relationship Id="rId34" Type="http://schemas.openxmlformats.org/officeDocument/2006/relationships/hyperlink" Target="https://us04web.zoom.us/j/73647217861?pwd=aassvSp3qBUaPymVWXB61pcjQqd3uh.1" TargetMode="External"/><Relationship Id="rId35" Type="http://schemas.openxmlformats.org/officeDocument/2006/relationships/hyperlink" Target="mailto:lenkastadnik@loippo.lviv.uas@ukr.net" TargetMode="External"/><Relationship Id="rId36" Type="http://schemas.openxmlformats.org/officeDocument/2006/relationships/hyperlink" Target="mailto:borysivna@loippo.lviv.ua" TargetMode="External"/><Relationship Id="rId37" Type="http://schemas.openxmlformats.org/officeDocument/2006/relationships/hyperlink" Target="https://us04web.zoom.us/j/76899079262?pwd=FJ3P5aCjqWlaYxGngmYs6R3obulj8P.1" TargetMode="External"/><Relationship Id="rId38" Type="http://schemas.openxmlformats.org/officeDocument/2006/relationships/hyperlink" Target="tel:+380988219165" TargetMode="External"/><Relationship Id="rId39" Type="http://schemas.openxmlformats.org/officeDocument/2006/relationships/hyperlink" Target="https://zoom.us/j/3789145206?pwd=WnpmMVZXdXBsWmE1VVhIeHFhR2xMUT09" TargetMode="External"/><Relationship Id="rId40" Type="http://schemas.openxmlformats.org/officeDocument/2006/relationships/hyperlink" Target="https://us04web.zoom.us/j/73647217861?pwd=aassvSp3qBUaPymVWXB61pcjQqd3uh.1" TargetMode="External"/><Relationship Id="rId41" Type="http://schemas.openxmlformats.org/officeDocument/2006/relationships/hyperlink" Target="tel:+380988219165" TargetMode="External"/><Relationship Id="rId42" Type="http://schemas.openxmlformats.org/officeDocument/2006/relationships/hyperlink" Target="https://zoom.us/j/3789145206?pwd=WnpmMVZXdXBsWmE1VVhIeHFhR2xMUT09" TargetMode="External"/><Relationship Id="rId43" Type="http://schemas.openxmlformats.org/officeDocument/2006/relationships/hyperlink" Target="https://us04web.zoom.us/j/73647217861?pwd=aassvSp3qBUaPymVWXB61pcjQqd3uh.1" TargetMode="External"/><Relationship Id="rId44" Type="http://schemas.openxmlformats.org/officeDocument/2006/relationships/hyperlink" Target="https://us04web.zoom.us/j/73647217861?pwd=aassvSp3qBUaPymVWXB61pcjQqd3uh.1" TargetMode="External"/><Relationship Id="rId45" Type="http://schemas.openxmlformats.org/officeDocument/2006/relationships/hyperlink" Target="https://us04web.zoom.us/j/73647217861?pwd=aassvSp3qBUaPymVWXB61pcjQqd3uh.1" TargetMode="External"/><Relationship Id="rId46" Type="http://schemas.openxmlformats.org/officeDocument/2006/relationships/hyperlink" Target="mailto:lenkastadnik@loippo.lviv.uas@ukr.net" TargetMode="External"/><Relationship Id="rId47" Type="http://schemas.openxmlformats.org/officeDocument/2006/relationships/hyperlink" Target="mailto:borysivna@loippo.lviv.ua" TargetMode="External"/><Relationship Id="rId48" Type="http://schemas.openxmlformats.org/officeDocument/2006/relationships/hyperlink" Target="https://us04web.zoom.us/j/76899079262?pwd=FJ3P5aCjqWlaYxGngmYs6R3obulj8P.1" TargetMode="External"/><Relationship Id="rId49" Type="http://schemas.openxmlformats.org/officeDocument/2006/relationships/hyperlink" Target="https://us04web.zoom.us/j/73647217861?pwd=aassvSp3qBUaPymVWXB61pcjQqd3uh.1" TargetMode="External"/><Relationship Id="rId50" Type="http://schemas.openxmlformats.org/officeDocument/2006/relationships/hyperlink" Target="tel:+380988219165" TargetMode="External"/><Relationship Id="rId51" Type="http://schemas.openxmlformats.org/officeDocument/2006/relationships/hyperlink" Target="https://zoom.us/j/3789145206?pwd=WnpmMVZXdXBsWmE1VVhIeHFhR2xMUT09" TargetMode="External"/><Relationship Id="rId52" Type="http://schemas.openxmlformats.org/officeDocument/2006/relationships/hyperlink" Target="mailto:lenkastadnik@loippo.lviv.uas@ukr.net" TargetMode="External"/><Relationship Id="rId53" Type="http://schemas.openxmlformats.org/officeDocument/2006/relationships/hyperlink" Target="tel:+380988219165" TargetMode="External"/><Relationship Id="rId54" Type="http://schemas.openxmlformats.org/officeDocument/2006/relationships/hyperlink" Target="https://zoom.us/j/3789145206?pwd=WnpmMVZXdXBsWmE1VVhIeHFhR2xMUT09" TargetMode="External"/><Relationship Id="rId55" Type="http://schemas.openxmlformats.org/officeDocument/2006/relationships/hyperlink" Target="https://us04web.zoom.us/j/76643985102?pwd=lWMqL002X8oW04mUQb8NYrG0idbMKL.1" TargetMode="External"/><Relationship Id="rId56" Type="http://schemas.openxmlformats.org/officeDocument/2006/relationships/hyperlink" Target="https://us02web.zoom.us/j/7350560758?pwd=emNCS2NjZy95Wjl3Q2xackVyWVdZQT09" TargetMode="External"/><Relationship Id="rId57" Type="http://schemas.openxmlformats.org/officeDocument/2006/relationships/hyperlink" Target="https://zoom.us/j/4205577308?pwd=MHlvaUUrOW1OOTFoZGhEZ2x5T2poUT09" TargetMode="External"/><Relationship Id="rId58" Type="http://schemas.openxmlformats.org/officeDocument/2006/relationships/hyperlink" Target="https://us04web.zoom.us/j/76643985102?pwd=lWMqL002X8oW04mUQb8NYrG0idbMKL.1" TargetMode="External"/><Relationship Id="rId59" Type="http://schemas.openxmlformats.org/officeDocument/2006/relationships/hyperlink" Target="https://us05web.zoom.us/j/86408042723?pwd=Yk9UOXozOXBlTllLY3lnRWFhK2lGUT09" TargetMode="External"/><Relationship Id="rId60" Type="http://schemas.openxmlformats.org/officeDocument/2006/relationships/hyperlink" Target="https://us05web.zoom.us/j/83094815249?pwd=s8cNtJB3sZzAmUC0UQ8P8595XyuVcc.1" TargetMode="External"/><Relationship Id="rId61" Type="http://schemas.openxmlformats.org/officeDocument/2006/relationships/hyperlink" Target="https://us05web.zoom.us/j/83094815249?pwd=s8cNtJB3sZzAmUC0UQ8P8595XyuVcc.1" TargetMode="External"/><Relationship Id="rId62" Type="http://schemas.openxmlformats.org/officeDocument/2006/relationships/hyperlink" Target="mailto:sukhoverska@loippo.lviv.ua" TargetMode="External"/><Relationship Id="rId63" Type="http://schemas.openxmlformats.org/officeDocument/2006/relationships/hyperlink" Target="https://us02web.zoom.us/j/76534547649?pwd=A9lHP0q8Qc9tLtQlpouZFROmefpBHX.1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05:00Z</dcterms:created>
  <dc:creator>o.kalychak@loippo.lviv.ua</dc:creator>
  <dc:description/>
  <cp:keywords/>
  <dc:language>en-US</dc:language>
  <cp:lastModifiedBy>o.kalychak@loippo.lviv.ua</cp:lastModifiedBy>
  <dcterms:modified xsi:type="dcterms:W3CDTF">2025-02-14T15:57:00Z</dcterms:modified>
  <cp:revision>3</cp:revision>
  <dc:subject/>
  <dc:title/>
</cp:coreProperties>
</file>