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чер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 №  162.27       Педагогічні працівники ЗЗСО, 03.06.; 05.06.; 10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61.28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едагогічні працівники, 03.06.; 05.06.; 10.06. 2025 р. (без відриву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61 «</w:t>
      </w:r>
      <w:r>
        <w:rPr>
          <w:rFonts w:cs="Times New Roman" w:ascii="Times New Roman" w:hAnsi="Times New Roman"/>
          <w:b/>
          <w:i/>
          <w:shd w:fill="FFFFFF" w:val="clear"/>
        </w:rPr>
        <w:t>Формування української національної та громадянської ідентичності учнів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», 15 год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Дільна Оксана Андрії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 № 162.29        Педагогічні працівники ЗЗСО, 10.06.; 12.06.; 17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/>
      </w:pPr>
      <w:r>
        <w:rPr>
          <w:b/>
          <w:bCs/>
        </w:rPr>
        <w:t>Куратор: Третяк Наталія Вікторівна</w:t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 №  162.30       Педагогічні працівники ЗЗСО, 17.06.; 19.06.; 24.06.2025 р. (дистанційна форма навчання, без відриву від в-ва,)</w:t>
      </w:r>
    </w:p>
    <w:p>
      <w:pPr>
        <w:pStyle w:val="Style21"/>
        <w:spacing w:lineRule="auto" w:line="276"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39  Керівники, заступники керівників, педагогічні працівники 02.06-12.06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и фінансової грамотності» 15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69.40   Керівники, заступники керівників, педагогічні працівники 03.06-13.06.2025 р. (без  відриву від в-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69 «</w:t>
      </w:r>
      <w:r>
        <w:rPr>
          <w:rFonts w:cs="Times New Roman" w:ascii="Times New Roman" w:hAnsi="Times New Roman"/>
          <w:b/>
          <w:i/>
        </w:rPr>
        <w:t>Основи фінансової грамотності» 15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41   Педагогічні працівники, 04.06– 06.06.2025 р. (04.06. - дистанційно, без відриву від виробництва; 05.06., 06.06 – очно, з відривом від виробництва)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42   Педагогічні працівники, 11.06.-13.06.2025 р. (11.06. - дистанційно, без відриву від виробництва; 12.06., 13.06. – очно, з відривом від виробництва)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5  Учителі початкових класів, 02.06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04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06.06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16  Учителі початкових класів, 16.06</w:t>
      </w:r>
      <w:r>
        <w:rPr>
          <w:rFonts w:eastAsia="Times New Roman" w:cs="Times New Roman" w:ascii="Times New Roman" w:hAnsi="Times New Roman"/>
          <w:b/>
          <w:lang w:val="pl-PL"/>
        </w:rPr>
        <w:t>; 1</w:t>
      </w:r>
      <w:r>
        <w:rPr>
          <w:rFonts w:eastAsia="Times New Roman" w:cs="Times New Roman" w:ascii="Times New Roman" w:hAnsi="Times New Roman"/>
          <w:b/>
        </w:rPr>
        <w:t>8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20.06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17  Учителі початкових класів 02.06; 04.06; 06.06. 2025р. очно-дистанційна форма навчання (02.06; 04.06. - дистанційно, без відриву від в-ва, 06.06 - очно, з відривом від в-ва у Дублянському ліцеї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362.18   Учителі початкових класів 02.06; 04.06; 05.06.2025р. очно-дистанційна форма навчання (02.06; 04.06. - дистанційно, без відриву від в-ва, 05.06 - очно, з відривом від в-ва, у ЗЗСО м.Мостись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62.19  Учителі початкових класів 09.06; 11.06; 12.06.2025р. очно-дистанційна форма навчання (09.06; 11.06. - дистанційно, без відриву від в-ва, 12.06 - очно, з відривом від в-ва, у ЗЗС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90164427"/>
      <w:r>
        <w:rPr>
          <w:rFonts w:cs="Times New Roman" w:ascii="Times New Roman" w:hAnsi="Times New Roman"/>
          <w:b/>
          <w:bCs/>
        </w:rPr>
        <w:t>Група № 362.20   Учителі початкових класів 09.06; 11.06; 13.06.2025р. очно-дистанційна форма навчання (09.06; 11.06. - дистанційно, без відриву від в-ва, 13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bookmarkStart w:id="1" w:name="_Hlk190164427"/>
      <w:r>
        <w:rPr>
          <w:rFonts w:cs="Times New Roman" w:ascii="Times New Roman" w:hAnsi="Times New Roman"/>
          <w:b/>
          <w:bCs/>
        </w:rPr>
        <w:t>Куратор: Козак О.П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1  Учителі початкових класів 16.06; 18.06; 20.06.2025р. очно-дистанційна форма навчання (16.06; 18.06. - дистанційно, без відриву від в-ва, 20.06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2   Учителі початкових класів 16.06; 18.06; 19.06.2025р. очно-дистанційна форма навчання (16.06; 18.06. - дистанційно, без відриву від в-ва, 19.06 - очно, з відривом від в-ва, у ЗЗС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62.23  Учителі початкових класів 23.06; 25.06; 27.06.2025р. очно-дистанційна форма навчання (23.06; 25.06. - дистанційно, без відриву від в-ва, 27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62.24  Учителі початкових класів 23.06; 25.06; 26.06.2025р. очно-дистанційна форма навчання (23.06; 25.06. - дистанційно, без відриву від в-ва, 26.06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62 «Розвиток читацької грамотності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15 год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60  Для педагогічних працівників закладів загальної дошкільної, середньої та спеціальної освіти,  02.06.; 03.06.2025 дистанційна форма навчання, без відриву від в-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widowControl/>
        <w:spacing w:lineRule="auto" w:line="288"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bCs/>
          <w:color w:val="000000"/>
          <w:lang w:val="ru-RU"/>
        </w:rPr>
        <w:t>461.61</w:t>
      </w:r>
      <w:r>
        <w:rPr>
          <w:color w:val="000000"/>
          <w:lang w:val="ru-RU"/>
        </w:rPr>
        <w:t xml:space="preserve">    </w:t>
      </w:r>
      <w:r>
        <w:rPr>
          <w:b/>
          <w:color w:val="000000"/>
        </w:rPr>
        <w:t>Педагогічні працівники ЗЗСО і ЗДО 03.0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>.-11.06.</w:t>
      </w:r>
      <w:r>
        <w:rPr>
          <w:b/>
          <w:color w:val="000000"/>
          <w:lang w:val="ru-RU"/>
        </w:rPr>
        <w:t>202</w:t>
      </w:r>
      <w:r>
        <w:rPr>
          <w:b/>
          <w:color w:val="000000"/>
        </w:rPr>
        <w:t>5</w:t>
      </w:r>
      <w:r>
        <w:rPr>
          <w:b/>
          <w:color w:val="000000"/>
          <w:lang w:val="ru-RU"/>
        </w:rPr>
        <w:t xml:space="preserve"> р. </w:t>
      </w:r>
      <w:r>
        <w:rPr>
          <w:b/>
          <w:color w:val="000000"/>
        </w:rPr>
        <w:t>дистанційна форма навчання, без відриву від в-ва</w:t>
      </w:r>
    </w:p>
    <w:p>
      <w:pPr>
        <w:pStyle w:val="TextBody"/>
        <w:widowControl/>
        <w:spacing w:lineRule="auto" w:line="288" w:before="0" w:after="0"/>
        <w:rPr>
          <w:b/>
          <w:b/>
          <w:i/>
          <w:i/>
          <w:color w:val="000000"/>
        </w:rPr>
      </w:pPr>
      <w:r>
        <w:rPr>
          <w:b/>
          <w:color w:val="000000"/>
          <w:lang w:val="ru-RU"/>
        </w:rPr>
        <w:t>Назва курсу</w:t>
      </w:r>
      <w:r>
        <w:rPr>
          <w:b/>
          <w:color w:val="000000"/>
        </w:rPr>
        <w:t xml:space="preserve">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lineRule="auto" w:line="288"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spacing w:before="0" w:after="0"/>
        <w:rPr>
          <w:rFonts w:eastAsia="Calibri"/>
          <w:b/>
          <w:b/>
          <w:color w:val="000000"/>
          <w:kern w:val="0"/>
          <w:lang w:val="ru-RU"/>
        </w:rPr>
      </w:pPr>
      <w:r>
        <w:rPr>
          <w:rFonts w:eastAsia="Calibri"/>
          <w:b/>
          <w:color w:val="000000"/>
          <w:kern w:val="0"/>
          <w:lang w:val="ru-RU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</w:rPr>
        <w:t>469.62</w:t>
      </w:r>
      <w:r>
        <w:rPr>
          <w:b/>
          <w:color w:val="000000"/>
        </w:rPr>
        <w:t xml:space="preserve">           Педагогічні працівники педагогічних працівників закладів дошкільної і загальної середньої освіти та фахівців (консультантів) ІРЦ 05.06-10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9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аторка: Яремкович Наталя Борисів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</w:t>
      </w:r>
      <w:r>
        <w:rPr>
          <w:b/>
        </w:rPr>
        <w:t xml:space="preserve">№ </w:t>
      </w:r>
      <w:r>
        <w:rPr>
          <w:b/>
          <w:i/>
        </w:rPr>
        <w:t xml:space="preserve"> </w:t>
      </w:r>
      <w:r>
        <w:rPr>
          <w:b/>
        </w:rPr>
        <w:t>469.63</w:t>
      </w:r>
      <w:r>
        <w:rPr>
          <w:b/>
          <w:color w:val="000000"/>
        </w:rPr>
        <w:t xml:space="preserve">             Педагогічні працівники педагогічних працівників закладів дошкільної і загальної середньої освіти та фахівців (консультантів) ІРЦ 11.06-18.06. 2025р. дистанційна форма навчання, без відриву від в-ва </w:t>
      </w:r>
    </w:p>
    <w:p>
      <w:pPr>
        <w:pStyle w:val="TextBody"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9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інтелектуальні труднощі)»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аторка: Яремкович Наталя Борисів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64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(консультантів) ІРЦ 17.06-24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65         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(консультантів) ІРЦ 24.06-30.06. 2025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74.28    Учителі біології, 04.06.;10.06.; 12.06.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04.10., 10.06.–дистанційно, без відриву від в-ва;  12.10.25. – очно, з відривом від виробництва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55.29      Вчителі географії.    10.06.2025  - очна форма навчання , з відривом від в-ва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55 «</w:t>
      </w:r>
      <w:r>
        <w:rPr>
          <w:b/>
          <w:bCs/>
          <w:i/>
          <w:color w:val="000000"/>
          <w:lang w:val="ru-RU"/>
        </w:rPr>
        <w:t>Д</w:t>
      </w:r>
      <w:r>
        <w:rPr>
          <w:b/>
          <w:bCs/>
          <w:i/>
          <w:color w:val="000000"/>
        </w:rPr>
        <w:t>іяльнісне навчання географії та оцінювання навчальних досягнень учнів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>Група № 576. 30   Учителі фізики, астрономії та математики, 13.06.; 16.06.; 17.06.2025 очно-дистанційна форма навчання  (13.06.2025, 16.06.2025 дистанційно без відриву від в-ва, 17.06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76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“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Фінансова грамотність учнів на уроках фізики,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астрономії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та математики: практично зорієнтовані завдання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1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</w:t>
      </w:r>
      <w:r>
        <w:rPr>
          <w:rFonts w:cs="Times New Roman" w:ascii="Times New Roman" w:hAnsi="Times New Roman"/>
          <w:b/>
          <w:bCs/>
          <w:lang w:val="en-US" w:eastAsia="uk-UA"/>
        </w:rPr>
        <w:t>574</w:t>
      </w:r>
      <w:r>
        <w:rPr>
          <w:rFonts w:cs="Times New Roman" w:ascii="Times New Roman" w:hAnsi="Times New Roman"/>
          <w:b/>
          <w:bCs/>
          <w:lang w:eastAsia="uk-UA"/>
        </w:rPr>
        <w:t xml:space="preserve">. 31     Учителі біології, 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16.06. ; 17.06.; 19.06.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16.06., 17.06. – дистанційно, без відриву від в-ва;   19.06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7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 xml:space="preserve">«Біологія у 8 класі Нової української школи: </w:t>
      </w:r>
      <w:r>
        <w:rPr>
          <w:rFonts w:cs="Times New Roman" w:ascii="Times New Roman" w:hAnsi="Times New Roman"/>
          <w:b/>
          <w:i/>
          <w:color w:val="000000"/>
        </w:rPr>
        <w:t>реалізація  діяльнісного навчання на уроц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Груп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560.32    Вчителі фізики та астрономії,  </w:t>
      </w:r>
      <w:r>
        <w:rPr>
          <w:b/>
          <w:bCs/>
          <w:lang w:val="ru-RU"/>
        </w:rPr>
        <w:t>16.06.;17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,без відриву від в-ва</w:t>
      </w:r>
    </w:p>
    <w:p>
      <w:pPr>
        <w:pStyle w:val="Style21"/>
        <w:shd w:fill="FFFFFF" w:val="clear"/>
        <w:spacing w:lineRule="auto" w:line="276"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60</w:t>
      </w:r>
      <w:r>
        <w:rPr>
          <w:b/>
          <w:bCs/>
          <w:i/>
        </w:rPr>
        <w:t xml:space="preserve"> «</w:t>
      </w:r>
      <w:r>
        <w:rPr>
          <w:b/>
          <w:i/>
        </w:rPr>
        <w:t xml:space="preserve">Досліди та експерименти як </w:t>
      </w:r>
      <w:r>
        <w:rPr>
          <w:b/>
          <w:bCs/>
          <w:i/>
        </w:rPr>
        <w:t>чинники розкриття таємниць природи</w:t>
      </w:r>
      <w:r>
        <w:rPr>
          <w:b/>
          <w:i/>
        </w:rPr>
        <w:t>»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Docdata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 xml:space="preserve">Група № 560.33   Вчителі фізики та астрономії,  </w:t>
      </w:r>
      <w:r>
        <w:rPr>
          <w:b/>
          <w:bCs/>
          <w:lang w:val="ru-RU"/>
        </w:rPr>
        <w:t>24.06.;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25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, без відриву від в-ва</w:t>
      </w:r>
    </w:p>
    <w:p>
      <w:pPr>
        <w:pStyle w:val="Style21"/>
        <w:shd w:fill="FFFFFF" w:val="clear"/>
        <w:spacing w:lineRule="auto" w:line="276" w:before="0" w:after="0"/>
        <w:rPr>
          <w:b/>
          <w:b/>
        </w:rPr>
      </w:pPr>
      <w:r>
        <w:rPr>
          <w:b/>
          <w:bCs/>
        </w:rPr>
        <w:t xml:space="preserve">Назва курсу: </w:t>
      </w:r>
      <w:r>
        <w:rPr>
          <w:b/>
          <w:i/>
        </w:rPr>
        <w:t>560</w:t>
      </w:r>
      <w:r>
        <w:rPr>
          <w:b/>
          <w:bCs/>
          <w:i/>
        </w:rPr>
        <w:t xml:space="preserve"> «</w:t>
      </w:r>
      <w:r>
        <w:rPr>
          <w:b/>
          <w:i/>
        </w:rPr>
        <w:t xml:space="preserve">Досліди та експерименти як </w:t>
      </w:r>
      <w:r>
        <w:rPr>
          <w:b/>
          <w:bCs/>
          <w:i/>
        </w:rPr>
        <w:t>чинники розкриття таємниць природи</w:t>
      </w:r>
      <w:r>
        <w:rPr>
          <w:b/>
          <w:i/>
        </w:rPr>
        <w:t>»</w:t>
      </w:r>
    </w:p>
    <w:p>
      <w:pPr>
        <w:pStyle w:val="Style21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77.13  Педагогічні працівники, 03.06.- 06.06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3.06.– 05.06.–дистанційно, без відриву від в-ва, 06.06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77 «Онлайн-інструменти для організації робочого простору сучасного вч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bookmarkStart w:id="2" w:name="_Hlk188572946"/>
      <w:bookmarkEnd w:id="2"/>
      <w:r>
        <w:rPr>
          <w:rFonts w:eastAsia="Times New Roman" w:cs="Times New Roman" w:ascii="Times New Roman" w:hAnsi="Times New Roman"/>
          <w:b/>
          <w:lang w:val="ru-RU" w:eastAsia="uk-UA"/>
        </w:rPr>
        <w:t>Група № 674.14   Педагогічні працівники, 03.06; 05.06.2025 очно-дистанційна форма навчання (03.06.- дистанційно, без відриву від в-ва, 05.06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Назва курсу: 674 </w:t>
      </w:r>
      <w:r>
        <w:rPr>
          <w:rFonts w:eastAsia="Times New Roman" w:cs="Times New Roman" w:ascii="Times New Roman" w:hAnsi="Times New Roman"/>
          <w:b/>
          <w:i/>
          <w:lang w:val="ru-RU" w:eastAsia="uk-UA"/>
        </w:rPr>
        <w:t>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  <w:bookmarkStart w:id="3" w:name="_Hlk188572946"/>
      <w:bookmarkStart w:id="4" w:name="_Hlk188572946"/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Група № 674.15    Педагогічні працівники, 10.06; 12.06.2025 очна форма навчання , з відривом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>Назва курсу: 674 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>Група № 674.16  Педагогічні працівники, 17.06; 19.06.2025 очно-дистанційна форма навчання (17.06.- дистанційно, без відриву від в-ва, 19.06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  <w:lang w:val="ru-RU" w:eastAsia="uk-UA"/>
        </w:rPr>
        <w:t>674 «Національно-патріотичне виховання: нові підходи та сучасні метод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  <w:t xml:space="preserve">Куратор: Суховерська І. І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uk-UA"/>
        </w:rPr>
      </w:r>
    </w:p>
    <w:p>
      <w:pPr>
        <w:pStyle w:val="Normal"/>
        <w:spacing w:lineRule="auto" w:line="240" w:before="0" w:after="0"/>
        <w:rPr/>
      </w:pPr>
      <w:bookmarkStart w:id="5" w:name="_Hlk188572468"/>
      <w:bookmarkStart w:id="6" w:name="_Hlk188572458"/>
      <w:bookmarkEnd w:id="5"/>
      <w:bookmarkEnd w:id="6"/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Група № 661.17    Педагогічні працівники, 24.06; 26.06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eastAsia="Times New Roman" w:cs="Times New Roman" w:ascii="Times New Roman" w:hAnsi="Times New Roman"/>
          <w:b/>
          <w:bCs/>
          <w:lang w:val="ru-RU" w:eastAsia="uk-UA"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Назва курсу: 661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«Практичні можливості цифрових застосунків та штучного інтелекту на інтерактивних заняттях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 xml:space="preserve">Куратор: Суховерська І. І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  <w:bookmarkStart w:id="7" w:name="_Hlk188572458"/>
      <w:bookmarkStart w:id="8" w:name="_Hlk188572458"/>
      <w:bookmarkEnd w:id="8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  <w:bookmarkStart w:id="9" w:name="_Hlk188572468"/>
      <w:bookmarkStart w:id="10" w:name="_Hlk188572468"/>
      <w:bookmarkEnd w:id="10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3">
    <w:name w:val="Нижній колонтитул Знак"/>
    <w:qFormat/>
    <w:rPr>
      <w:rFonts w:ascii="Times New Roman" w:hAnsi="Times New Roman" w:eastAsia="Calibri" w:cs="Times New Roman"/>
      <w:kern w:val="0"/>
      <w:sz w:val="28"/>
      <w:szCs w:val="28"/>
    </w:rPr>
  </w:style>
  <w:style w:type="character" w:styleId="Style14">
    <w:name w:val="Без інтервалів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Style16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8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8"/>
      <w:szCs w:val="2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5:00Z</dcterms:created>
  <dc:creator>o.kalychak@loippo.lviv.ua</dc:creator>
  <dc:description/>
  <cp:keywords/>
  <dc:language>en-US</dc:language>
  <cp:lastModifiedBy>o.kalychak@loippo.lviv.ua</cp:lastModifiedBy>
  <dcterms:modified xsi:type="dcterms:W3CDTF">2025-02-17T08:14:00Z</dcterms:modified>
  <cp:revision>6</cp:revision>
  <dc:subject/>
  <dc:title/>
</cp:coreProperties>
</file>