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квіт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9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22.34         Музичні керівники ЗДО, 01.04. - 04.04.2025 р. очно-дистанційна  форма навчання (01.04 – 03.04 - дистанційно, з відривом від в-ва,   04.04 – очно, з відривом від в-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22 </w:t>
      </w:r>
      <w:r>
        <w:rPr>
          <w:rFonts w:cs="Times New Roman" w:ascii="Times New Roman" w:hAnsi="Times New Roman"/>
          <w:b/>
          <w:i/>
        </w:rPr>
        <w:t>«Конструювання музичного заняття за вимогами нового Державного стандарту дошкільної освіти»,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01 квітня 2025 р. о 09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Код доступу: </w:t>
      </w:r>
      <w:r>
        <w:rPr>
          <w:rFonts w:eastAsia="Times New Roman" w:cs="Times New Roman" w:ascii="Times New Roman" w:hAnsi="Times New Roman"/>
        </w:rPr>
        <w:t>858253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66"/>
        <w:gridCol w:w="1644"/>
        <w:gridCol w:w="2208"/>
        <w:gridCol w:w="3969"/>
      </w:tblGrid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йовсь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оруцьк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пеціальні інтернета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З ЛОР НРЦ "Левеня"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днарсь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сто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ча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ович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миль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 смт Нижанковичі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аті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меню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инський ЗДО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ович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цкі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ільні"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н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с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"Вишенька", м. Золочів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макі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иць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хніць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хівський ЗДО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інсь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ба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й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льмахови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лиховицький ЗДО "Дивосвіт"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иши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ошенк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ка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карчу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селка"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рк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н-Клепа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пур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ий ЗДО №1 "Казочка"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ін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ня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гівський ЗДО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кваро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инець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6</w:t>
            </w:r>
          </w:p>
        </w:tc>
      </w:tr>
    </w:tbl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Група № 123.35   Учителі музичного мистецтва, 07.04. - 29.04.2025 р. очно-дистанційна форма навчання  (07.04 – 28.04. – дистанційно, без відриву від в-ва, 29.04. – очно, з відривом від виробниц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123 «</w:t>
      </w:r>
      <w:r>
        <w:rPr>
          <w:rFonts w:cs="Times New Roman" w:ascii="Times New Roman" w:hAnsi="Times New Roman"/>
          <w:b/>
          <w:i/>
        </w:rPr>
        <w:t>Конструювання сучасного уроку музичного мистецтва за модельними програмами НУШ</w:t>
      </w:r>
      <w:r>
        <w:rPr>
          <w:rFonts w:eastAsia="Times New Roman" w:cs="Times New Roman" w:ascii="Times New Roman" w:hAnsi="Times New Roman"/>
          <w:b/>
          <w:i/>
        </w:rPr>
        <w:t>», 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07 квітня 2025 р. о 15: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Код доступу: </w:t>
      </w:r>
      <w:r>
        <w:rPr/>
        <w:t>858253</w:t>
      </w:r>
    </w:p>
    <w:tbl>
      <w:tblPr>
        <w:tblW w:w="1000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54"/>
        <w:gridCol w:w="1251"/>
        <w:gridCol w:w="1734"/>
        <w:gridCol w:w="2452"/>
        <w:gridCol w:w="3015"/>
      </w:tblGrid>
      <w:tr>
        <w:trPr>
          <w:trHeight w:val="255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ди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івлянс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сте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ят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нятиц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я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еп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ошин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у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гі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енец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е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дим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ид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ні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Д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чк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елдец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ї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. с. Батятичі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п'янч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явс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імненський ЗЗСО І-ІІІ ступенів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а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ожнен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твівська філія Задвір'янського О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к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тішківський ЗЗСО 1-2 ст. Красненської селищної ради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ку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числав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«Львівський»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нс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37 ЛМР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0 ЛМР 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амар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я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ет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0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 ДССС "Джерело" МОЗ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30.36         У</w:t>
      </w:r>
      <w:r>
        <w:rPr>
          <w:b/>
        </w:rPr>
        <w:t xml:space="preserve">чителі англійської мови, </w:t>
      </w:r>
      <w:r>
        <w:rPr>
          <w:b/>
          <w:bCs/>
        </w:rPr>
        <w:t xml:space="preserve">28.04. - 21.05.2025 р. очно-дистанційна форма навчання (28.04. - 20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1.05. – очно, з відривом від в-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28 квіт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ru-RU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color w:val="2E74B5"/>
            <w:u w:val="single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lang w:val="ru-RU" w:eastAsia="ru-RU"/>
        </w:rPr>
        <w:t>: 205 015 1526</w:t>
        <w:br/>
        <w:t>Код доступу: VcFY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u w:val="single"/>
          <w:lang w:eastAsia="ru-RU"/>
        </w:rPr>
      </w:pPr>
      <w:r>
        <w:rPr>
          <w:rFonts w:cs="Times New Roman" w:ascii="Times New Roman" w:hAnsi="Times New Roman"/>
          <w:b/>
          <w:color w:val="5B9BD5"/>
          <w:u w:val="single"/>
          <w:lang w:eastAsia="ru-RU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66"/>
        <w:gridCol w:w="1133"/>
        <w:gridCol w:w="1666"/>
        <w:gridCol w:w="2243"/>
        <w:gridCol w:w="3543"/>
      </w:tblGrid>
      <w:tr>
        <w:trPr>
          <w:trHeight w:val="255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адя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в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шут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мире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ядиг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евич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зулівс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о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рськи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щиши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ща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ільов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аревич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с. Борщовичі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то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у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игі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ські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иши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узький ЗЗСО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ан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М'ЯЦЬКА ГІМНАЗІЯ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кальч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2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змір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блячинська гімназія</w:t>
            </w:r>
          </w:p>
        </w:tc>
      </w:tr>
      <w:tr>
        <w:trPr>
          <w:trHeight w:val="300" w:hRule="atLeast"/>
        </w:trPr>
        <w:tc>
          <w:tcPr>
            <w:tcW w:w="16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2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37         У</w:t>
      </w:r>
      <w:r>
        <w:rPr>
          <w:b/>
        </w:rPr>
        <w:t>чителі англійської мови, 28.04.</w:t>
      </w:r>
      <w:r>
        <w:rPr>
          <w:b/>
          <w:bCs/>
        </w:rPr>
        <w:t xml:space="preserve"> – 22.05.2025 р. очно-дистанційна форма навчання (28.04.- 21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2.05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28 квітня 2025 р. о 16: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9" w:tgtFrame="_blank"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color w:val="2E74B5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color w:val="2E74B5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lang w:val="ru-RU" w:eastAsia="ru-RU"/>
        </w:rPr>
        <w:t>: 205 015 1526</w:t>
        <w:br/>
        <w:t>Код доступу: VcFY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 w:eastAsia="ru-RU"/>
        </w:rPr>
      </w:pPr>
      <w:r>
        <w:rPr>
          <w:rFonts w:cs="Times New Roman" w:ascii="Times New Roman" w:hAnsi="Times New Roman"/>
          <w:b/>
          <w:color w:val="5B9BD5"/>
          <w:lang w:val="ru-RU" w:eastAsia="ru-RU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71"/>
        <w:gridCol w:w="1228"/>
        <w:gridCol w:w="1666"/>
        <w:gridCol w:w="2384"/>
        <w:gridCol w:w="3544"/>
      </w:tblGrid>
      <w:tr>
        <w:trPr>
          <w:trHeight w:val="25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уні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ДКСЗШ №3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лі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ин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лкарнєє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луж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еб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н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л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3 ім.Вячеслава Чорновола 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дор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ус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пор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шкір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им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пел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нчарівська ЗЗСО І-ІІ ст.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онеч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т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елю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пит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№1 ім. І. Франка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й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зан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вір'янський ОЗЗСО І-ІІІ ст.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тама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/>
        </w:rPr>
      </w:pPr>
      <w:r>
        <w:rPr>
          <w:rFonts w:cs="Times New Roman" w:ascii="Times New Roman" w:hAnsi="Times New Roman"/>
          <w:b/>
          <w:color w:val="5B9BD5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/>
        </w:rPr>
      </w:pPr>
      <w:r>
        <w:rPr>
          <w:rFonts w:cs="Times New Roman" w:ascii="Times New Roman" w:hAnsi="Times New Roman"/>
          <w:b/>
          <w:color w:val="5B9BD5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/>
        </w:rPr>
      </w:pPr>
      <w:r>
        <w:rPr>
          <w:rFonts w:cs="Times New Roman" w:ascii="Times New Roman" w:hAnsi="Times New Roman"/>
          <w:b/>
          <w:color w:val="5B9BD5"/>
          <w:lang w:val="ru-RU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38         У</w:t>
      </w:r>
      <w:r>
        <w:rPr>
          <w:b/>
        </w:rPr>
        <w:t>чителі англійської мови, 28.04.</w:t>
      </w:r>
      <w:r>
        <w:rPr>
          <w:b/>
          <w:bCs/>
        </w:rPr>
        <w:t xml:space="preserve"> – 23.05.2025 р. очно-дистанційна форма навчання (28.04.- 22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3.05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Музичук Наталія Володимирівна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0C0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color w:val="0070C0"/>
          </w:rPr>
          <w:t>lvivstudent18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6)7414378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28 квіт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70C0"/>
            <w:lang w:val="en-US" w:eastAsia="en-US"/>
          </w:rPr>
          <w:t>https://us04web.zoom.us/j/8757677826?pwd=YUg0ZXB0b2U2eHJXYkd5RjNVcU1NUT09&amp;omn=75127472070</w:t>
        </w:r>
      </w:hyperlink>
      <w:r>
        <w:rPr>
          <w:rFonts w:cs="Times New Roman" w:ascii="Times New Roman" w:hAnsi="Times New Roman"/>
          <w:b/>
          <w:u w:val="single"/>
          <w:lang w:val="en-US" w:eastAsia="en-US"/>
        </w:rPr>
        <w:br/>
      </w:r>
      <w:r>
        <w:rPr>
          <w:rFonts w:cs="Times New Roman" w:ascii="Times New Roman" w:hAnsi="Times New Roman"/>
          <w:b/>
          <w:lang w:val="en-US" w:eastAsia="en-US"/>
        </w:rPr>
        <w:t>Ідентифікатор конференції: 875 767 7826</w:t>
        <w:br/>
        <w:t>Код доступу: 1234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8"/>
        <w:gridCol w:w="1182"/>
        <w:gridCol w:w="1670"/>
        <w:gridCol w:w="2973"/>
        <w:gridCol w:w="3402"/>
      </w:tblGrid>
      <w:tr>
        <w:trPr>
          <w:trHeight w:val="255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ьсь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я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меню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иц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мчур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в'я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аголю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инец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уш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жан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ен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ович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Просвіта" ЛМ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ман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7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ганчі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улят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йцев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3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жигов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у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ович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йне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нінец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щу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8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нчур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ип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атків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рал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са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ант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явська гімназія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я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инд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9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34.39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28.04. - 26.05.2025 р. очно-дистанційна форма навчання (28.04. - 25.05. – дистанційно, без відриву від в-ва, 26.05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hd w:fill="FFFFFF" w:val="clear"/>
          </w:rPr>
          <w:t>yaryna_senchyshyn@ukr.net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hd w:fill="FFFFFF" w:val="clear"/>
        </w:rPr>
        <w:t>098 85 37 954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Початок заняття: 28 квіт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212529"/>
          <w:shd w:fill="FFFFFF" w:val="clear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3288FA"/>
        </w:rPr>
        <w:instrText xml:space="preserve"> HYPERLINK "https://us02web.zoom.us/j/89447565131?pwd=WlhnWFBsazFvamY5dVZYaGNROFFiUT09&amp;fbclid=IwAR0zJzggtPKzE99YqymOiVr4l8be7bmnujSxZDug8yKn6HCBE_tHQoV_vvo" \l "_blank"</w:instrText>
      </w:r>
      <w:r>
        <w:rPr>
          <w:rStyle w:val="InternetLink"/>
          <w:rFonts w:cs="Times New Roman" w:ascii="Times New Roman" w:hAnsi="Times New Roman"/>
          <w:color w:val="3288FA"/>
        </w:rPr>
        <w:fldChar w:fldCharType="separate"/>
      </w:r>
      <w:r>
        <w:rPr>
          <w:rStyle w:val="InternetLink"/>
          <w:rFonts w:cs="Times New Roman" w:ascii="Times New Roman" w:hAnsi="Times New Roman"/>
          <w:color w:val="3288FA"/>
        </w:rPr>
        <w:t>https://us02web.zoom.us/j/89447565131pwd=WlhnWFBsazFvamY5dVZYaGNROFFiUT09</w:t>
      </w:r>
      <w:r>
        <w:rPr>
          <w:rStyle w:val="InternetLink"/>
          <w:rFonts w:cs="Times New Roman" w:ascii="Times New Roman" w:hAnsi="Times New Roman"/>
          <w:color w:val="3288FA"/>
        </w:rPr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hd w:fill="FFFFFF" w:val="clear"/>
        </w:rPr>
        <w:t>894 4756 513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Код доступу: </w:t>
      </w:r>
      <w:r>
        <w:rPr>
          <w:rFonts w:cs="Times New Roman" w:ascii="Times New Roman" w:hAnsi="Times New Roman"/>
          <w:color w:val="212529"/>
          <w:shd w:fill="FFFFFF" w:val="clear"/>
        </w:rPr>
        <w:t>960893</w:t>
      </w:r>
      <w:r>
        <w:rPr>
          <w:rFonts w:cs="Times New Roman" w:ascii="Times New Roman" w:hAnsi="Times New Roman"/>
          <w:b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hd w:fill="FFFFFF" w:val="clear"/>
          <w:lang w:val="en-US" w:eastAsia="en-US"/>
        </w:rPr>
      </w:r>
    </w:p>
    <w:tbl>
      <w:tblPr>
        <w:tblW w:w="1049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76"/>
        <w:gridCol w:w="1294"/>
        <w:gridCol w:w="1666"/>
        <w:gridCol w:w="2439"/>
        <w:gridCol w:w="3221"/>
      </w:tblGrid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ич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рд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л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б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я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фф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чівська філія І-ІІ ст. Красненського ОЗЗСО І-ІІІ ст. №1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ертів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спр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стинська гімназія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ит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ядівська гімназія ЛМР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з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ВПУКТБ"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юру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 9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ом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ла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ановичЖ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д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ен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чиля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Група № 121.40          Учителі зарубіжної літератури, 28.04. – 20.05.2025 р. очно-дистанційна форма навчання  (28.04. – 19.05 – дистанційно,  без відриву від в-ва,  20.05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21 «</w:t>
      </w:r>
      <w:r>
        <w:rPr>
          <w:b/>
          <w:i/>
        </w:rPr>
        <w:t xml:space="preserve">Розвиток читацької грамотності учнів на уроках зарубіжної літератури за новим Державним стандартом базової середньої освіти», </w:t>
      </w:r>
      <w:r>
        <w:rPr>
          <w:bCs/>
          <w:i/>
        </w:rPr>
        <w:t>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13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8 квітня 2025 р. на 15:00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22"/>
        <w:rPr>
          <w:rFonts w:ascii="Times New Roman" w:hAnsi="Times New Roman" w:cs="Times New Roman"/>
          <w:color w:val="212529"/>
          <w:sz w:val="24"/>
          <w:szCs w:val="24"/>
        </w:rPr>
      </w:pPr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22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5B9BD5"/>
        </w:rPr>
      </w:pPr>
      <w:r>
        <w:rPr>
          <w:rFonts w:cs="Times New Roman" w:ascii="Times New Roman" w:hAnsi="Times New Roman"/>
          <w:b/>
          <w:bCs/>
          <w:color w:val="5B9BD5"/>
        </w:rPr>
        <w:t>Код доступу: 2dzVnG</w:t>
      </w:r>
    </w:p>
    <w:tbl>
      <w:tblPr>
        <w:tblW w:w="1060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1"/>
        <w:gridCol w:w="1087"/>
        <w:gridCol w:w="1666"/>
        <w:gridCol w:w="2352"/>
        <w:gridCol w:w="4040"/>
      </w:tblGrid>
      <w:tr>
        <w:trPr>
          <w:trHeight w:val="255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хру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ещи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ль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нь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ожненський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ц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ш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чівська філія І-ІІ ст. Красненського ОЗЗСО І-ІІІ ст. №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пинд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я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чен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66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кітен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ім. В. Симоненка 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зи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 міністерства культури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державний музичний Ліцей ім. с. Крушельницької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мбал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чу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4 ім. Квітки Цісик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гусь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го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ьмі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д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іш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ія Більченського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дій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ев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івський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б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инський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ал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ков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ий ліцей імені Володимира Труша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чи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ум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'янобрідський ЗЗСО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наш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р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ицький ЗЗСО І-ІІ ст.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санівська початкова школа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уц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ський НВК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са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4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ц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Група № 226.28    </w:t>
      </w:r>
      <w:r>
        <w:rPr>
          <w:rFonts w:cs="Times New Roman" w:ascii="Times New Roman" w:hAnsi="Times New Roman"/>
          <w:b/>
          <w:bCs/>
        </w:rPr>
        <w:t>Учителі фізичної культури для роботи за новим Державним стандартом базової середньої освіти, 28.04</w:t>
      </w:r>
      <w:r>
        <w:rPr>
          <w:rFonts w:cs="Times New Roman" w:ascii="Times New Roman" w:hAnsi="Times New Roman"/>
          <w:b/>
        </w:rPr>
        <w:t xml:space="preserve"> – 23.05.2025 р. (28.04 – 22.05 - дистанційно, без відриву від виробництва; 23.05 – очно, з відривом від виробницт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26 «Фізична культура. Особливості викладання у 7-9 класах Нової української школи» 36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5">
        <w:r>
          <w:rPr>
            <w:rStyle w:val="InternetLink"/>
            <w:rFonts w:cs="Times New Roman" w:ascii="Times New Roman" w:hAnsi="Times New Roman"/>
            <w:b/>
          </w:rPr>
          <w:t>sorokolit@loippo.lviv.ua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 274 76 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hyperlink r:id="rId16">
        <w:r>
          <w:rPr>
            <w:rStyle w:val="InternetLink"/>
            <w:rFonts w:cs="Times New Roman" w:ascii="Times New Roman" w:hAnsi="Times New Roman"/>
            <w:b/>
          </w:rPr>
          <w:t>https://us02web.zoom.us/j/4600685281?pwd=STF3VmoyaWRmRGVsa2VsNWtFT2ZEUT0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60 068 528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1111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8"/>
        <w:gridCol w:w="1251"/>
        <w:gridCol w:w="1734"/>
        <w:gridCol w:w="2396"/>
        <w:gridCol w:w="3402"/>
      </w:tblGrid>
      <w:tr>
        <w:trPr>
          <w:trHeight w:val="255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си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едорович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лівчанська ЗОШ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ан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янківська гімназія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ж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идор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90 міста Львова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т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с. Тернава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умило-Кожу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уневч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бницька гімназія №11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улі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р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болотівецька гімназія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еред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ят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стах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річанська гімназія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гу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юп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мочкі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кум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опор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ас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ксанд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ці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ле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сл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авні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днар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ф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зи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нов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алап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длипец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гу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пус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д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митр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устинська гімназія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ус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еннад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 міністерства культур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ДМЛ ім. с. Крушельницької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уз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с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енов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зо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сл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варгізо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л’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атол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гон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у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вал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імназія №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205.29     </w:t>
      </w:r>
      <w:r>
        <w:rPr>
          <w:rFonts w:cs="Times New Roman" w:ascii="Times New Roman" w:hAnsi="Times New Roman"/>
          <w:b/>
          <w:color w:val="222222"/>
        </w:rPr>
        <w:t>Керівники ЗЗСО</w:t>
      </w:r>
      <w:r>
        <w:rPr>
          <w:rFonts w:eastAsia="Times New Roman" w:cs="Times New Roman" w:ascii="Times New Roman" w:hAnsi="Times New Roman"/>
          <w:b/>
          <w:i/>
        </w:rPr>
        <w:t>,</w:t>
      </w:r>
      <w:r>
        <w:rPr>
          <w:rFonts w:eastAsia="Times New Roman" w:cs="Times New Roman" w:ascii="Times New Roman" w:hAnsi="Times New Roman"/>
          <w:b/>
        </w:rPr>
        <w:t xml:space="preserve"> 29.04-21.05. 2025 р. очно-дистанційна форма навчання (29.04-20.05.-дистанційно, без відриву від в-ва, 21.05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205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  <w:i/>
          <w:color w:val="000000"/>
        </w:rPr>
        <w:t>Управлінська діяльність керівників ЗЗСО в умовах автономії та децентралізації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eastAsia="Times New Roman" w:cs="Times New Roman" w:ascii="Times New Roman" w:hAnsi="Times New Roman"/>
          <w:b/>
          <w:i/>
        </w:rPr>
        <w:t xml:space="preserve"> 3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Байовська Анна Миколаї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color w:val="0070C0"/>
          <w:u w:val="single"/>
        </w:rPr>
        <w:t>bayovskaanna@loippo.lviv.u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 067 680 88 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</w:rPr>
          <w:t xml:space="preserve"> </w:t>
        </w:r>
      </w:hyperlink>
      <w:r>
        <w:rPr>
          <w:rFonts w:cs="docs-Calibri;Times New Roman" w:ascii="docs-Calibri;Times New Roman" w:hAnsi="docs-Calibri;Times New Roman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F5496"/>
          <w:u w:val="single"/>
          <w:shd w:fill="FFFFFF" w:val="clear"/>
        </w:rPr>
        <w:t xml:space="preserve">https://us04web.zoom.us/j/6852674232?pwd=MmgxckxqRjU3bEtkY1JkZWJaZTg3Zz0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Ідентифікатор конференції: 685 267 423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Код доступу: 12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8"/>
        <w:gridCol w:w="1251"/>
        <w:gridCol w:w="1734"/>
        <w:gridCol w:w="2506"/>
        <w:gridCol w:w="3119"/>
      </w:tblGrid>
      <w:tr>
        <w:trPr>
          <w:trHeight w:val="255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адни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елз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н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х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ісков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диб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йов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евоч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го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мор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у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еп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Лисиничівська гімназія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ач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ЗШ №8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мон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й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обрянський НВК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егез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ікт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й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вітнен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рен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Жов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мол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Федо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авл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етр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ли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ац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ли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ребінц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Хемі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ли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оз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гор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ЗШ «Будокан»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ащ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ї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Філія Більченського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Федор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олішненськаСЗШ I-II ст.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Худзі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нат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ндр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овояворівська початкова школа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мит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го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бро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е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ав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берізц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ижньобілк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ля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натол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мор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Юрке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а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Городищенська ЗЗСО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реце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ідгородец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ци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Євге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ка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ещатівська початкова школа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лицай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оло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ЗССР "Ліцей ім.Героя України М.Паньківа"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х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стап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пеціальні інтернати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асил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гдан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еликодідушицький ліцей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інтон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лексій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дорожненський Ліцей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пісо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натолій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 початкова школа №11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при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ус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ий ліцей "Гімназія імені Андрея Шептицького"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ьомачо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Богд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ин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Ходови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уз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хайл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ур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ВЧЕН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в'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рослав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ур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УРКІВСЬКИЙ ЗЗСО І-ІІІ СТ. №1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нис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Кіндрат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ервоноград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імназія імені родини Луговських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Охо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еп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рогомишлян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Тру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італій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гач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льни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к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видни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Гарбуз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'ячеслав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Чернилявський ЗЗСО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ельма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о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Ром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 Схівського та Личаківського району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Підбірццівський ліцей Львівської міської ради 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Шапош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урованська ТГ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тепан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Володими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Львівська МТГ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СЗШ № 27 м. Льв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30   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30.04.- 14.05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30.04. - 11.05., 13.05-14.05 - дистанційно, без відриву від в-ва, 12.05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8wTT8V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8"/>
        <w:gridCol w:w="1251"/>
        <w:gridCol w:w="1734"/>
        <w:gridCol w:w="2053"/>
        <w:gridCol w:w="3260"/>
      </w:tblGrid>
      <w:tr>
        <w:trPr>
          <w:trHeight w:val="255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оваць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гаче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ьг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мануї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барє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ожнен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льмащ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ніслав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 ОЗЗСО І-ІІІ ст. №1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и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оніж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офій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іхт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у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33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е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36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лего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льом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72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бле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нська гімназія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чи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рова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упенів №1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и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аг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I-II cт. та ДО с. Руданці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д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смт Новий Яричів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зя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стенівська гімназія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рол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чар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роїд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чально-реабілітаційний центр "Світанок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тльова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камінська спеціальна школа з поглибленою професійною підготовкою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іла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дововиш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юч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ий МРЦ</w:t>
            </w:r>
          </w:p>
        </w:tc>
      </w:tr>
      <w:tr>
        <w:trPr>
          <w:trHeight w:val="300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вч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п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Лівчицька спеціальна школа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51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1.04 - 04.04.2025 р. очно-дистанційна форма навчання (01.04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– 03.04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4.04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 квіт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1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571"/>
        <w:gridCol w:w="2022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к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хньостинав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йд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Чижиків"Дивосвіт"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івс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нец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, м. Новий Розді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у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комбінованого типу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н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цех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Малю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аді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емел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іч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ук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ї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ович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я-Висоцька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і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меля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яд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тоян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нієц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зані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лиховицький 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ор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 с. Банюн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зирай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хідь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бʼєвська ЗЗСО I-II ст.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хна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гул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дер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Ш "Арні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ь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танський ЗДО НМР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рй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ибуль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стислав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имбал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півн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код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хнячків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1.52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 01.04-22.04.2025 р., очно-дистанційна форма навчання: (01.04-21.04.2025 р. дистанційно, без відриву від в-ва, 22.04 -очно, з відривом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1 «Особливості викладання інформатики в 5 класі в умовах НУШ» 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Н.М.Ман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e-mail: manko@loippo.lviv.u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6749809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01.04.2025р.,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</w:rPr>
          <w:t>https://us04web.zoom.us/j/9555667597?pwd=TFRCV1MrQ3dDRDhpK2tzc25UZVlh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955 566 7597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од доступу: 441418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4"/>
        <w:gridCol w:w="1251"/>
        <w:gridCol w:w="1602"/>
        <w:gridCol w:w="2551"/>
        <w:gridCol w:w="3543"/>
      </w:tblGrid>
      <w:tr>
        <w:trPr>
          <w:trHeight w:val="405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клич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хольківський ЗЗС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то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карп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ий ліцей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им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4 ім. Квітки Цісик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ру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рш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ем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лим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я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и- Львівська гімназія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ий ліцей імені Володимира Труша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к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мт Новий Яричів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ловицька ЗЗСО І-ІІІ ст.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ран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т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Володимира Жеребног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ородецький ЗЗС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іжн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івська ЗЗСО I-II ст.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щованський заклад загальної середньої освіти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ий ліцей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ц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им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7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і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.-ЗДО с. Стар'ява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імені родини Луговських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т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ьківська гімназія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в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сеній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йович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лузька гімназія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мирівський ЗЗС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з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инська гімназія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б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линський ЗЗСО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е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 гімназія Белзької міської ради Львівської області</w:t>
            </w:r>
          </w:p>
        </w:tc>
      </w:tr>
      <w:tr>
        <w:trPr>
          <w:trHeight w:val="405" w:hRule="atLeast"/>
        </w:trPr>
        <w:tc>
          <w:tcPr>
            <w:tcW w:w="130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ата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9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9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9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53    Вихователі ЗДО    01.04-18.04.2025 р.   очно-дистанційна форма навчання (01.04-03.04 - дистанційно, з відривом від виробництва, 18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1 квіт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jGk2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25"/>
        <w:gridCol w:w="1525"/>
        <w:gridCol w:w="2815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у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цош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абан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оус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дуля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яр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ови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рух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бує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лоц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ровар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заков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онті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одійчу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і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остяне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нопіль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ш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Ямпі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кі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ж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ачев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’ячеслав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гірк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іпчу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єшако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і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звіночок" с. Коросн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в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кіс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мн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ещу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еви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юп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ка" №1 м. Сока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й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ип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цейк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54     Вихователі ЗДО 08.04-25.04.2025 р. очно-дистанційна форма навчання (08.04-10.04 - дистанційно, з відривом від виробництва, 25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8 квіт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24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jGk2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708"/>
        <w:gridCol w:w="2835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рилю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рник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еч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Баб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б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еселка" Глинянської ТГ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чо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емел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і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трум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пітане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омашка" м.Рудк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ікал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я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ни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йбород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ні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ий навчальний заклад №1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черж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оз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чу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коморох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ум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х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ельч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Пустоми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ращ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2 "Ялинка" комбінованого типу м. Трускавец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т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уб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хольч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-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Жулинс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номарь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оч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а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елеченя" м.Бусь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лі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звіночок" с. Неслух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епан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им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55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, 02.04-23.04.2025 р., очно-дистанційна форма навчання (02.04-15.04; 17.04.-23.04.2025 р. дистанційно, без відриву від в-ва, 16.04-очно, з відривом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i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02.04.2025 р.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12529"/>
          <w:lang w:eastAsia="uk-UA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color w:val="3288FA"/>
            <w:lang w:eastAsia="uk-UA"/>
          </w:rPr>
          <w:t>https://us04web.zoom.us/j/2214037045?pwd=NVZKMHp6SnlZck5jaW9lTnlJNFM4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  <w:t>Ідентифікатор конференції: 221 403 70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  <w:t>Код доступу: 1yQYU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1"/>
        <w:gridCol w:w="1154"/>
        <w:gridCol w:w="1374"/>
        <w:gridCol w:w="2295"/>
        <w:gridCol w:w="3686"/>
      </w:tblGrid>
      <w:tr>
        <w:trPr>
          <w:trHeight w:val="405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городецьк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ович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брський О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н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ков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котів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ігел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ков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'яновиц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онь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берків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ж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ибохор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ц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шнів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іняєв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нирівська гімназія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рхо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тул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Європейський"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мк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й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6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кулінс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міжнародних відносин ім. В.Стуса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чинс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о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пов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епуц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ем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бр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 гімназія "Престиж"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ьоб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й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уліх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аш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лії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Оріяна"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опац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нег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ставнен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нізд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ри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грівський НВК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йч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ович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405" w:hRule="atLeast"/>
        </w:trPr>
        <w:tc>
          <w:tcPr>
            <w:tcW w:w="160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мків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56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8.04 - 11.04.2025 р. очно-дистанційна форма навчання (08.04-10.04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1.04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8 квіт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876"/>
        <w:gridCol w:w="3119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геєн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андю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гмунд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т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т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 "Крукеницький ЗЗСО І-ІІІ ступенів Мостиської міської рад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у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ДУ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алюж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лагур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м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чаткова школа "Дз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а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ю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к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н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и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и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СІЄ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ьчи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рн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ь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Княж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на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ош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ехо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в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инсько-Магерівська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ишківський ЗДО Добросинсько-Магерівської сільської ради Львівського району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в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инсько-Магерівська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ишківський ЗДО Добросинсько-Магерівської сільської ради Львівського району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ем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57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2.04 - 09.05.2025 р. очно-дистанційна форма навчання (22.04-24.04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9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2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16"/>
        <w:gridCol w:w="1609"/>
        <w:gridCol w:w="2910"/>
        <w:gridCol w:w="32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ля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вірцівський ЗЗС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кеви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есла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б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а" с. Ож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гер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ральн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ду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вець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леб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ії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ляб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мурк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афоць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пи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Журавлик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иши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ніж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ш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і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ц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сн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ісова пісня", с. Вільшани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шниченк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иши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ухівська ПШ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ькі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2 ім.отця Кирила Селецьког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ташни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Дідик Д.Ю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Оленка" с. Новий Милят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ро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шако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ит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чма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58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нутрішня система забезпечення якості дошкільної освіти: методична складова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квіт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3077"/>
        <w:gridCol w:w="3006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х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уп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Борщ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нту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Борщ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ику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ан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ремб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пелюх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тел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тин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Ліцей №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ц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и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им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зими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о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идь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і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давч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е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Ямпі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"Виш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той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цу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23.59  Учителі початкових класів 28.04 – 20.05.2025р. очно-дистанційна форма навчання (28.04 – 19.05. - дистанційно, без відриву від в-ва, 20.0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23 «Формування та розвиток ключових компетентностей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28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31">
        <w:r>
          <w:rPr>
            <w:rStyle w:val="InternetLink"/>
            <w:rFonts w:cs="Times New Roman" w:ascii="Times New Roman" w:hAnsi="Times New Roman"/>
            <w:b/>
            <w:bCs/>
            <w:color w:val="0563C1"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1194"/>
        <w:gridCol w:w="1535"/>
        <w:gridCol w:w="2277"/>
        <w:gridCol w:w="3969"/>
      </w:tblGrid>
      <w:tr>
        <w:trPr>
          <w:trHeight w:val="40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ьк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висоцька гімназ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пичвільська гімназ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ропа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емінська філ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еню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мчу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хай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нізди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ян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чанівський НВК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д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грівський НВК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тні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а початкова школа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нничківська гімназ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ев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рн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ишківський ліцей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 ст. с. Болозі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мі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гари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еч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лехівська гімназ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льж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х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бницький Ліцей №7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н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ревнян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болків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у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яв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пинська гімназія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оз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Нагуєвицька спецшкола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ся-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, м. Золочі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угівський ЗЗСО I-III ступені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ерме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вар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ий ЗССО І-ІІІ ступені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ий О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г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ський ЗЗСО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йк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к'я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60     Вихователі ЗДО 28.04-09.05.2025 р. очно-дистанційна форма навчання, (28.04-30.04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>;</w:t>
      </w:r>
      <w:r>
        <w:rPr>
          <w:rFonts w:cs="Times New Roman" w:ascii="Times New Roman" w:hAnsi="Times New Roman"/>
          <w:b/>
          <w:bCs/>
        </w:rPr>
        <w:t xml:space="preserve"> 09.05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28 квіт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32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jGk2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876"/>
        <w:gridCol w:w="3131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ьфавіць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деїв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у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стахіївн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рбе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ьчицький ЗДО "Ромаш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емі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н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нч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гин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мназія с. Поп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ба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идон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ільс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ду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с. Андріїв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ч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2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з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я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ат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нилявський ЗДО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лін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гин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иц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ет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ц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й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стах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мт Щирец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ьков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3 ЯМР Л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цу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явський 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д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ніт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танський ЗДО НМР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за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ер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яти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л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в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23.61  Учителі початкових класів 28.04 – 21.05.2025р. очно-дистанційна форма навчання (28.04 – 20.05. - дистанційно, без відриву від в-ва, 21.0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23 «Формування та розвиток ключових компетентностей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28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0563C1"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  <w:bCs/>
        </w:rPr>
        <w:t>22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2"/>
        <w:gridCol w:w="1194"/>
        <w:gridCol w:w="1535"/>
        <w:gridCol w:w="2311"/>
        <w:gridCol w:w="4253"/>
      </w:tblGrid>
      <w:tr>
        <w:trPr>
          <w:trHeight w:val="40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говсь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ц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юс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щ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явський ЗЗСО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ц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горецька початкова школа з дошкільним підрозділом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л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"БНРЦ "Оберіг"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зде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ятослав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БНРЦ "Довіра"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к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Нагуєвицька спецшкола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у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ч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зь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огірська ЗЗСО І-ІІІ ст.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х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, м. Золочів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убівмостівська гімназія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у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ептівська гімназія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им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м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чалівська гімназія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вар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ий ЗССО І-ІІІ ступенів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ий ОЗЗСО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он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ський ЗЗСО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ост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ий ліцей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г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ржівська гімназія Лопатинської селищної ради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лин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38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ло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Оріяна"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в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освіта" ЛМР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60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ївецький ЗЗСО</w:t>
            </w:r>
          </w:p>
        </w:tc>
      </w:tr>
      <w:tr>
        <w:trPr>
          <w:trHeight w:val="405" w:hRule="atLeast"/>
        </w:trPr>
        <w:tc>
          <w:tcPr>
            <w:tcW w:w="12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вер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42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62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29.04-02.05.2025 р. оч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i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29.04.2025 р., 10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tbl>
      <w:tblPr>
        <w:tblW w:w="940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4"/>
        <w:gridCol w:w="1154"/>
        <w:gridCol w:w="1312"/>
        <w:gridCol w:w="2005"/>
        <w:gridCol w:w="3686"/>
      </w:tblGrid>
      <w:tr>
        <w:trPr>
          <w:trHeight w:val="405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ечк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ович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лав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лавський ЗЗСО №1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6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кулев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ся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гії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40 м.Львів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ропад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инківський ЗЗСО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нт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, м. Золочів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руш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р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. смт Запитів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жел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р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Неслухів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тре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й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лотнянський ЗЗСО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тин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 гімназія №7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б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мирівський ЗЗСО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од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лявський ЗЗСО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лявський ЗЗСО</w:t>
            </w:r>
          </w:p>
        </w:tc>
      </w:tr>
      <w:tr>
        <w:trPr>
          <w:trHeight w:val="405" w:hRule="atLeast"/>
        </w:trPr>
        <w:tc>
          <w:tcPr>
            <w:tcW w:w="12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иб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</w:t>
            </w:r>
          </w:p>
        </w:tc>
        <w:tc>
          <w:tcPr>
            <w:tcW w:w="13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. С. БЕРЕЗІ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63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9.04 -16.05.2025 р. очно-дистанційна форма навчання (29.04-01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6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34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29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3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09"/>
        <w:gridCol w:w="2634"/>
        <w:gridCol w:w="2835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шкі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ани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бля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ебі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одозі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м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ро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рі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им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оту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броши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Оброши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учк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з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м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ожн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ц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з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хрі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ску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вовар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'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и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ухівська ПШ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ву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в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Рибак Н.О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ич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пів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танський ЗДО НМ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в'яж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ке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ка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митрик" смт Новий Яри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ютюнн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ша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упрія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иге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ісова пісня", с. Вільшани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упа №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 xml:space="preserve">401.11  </w:t>
      </w:r>
      <w:r>
        <w:rPr>
          <w:b/>
          <w:i/>
          <w:color w:val="CC0000"/>
        </w:rPr>
        <w:t> </w:t>
      </w:r>
      <w:r>
        <w:rPr>
          <w:b/>
          <w:color w:val="000000"/>
          <w:lang w:val="ru-RU"/>
        </w:rPr>
        <w:t>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чителя,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ихователя, вихователі закладів інклюзивної освіти</w:t>
      </w:r>
      <w:r>
        <w:rPr>
          <w:b/>
          <w:color w:val="000000"/>
        </w:rPr>
        <w:t>, </w:t>
      </w:r>
      <w:r>
        <w:rPr>
          <w:b/>
          <w:color w:val="000000"/>
          <w:lang w:val="ru-RU"/>
        </w:rPr>
        <w:t xml:space="preserve"> 01.04-24.04. 2025 р. 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 xml:space="preserve">очно-дистанційна форма навчання </w:t>
      </w:r>
      <w:r>
        <w:rPr>
          <w:b/>
          <w:color w:val="444444"/>
          <w:lang w:val="ru-RU"/>
        </w:rPr>
        <w:t>(01.04-17.04</w:t>
      </w:r>
      <w:r>
        <w:rPr>
          <w:b/>
          <w:lang w:val="ru-RU"/>
        </w:rPr>
        <w:t xml:space="preserve">- дистанційно, </w:t>
      </w:r>
      <w:r>
        <w:rPr>
          <w:b/>
          <w:color w:val="990000"/>
          <w:lang w:val="ru-RU"/>
        </w:rPr>
        <w:t xml:space="preserve"> </w:t>
      </w:r>
      <w:r>
        <w:rPr>
          <w:b/>
          <w:lang w:val="ru-RU"/>
        </w:rPr>
        <w:t>без відриву від виробництва, 2</w:t>
      </w:r>
      <w:r>
        <w:rPr>
          <w:b/>
          <w:color w:val="000000"/>
          <w:lang w:val="ru-RU"/>
        </w:rPr>
        <w:t>4.04 - очно,  з відривом від в</w:t>
      </w:r>
      <w:r>
        <w:rPr>
          <w:b/>
          <w:color w:val="000000"/>
        </w:rPr>
        <w:t>иробниц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Контактний номер телефону: </w:t>
      </w:r>
      <w:r>
        <w:rPr>
          <w:rFonts w:cs="Times New Roman" w:ascii="Times New Roman" w:hAnsi="Times New Roman"/>
          <w:color w:val="444444"/>
        </w:rPr>
        <w:t>066- 562-45-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чаток</w:t>
      </w:r>
      <w:r>
        <w:rPr>
          <w:rFonts w:cs="Times New Roman" w:ascii="Times New Roman" w:hAnsi="Times New Roman"/>
          <w:b/>
          <w:color w:val="000000"/>
        </w:rPr>
        <w:t xml:space="preserve"> занятт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 xml:space="preserve">01 квітня 2025 р. о </w:t>
      </w:r>
      <w:r>
        <w:rPr>
          <w:rFonts w:cs="Times New Roman" w:ascii="Times New Roman" w:hAnsi="Times New Roman"/>
          <w:b/>
          <w:color w:val="000000"/>
          <w:lang w:val="ru-RU"/>
        </w:rPr>
        <w:t>15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Покликання 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37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Ідентифікатор: 959 9826 04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Код доступу (пароль): X9ne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9"/>
        <w:gridCol w:w="1294"/>
        <w:gridCol w:w="1666"/>
        <w:gridCol w:w="2053"/>
        <w:gridCol w:w="3771"/>
      </w:tblGrid>
      <w:tr>
        <w:trPr>
          <w:trHeight w:val="30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ниши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іновії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імч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№187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Щепа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№92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цар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49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оршин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олішненськаСЗШ I-II ст.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р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Євге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розділь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"Струмок"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розділь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ЗСО №3 ім.А.Гергерта, м. Новий Розділ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угій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а початкова школа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ки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ий ЗДО №1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о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ий ЗДО №9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ороз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лі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устомит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устомитівський ліцей №1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цел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отелицький ЗЗСО I-III ст.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редзимі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ий ЗЗСО №3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ихон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иньковицька гімназія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крип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звад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звадівський ЗЗСО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ив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удк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де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кол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рушельницький ЗЗСО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ї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кс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ла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ловецька ЗЗСО I-II ст.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цю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меля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каль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йславицька гімназія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с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каль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"Калинка" №1 м. Сокаль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р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лонк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лятичівський ліцей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д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ар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Йосиф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когі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і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аросамбір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сільська гімназія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уде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аросамбір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янська гімназія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і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г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дововишнян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город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ервоноград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еч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г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с. Мишлятичі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зюб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 ЗЗСО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олм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рест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рослав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а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а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бласне підпорядкування</w:t>
            </w:r>
          </w:p>
        </w:tc>
        <w:tc>
          <w:tcPr>
            <w:tcW w:w="37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ЛОР "Підгірцівська спеціальна школа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"/>
        <w:widowControl/>
        <w:spacing w:lineRule="auto" w:line="28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color w:val="000000"/>
        </w:rPr>
        <w:t>410.12</w:t>
      </w:r>
      <w:r>
        <w:rPr>
          <w:b/>
          <w:i/>
          <w:color w:val="000000"/>
        </w:rPr>
        <w:t xml:space="preserve">      </w:t>
      </w:r>
      <w:r>
        <w:rPr>
          <w:b/>
          <w:color w:val="000000"/>
          <w:lang w:val="ru-RU"/>
        </w:rPr>
        <w:t>Практичн</w:t>
      </w:r>
      <w:r>
        <w:rPr>
          <w:b/>
          <w:color w:val="000000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</w:rPr>
        <w:t xml:space="preserve">вчителі психології,  </w:t>
      </w:r>
      <w:r>
        <w:rPr>
          <w:b/>
          <w:color w:val="000000"/>
          <w:lang w:val="ru-RU"/>
        </w:rPr>
        <w:t xml:space="preserve">14.04-05.05.2025 р. </w:t>
      </w:r>
      <w:r>
        <w:rPr>
          <w:b/>
          <w:color w:val="000000"/>
        </w:rPr>
        <w:t>очно-дистанційна форма навчанн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(14.04-04.05. дистанційно,  без відриву від виробництва,</w:t>
      </w:r>
      <w:r>
        <w:rPr>
          <w:b/>
          <w:color w:val="000000"/>
          <w:lang w:val="ru-RU"/>
        </w:rPr>
        <w:t xml:space="preserve"> 05.05</w:t>
      </w:r>
      <w:r>
        <w:rPr>
          <w:b/>
          <w:color w:val="000000"/>
        </w:rPr>
        <w:t xml:space="preserve"> очно з відривом від в-ва).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410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«</w:t>
      </w:r>
      <w:r>
        <w:rPr>
          <w:b/>
          <w:i/>
          <w:color w:val="000000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Єфімова Світлана Михайл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color w:val="000000"/>
          <w:lang w:val="ru-RU"/>
        </w:rPr>
        <w:t xml:space="preserve">:  </w:t>
      </w:r>
      <w:hyperlink r:id="rId38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39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40">
        <w:r>
          <w:rPr>
            <w:rStyle w:val="InternetLink"/>
            <w:color w:val="000000"/>
            <w:lang w:val="ru-RU"/>
          </w:rPr>
          <w:t>097-38-26-150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</w:rPr>
        <w:t xml:space="preserve">14 квітня 2025 р. о 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>:00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41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Код доступу: 7</w:t>
      </w:r>
      <w:r>
        <w:rPr>
          <w:rFonts w:cs="Times New Roman" w:ascii="Times New Roman" w:hAnsi="Times New Roman"/>
          <w:b/>
          <w:bCs/>
          <w:color w:val="000000"/>
        </w:rPr>
        <w:t>SveT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1"/>
        <w:gridCol w:w="1087"/>
        <w:gridCol w:w="1666"/>
        <w:gridCol w:w="2053"/>
        <w:gridCol w:w="3357"/>
      </w:tblGrid>
      <w:tr>
        <w:trPr>
          <w:trHeight w:val="300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б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Ш м.Радехів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л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астирецький ЗЗСО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вад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ицький ЗЗСО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 гімназія №9 ім. Андрія Струся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ниц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ільниц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ицький ліцей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З "Вище професійне училище №8 м.Стрия"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динець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8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22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іналь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нівська гімназія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иш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 початкова школа №12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ийський Ліцей №6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чиша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ілк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І-ІІ ступенів с. Ясениця-Замкова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ш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ововишнян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ючен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к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НИЦЬКИЙ ЗЗСО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чу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р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І-ІІІ ст. - ліцей м. Хирів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ь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рницька гімназія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л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2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тр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7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реча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4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влов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онечнянська гімназія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форост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и обласного підпорядкування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ал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 ТГ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«Інклюзивно-ресурсний центр»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их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не підпорядкування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ЛОР "Підгірцівська спеціальна школа"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не підпорядкування</w:t>
            </w:r>
          </w:p>
        </w:tc>
        <w:tc>
          <w:tcPr>
            <w:tcW w:w="3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10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ЛОР "Підгірцівська спеціальна школа"</w:t>
            </w:r>
          </w:p>
        </w:tc>
      </w:tr>
    </w:tbl>
    <w:p>
      <w:pPr>
        <w:pStyle w:val="Normal"/>
        <w:shd w:fill="FFFFFF" w:val="clear"/>
        <w:spacing w:lineRule="atLeast" w:line="10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25.13</w:t>
      </w:r>
      <w:r>
        <w:rPr>
          <w:b/>
          <w:i/>
          <w:color w:val="000000"/>
          <w:lang w:val="ru-RU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Вчителі - логопеди  дошкільних, загальноосвітніх закладів загальної середньої освіти, завідувачі логопедичних пунктів, фахівців </w:t>
      </w:r>
      <w:r>
        <w:rPr>
          <w:b/>
          <w:color w:val="000000"/>
        </w:rPr>
        <w:t>(консультантів)</w:t>
      </w:r>
      <w:r>
        <w:rPr>
          <w:b/>
          <w:color w:val="000000"/>
          <w:lang w:val="ru-RU"/>
        </w:rPr>
        <w:t xml:space="preserve"> ІРЦ та логопедів закладів системи охорони здоров’я</w:t>
      </w:r>
      <w:r>
        <w:rPr>
          <w:b/>
          <w:color w:val="000000"/>
        </w:rPr>
        <w:t xml:space="preserve">,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14.04-05.05.2025р. очно-дистанційна форма навчання</w:t>
      </w:r>
      <w:r>
        <w:rPr>
          <w:b/>
          <w:color w:val="000000"/>
        </w:rPr>
        <w:t>, (</w:t>
      </w:r>
      <w:r>
        <w:rPr>
          <w:b/>
          <w:color w:val="000000"/>
          <w:lang w:val="ru-RU"/>
        </w:rPr>
        <w:t>14</w:t>
      </w:r>
      <w:r>
        <w:rPr>
          <w:b/>
          <w:color w:val="000000"/>
        </w:rPr>
        <w:t>.04-04.05.</w:t>
      </w:r>
      <w:r>
        <w:rPr>
          <w:b/>
          <w:color w:val="000000"/>
          <w:lang w:val="ru-RU"/>
        </w:rPr>
        <w:t xml:space="preserve"> дистанційно без відриву від виробництва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05</w:t>
      </w:r>
      <w:r>
        <w:rPr>
          <w:b/>
          <w:color w:val="000000"/>
        </w:rPr>
        <w:t>.05</w:t>
      </w:r>
      <w:r>
        <w:rPr>
          <w:b/>
          <w:color w:val="000000"/>
          <w:lang w:val="ru-RU"/>
        </w:rPr>
        <w:t xml:space="preserve"> очно з відривом від в-ва)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425 </w:t>
      </w:r>
      <w:r>
        <w:rPr>
          <w:b/>
          <w:color w:val="000000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</w:rPr>
        <w:t>»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</w:rPr>
        <w:t>Ігорівн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42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43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  <w:lang w:val="ru-RU"/>
        </w:rPr>
        <w:t>098-396-94-23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</w:rPr>
        <w:t xml:space="preserve">14 квітня 2025 р. о </w:t>
      </w:r>
      <w:r>
        <w:rPr>
          <w:b/>
          <w:color w:val="000000"/>
          <w:lang w:val="ru-RU"/>
        </w:rPr>
        <w:t>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https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://</w:t>
      </w:r>
      <w:r>
        <w:rPr>
          <w:rFonts w:cs="Times New Roman" w:ascii="Times New Roman" w:hAnsi="Times New Roman"/>
          <w:b/>
          <w:bCs/>
          <w:color w:val="000000"/>
        </w:rPr>
        <w:t>us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04</w:t>
      </w:r>
      <w:r>
        <w:rPr>
          <w:rFonts w:cs="Times New Roman" w:ascii="Times New Roman" w:hAnsi="Times New Roman"/>
          <w:b/>
          <w:bCs/>
          <w:color w:val="000000"/>
        </w:rPr>
        <w:t>web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>zoom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>us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/</w:t>
      </w:r>
      <w:r>
        <w:rPr>
          <w:rFonts w:cs="Times New Roman" w:ascii="Times New Roman" w:hAnsi="Times New Roman"/>
          <w:b/>
          <w:bCs/>
          <w:color w:val="000000"/>
        </w:rPr>
        <w:t>j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/5984007312?...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Ідентифікатор конференції: 598 400 73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loipp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5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559"/>
        <w:gridCol w:w="1843"/>
        <w:gridCol w:w="2551"/>
        <w:gridCol w:w="3041"/>
      </w:tblGrid>
      <w:tr>
        <w:trPr>
          <w:trHeight w:val="300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иц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ом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’янка-Бузьк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ІРЦ Камʼянка-Бузької міської рад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енко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Єлизавет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Ц Шевченківського району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ищ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етати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ЛОР "БНРЦ "Оберіг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р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сен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ьв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Інклюзивно-ресурсний центр м.Львов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анець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и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ий ІРЦ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р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рич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І-ІІІст. та ДО с. Дідил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ич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рич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смт Новий Ярич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лин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ий ІРЦ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нер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камін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камінська спеціальна школ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а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йчен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юр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лицький ЗЗСО I-III ст.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юх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іг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а-Руський ІРЦ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чко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Ш І-ІІІ ст. с. Новий Витк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ч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вайко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Ш с. Павл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ач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ий О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ут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л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лівський О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хори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ківська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тин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рній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чиц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війч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ївна</w:t>
            </w:r>
          </w:p>
        </w:tc>
        <w:tc>
          <w:tcPr>
            <w:tcW w:w="25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0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камінська спеціальна школа з поглибленою професійною підготовкою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Група №  </w:t>
      </w:r>
      <w:r>
        <w:rPr>
          <w:b/>
          <w:color w:val="000000"/>
        </w:rPr>
        <w:t>406.14</w:t>
      </w:r>
      <w:r>
        <w:rPr>
          <w:b/>
          <w:i/>
          <w:color w:val="000000"/>
        </w:rPr>
        <w:t xml:space="preserve">        \</w:t>
      </w:r>
      <w:r>
        <w:rPr>
          <w:b/>
          <w:color w:val="000000"/>
          <w:lang w:val="ru-RU"/>
        </w:rPr>
        <w:t xml:space="preserve">Соціальні педагоги,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22.04-15.05.2025 р. </w:t>
      </w:r>
      <w:r>
        <w:rPr>
          <w:b/>
          <w:color w:val="000000"/>
        </w:rPr>
        <w:t>очно-дистанційна форма навчання (22.04-</w:t>
      </w:r>
      <w:r>
        <w:rPr>
          <w:b/>
          <w:color w:val="000000"/>
          <w:lang w:val="ru-RU"/>
        </w:rPr>
        <w:t>14.05. дистанційно,</w:t>
      </w:r>
      <w:r>
        <w:rPr>
          <w:b/>
          <w:color w:val="000000"/>
        </w:rPr>
        <w:t xml:space="preserve"> без відриву від виробництва, 15.05  очно,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b/>
          <w:color w:val="000000"/>
        </w:rPr>
        <w:t>406 «</w:t>
      </w:r>
      <w:r>
        <w:rPr>
          <w:b/>
          <w:i/>
          <w:color w:val="000000"/>
        </w:rPr>
        <w:t>Актуальні напрями діяльності соціального педаг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Єфімова Світлана Михайл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44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45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46">
        <w:r>
          <w:rPr>
            <w:rStyle w:val="InternetLink"/>
            <w:color w:val="000000"/>
            <w:lang w:val="ru-RU"/>
          </w:rPr>
          <w:t>097-38-26-150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</w:rPr>
        <w:t xml:space="preserve">22 квітня 2025 р. о </w:t>
      </w: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>:00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47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7SveT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2"/>
        <w:gridCol w:w="1294"/>
        <w:gridCol w:w="1666"/>
        <w:gridCol w:w="2519"/>
        <w:gridCol w:w="3686"/>
      </w:tblGrid>
      <w:tr>
        <w:trPr>
          <w:trHeight w:val="30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ча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любін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"Любинятко"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ілобр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мос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янецька гімназія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ас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шківський ліцей імені Євгена Коновальця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игор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і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йворо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63 м. Львова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ізд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іздичів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с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ми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шанський НВК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с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ків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п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цошин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оосвіт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дов'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ЛОР "Підбузький мистецький Ліцей ім. Е Миська"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ов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паївський ліцей імені Героя України Георгія Кірпи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новец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ців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-Фран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З "ХПТУ ім. Й.П.Станька"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ячківський 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ня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енська ОЗЗСО І-ІІІ ст. №1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с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й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«Львівський»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ар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п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13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кеницький ОЗЗС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а ЗЗСО І-ІІІ ст. №2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бицька ЗЗСО ім Митрополита Андрія Шептицькаг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ейзо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янти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ишлянський опорний заклад ім. Ковча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ю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фан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с. Михайлевичі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жі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бірська початкова школа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ія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стович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іл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ЗСО І-ІІІ ст. ім.о.Михайла Вербицького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т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скав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ВК "СЗШ №2-гімназія"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луж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мназія №5</w:t>
            </w:r>
          </w:p>
        </w:tc>
      </w:tr>
      <w:tr>
        <w:trPr>
          <w:trHeight w:val="300" w:hRule="atLeast"/>
        </w:trPr>
        <w:tc>
          <w:tcPr>
            <w:tcW w:w="15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р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ирів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>Група №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 xml:space="preserve"> 401.15    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чителя,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ихователя, вихователі закладів інклюзивної освіти</w:t>
      </w:r>
      <w:r>
        <w:rPr>
          <w:b/>
          <w:color w:val="000000"/>
        </w:rPr>
        <w:t>, </w:t>
      </w:r>
      <w:r>
        <w:rPr>
          <w:b/>
          <w:color w:val="000000"/>
          <w:lang w:val="ru-RU"/>
        </w:rPr>
        <w:t xml:space="preserve"> </w:t>
      </w:r>
      <w:r>
        <w:rPr>
          <w:b/>
          <w:lang w:val="ru-RU"/>
        </w:rPr>
        <w:t xml:space="preserve">28.04-21.05. 2025 р. </w:t>
      </w:r>
      <w:r>
        <w:rPr>
          <w:b/>
        </w:rPr>
        <w:t> </w:t>
      </w:r>
      <w:r>
        <w:rPr>
          <w:b/>
          <w:lang w:val="ru-RU"/>
        </w:rPr>
        <w:t>очно-дистанційна форма навчання (28.04--14.05- дистанційно,  без відриву від виробництва, 21.05 - очно,  з відривом від в</w:t>
      </w:r>
      <w:r>
        <w:rPr>
          <w:b/>
        </w:rPr>
        <w:t>иробницт</w:t>
      </w:r>
      <w:r>
        <w:rPr>
          <w:b/>
          <w:lang w:val="ru-RU"/>
        </w:rPr>
        <w:t>ва)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тактний номер телефон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444444"/>
          <w:lang w:val="ru-RU"/>
        </w:rPr>
        <w:t>066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562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45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чаток</w:t>
      </w:r>
      <w:r>
        <w:rPr>
          <w:rFonts w:cs="Times New Roman" w:ascii="Times New Roman" w:hAnsi="Times New Roman"/>
          <w:b/>
          <w:color w:val="000000"/>
        </w:rPr>
        <w:t xml:space="preserve"> заняття: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28 квітня 2025 р. о </w:t>
      </w:r>
      <w:r>
        <w:rPr>
          <w:rFonts w:cs="Times New Roman" w:ascii="Times New Roman" w:hAnsi="Times New Roman"/>
          <w:b/>
          <w:color w:val="000000"/>
          <w:lang w:val="ru-RU"/>
        </w:rPr>
        <w:t>15: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кликання на 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hyperlink r:id="rId48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49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444444"/>
          <w:lang w:val="ru-RU"/>
        </w:rPr>
        <w:t>Ідентифікатор: 959 9826 0401</w:t>
      </w:r>
    </w:p>
    <w:p>
      <w:pPr>
        <w:pStyle w:val="Normal"/>
        <w:spacing w:lineRule="auto" w:line="240" w:before="0" w:after="0"/>
        <w:rPr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444444"/>
          <w:lang w:val="ru-RU"/>
        </w:rPr>
        <w:t>Код доступу (пароль): X9neui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2"/>
        <w:gridCol w:w="1251"/>
        <w:gridCol w:w="1666"/>
        <w:gridCol w:w="2106"/>
        <w:gridCol w:w="3686"/>
      </w:tblGrid>
      <w:tr>
        <w:trPr>
          <w:trHeight w:val="300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инюр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вн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бець-Губені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ий ЗДО №1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ц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зва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звадівський ЗЗС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Феде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рам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ка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"Калинка" №1 м. Сокаль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учм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р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ри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д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аросамбі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ВК с. Велика Лінина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а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ліяІ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ирот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Угерський ліцей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пил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енов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дововишн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митровицька гімназія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риш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дововишн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еч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ростя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ківський ЗЗС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ев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ростя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ільський ЗЗС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льц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рослав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рускав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НЗ №4 "Сонечко"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ельн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рускав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оброгостівський ЗД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Щепа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и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ерлівська гімназія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рийм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ри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ордвя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імені родини Луговських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еле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ксанд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ДЗО №1 "Калинка"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каруб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ежирічанська гімназія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ме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с. Мишлятичі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урби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усаківський НВК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егинівська ЗЗС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кород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рг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Щир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Щирецький ЗЗСО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ля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арас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ий ЗЗСО №3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вар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урованська ТГ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Фо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Тетяна 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бласне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ЛОР "Підгірцівська спеціальна школа"</w:t>
            </w:r>
          </w:p>
        </w:tc>
      </w:tr>
      <w:tr>
        <w:trPr>
          <w:trHeight w:val="300" w:hRule="atLeast"/>
        </w:trPr>
        <w:tc>
          <w:tcPr>
            <w:tcW w:w="154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олотуш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ятослав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Управління освіти департаменту розвитку Львівської міської рад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№75 імені Лесі Українки ЛМР</w:t>
            </w:r>
          </w:p>
        </w:tc>
      </w:tr>
    </w:tbl>
    <w:p>
      <w:pPr>
        <w:pStyle w:val="Normal"/>
        <w:rPr>
          <w:b/>
          <w:b/>
          <w:color w:val="444444"/>
          <w:lang w:val="ru-RU"/>
        </w:rPr>
      </w:pPr>
      <w:r>
        <w:rPr>
          <w:b/>
          <w:color w:val="44444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рупа №</w:t>
      </w:r>
      <w:r>
        <w:rPr>
          <w:rFonts w:cs="Times New Roman" w:ascii="Times New Roman" w:hAnsi="Times New Roman"/>
          <w:b/>
          <w:color w:val="000000"/>
        </w:rPr>
        <w:t xml:space="preserve"> 400.16      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 xml:space="preserve">Асистенти вчителя інклюзивного класу, асистенти вихователя інклюзивної групи, 29.04-22.05. 2025 р. очно-дистанційна форма навчання (29.05 – 15.05 – дистанційно, </w:t>
      </w: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без відриву від виробництва, 22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05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– очно, </w:t>
      </w: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 xml:space="preserve">Назва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урсу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hd w:fill="FFFFFF" w:val="clear"/>
          <w:lang w:val="ru-RU"/>
        </w:rPr>
        <w:t>400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Особистісний розвиток, навчання та виховання дітей з особливими освітніми потребами в закладах загальної дошкільної та середньої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Ко</w:t>
      </w:r>
      <w:r>
        <w:rPr>
          <w:rFonts w:cs="Times New Roman" w:ascii="Times New Roman" w:hAnsi="Times New Roman"/>
          <w:b/>
          <w:color w:val="000000"/>
          <w:lang w:val="ru-RU"/>
        </w:rPr>
        <w:t>нтактний номер телефон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444444"/>
          <w:lang w:val="ru-RU"/>
        </w:rPr>
        <w:t>066 56245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чаток</w:t>
      </w:r>
      <w:r>
        <w:rPr>
          <w:rFonts w:cs="Times New Roman" w:ascii="Times New Roman" w:hAnsi="Times New Roman"/>
          <w:b/>
          <w:color w:val="000000"/>
        </w:rPr>
        <w:t xml:space="preserve"> занятт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 xml:space="preserve">29 квітня 2025 р. о </w:t>
      </w:r>
      <w:r>
        <w:rPr>
          <w:rFonts w:cs="Times New Roman" w:ascii="Times New Roman" w:hAnsi="Times New Roman"/>
          <w:b/>
          <w:color w:val="000000"/>
          <w:lang w:val="ru-RU"/>
        </w:rPr>
        <w:t>15: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окликання на  </w:t>
      </w:r>
      <w:r>
        <w:rPr>
          <w:rFonts w:cs="Times New Roman" w:ascii="Times New Roman" w:hAnsi="Times New Roman"/>
          <w:b/>
          <w:color w:val="000000"/>
        </w:rPr>
        <w:t xml:space="preserve">перше </w:t>
      </w:r>
      <w:r>
        <w:rPr>
          <w:rFonts w:cs="Times New Roman" w:ascii="Times New Roman" w:hAnsi="Times New Roman"/>
          <w:b/>
          <w:color w:val="000000"/>
          <w:lang w:val="ru-RU"/>
        </w:rPr>
        <w:t>заняття: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hyperlink r:id="rId50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51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Ідентифікатор: 959 9826 04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Код доступу (пароль): X9ne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4"/>
        <w:gridCol w:w="1145"/>
        <w:gridCol w:w="1734"/>
        <w:gridCol w:w="2395"/>
        <w:gridCol w:w="3543"/>
      </w:tblGrid>
      <w:tr>
        <w:trPr>
          <w:trHeight w:val="300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зан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елз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елзький ОЗЗСО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удз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елз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Глухівська філія Ванівської гімназії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узя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б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брський ОЗЗСО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алітин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сков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ерестянська гімназія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елюшкеви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марницька гімназія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ж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ибохорський ЗЗСО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воздец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ксанд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сла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славська гімназія №6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ельн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Євстахії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сла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 ЛОР "Бориславський мистецький Ліцей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ашуб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анил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а гімназія імені Івана Труша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ни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ий ОЗЗСО І-ІІІ ст. №3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нькі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г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одівський ОЗЗСО І-ІІІ ст. №4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твії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водський ЗЗСО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нь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ський ОЗЗСО I-III ст.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иколи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мит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люб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видовицький НВК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локу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ф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мит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клади Обласного підпорядкування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 ЛОР ''Великолюбінський БНРЦ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вчан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’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’я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люб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ропузький НВК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па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мост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мостівський ліцей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илипі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мост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еклинецький ЗЗСО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нчу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"Надія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очегайл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ят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арас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№51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егтя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№52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ерез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ав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рослав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крев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ліна-Анастас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ргії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СЗШ №50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ил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рії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лю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грибовицький ліцей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ерма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Ліцей №94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из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ьвівська гімназія "Престиж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ихоно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ленти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й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 xml:space="preserve">Рясне-Руський ліцей 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ізяков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лентин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30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лас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`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лецький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ьович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нда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ксанд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цько-Франківське УО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ім. І. Пулюя ЛМР</w:t>
            </w:r>
          </w:p>
        </w:tc>
      </w:tr>
      <w:tr>
        <w:trPr>
          <w:trHeight w:val="300" w:hRule="atLeast"/>
        </w:trPr>
        <w:tc>
          <w:tcPr>
            <w:tcW w:w="143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йов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цько-Франківське УО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ім. І. Пулюя ЛМ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44444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>.28    Учителі математики, 02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02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2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01.05.2025 дистанційно, без відриву від в-ва; 02.05.2025 -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</w:t>
      </w:r>
      <w:r>
        <w:rPr>
          <w:rFonts w:cs="Times New Roman" w:ascii="Times New Roman" w:hAnsi="Times New Roman"/>
          <w:b/>
          <w:i/>
          <w:lang w:val="ru-RU"/>
        </w:rPr>
        <w:t xml:space="preserve">7 </w:t>
      </w:r>
      <w:r>
        <w:rPr>
          <w:rFonts w:cs="Times New Roman" w:ascii="Times New Roman" w:hAnsi="Times New Roman"/>
          <w:b/>
          <w:i/>
        </w:rPr>
        <w:t xml:space="preserve"> «Сучасний урок математики: створюємо активне середовище для навчан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e-mail: shapovalovskuj@loippo.lviv.u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номер телефону: 098418510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Початок: 15.0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 xml:space="preserve">Покликання на перше заняття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b/>
            <w:lang w:eastAsia="zh-CN" w:bidi="hi-IN"/>
          </w:rPr>
          <w:t>https://zoom.us/j/6160417083?pwd=V0lBb2p4VFZJZXZSOXQ4aDhXQ3h4dz09</w:t>
        </w:r>
      </w:hyperlink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Ідентифікатор конференції: 616 041 708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д доступу: 7kc4u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0"/>
        <w:gridCol w:w="1145"/>
        <w:gridCol w:w="1518"/>
        <w:gridCol w:w="2451"/>
        <w:gridCol w:w="3260"/>
      </w:tblGrid>
      <w:tr>
        <w:trPr>
          <w:trHeight w:val="255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чу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ні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мол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зу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дам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і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'ятнич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інов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изі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метан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ї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льничи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иб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арн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усідовиц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ма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уба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аїм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то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цькеви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нирів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рій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бл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водський ЗЗСО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ущанець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ькі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пичвільськ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льчиши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гірн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я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т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ьович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ум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іня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садчу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ьвівська гімназія "Євшан"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укашевс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шкі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жей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тят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иду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стю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инкарен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ртем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еоргійович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ил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оз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7.29     Учителі математики, 03.04.2025 – 01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3.04.2025 – 30.04.2025 дистанційно, без відриву від в-ва; 01.05.2025 -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7  «Сучасний урок математики: створюємо активне середовище для навча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(ка): Бєлінська Інна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e-mail: belinska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*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53">
        <w:r>
          <w:rPr>
            <w:rStyle w:val="InternetLink"/>
            <w:rFonts w:cs="Times New Roman" w:ascii="Times New Roman" w:hAnsi="Times New Roman"/>
            <w:b/>
          </w:rPr>
          <w:t>https://zoom.us/j/4464627870?pwd=RFFPS0VzYmdhSlhnTGJsdWRBT0Jy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46 462 78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3Me7dB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93"/>
        <w:gridCol w:w="1294"/>
        <w:gridCol w:w="1666"/>
        <w:gridCol w:w="2396"/>
        <w:gridCol w:w="3544"/>
      </w:tblGrid>
      <w:tr>
        <w:trPr>
          <w:trHeight w:val="25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ел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ичвільська гімназі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євл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до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Євшан"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уд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енд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ц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7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менн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ю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уш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атковиц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ниш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ха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рницький НВК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'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ьчиц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в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рівський НВК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я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Болозів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Кам'яногірський ЗЗСО 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ехо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трейків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д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ішньолужецька гімназі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'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гаївська гімназі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нц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гаївська гімназія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гу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е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мель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а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Ліцей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ндзе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б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л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т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 518.30  Вчителі фізики та астрономії,  </w:t>
      </w:r>
      <w:r>
        <w:rPr>
          <w:b/>
          <w:bCs/>
          <w:lang w:val="ru-RU"/>
        </w:rPr>
        <w:t>10.04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06</w:t>
      </w:r>
      <w:r>
        <w:rPr>
          <w:b/>
          <w:bCs/>
        </w:rPr>
        <w:t>.</w:t>
      </w:r>
      <w:r>
        <w:rPr>
          <w:b/>
          <w:bCs/>
          <w:lang w:val="ru-RU"/>
        </w:rPr>
        <w:t>05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10</w:t>
      </w:r>
      <w:r>
        <w:rPr>
          <w:b/>
          <w:bCs/>
        </w:rPr>
        <w:t>.04-</w:t>
      </w:r>
      <w:r>
        <w:rPr>
          <w:b/>
          <w:bCs/>
          <w:lang w:val="ru-RU"/>
        </w:rPr>
        <w:t>06.05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54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b/>
        </w:rPr>
        <w:t xml:space="preserve"> 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55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40" w:before="0" w:after="0"/>
        <w:rPr/>
      </w:pPr>
      <w:r>
        <w:rPr/>
        <w:t>Код доступу: 4bDdWB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1"/>
        <w:gridCol w:w="1187"/>
        <w:gridCol w:w="1666"/>
        <w:gridCol w:w="1847"/>
        <w:gridCol w:w="3463"/>
      </w:tblGrid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еня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ютицький ЗЗСО ім. І.Добровольськог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ушин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уд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вчицька гімназія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пбиєв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тяткин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дуард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7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меню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жицька гімназія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ща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івлянська гімназія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3 ім.Вячеслава Чорновола 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3 ім.Вячеслава Чорновола 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ях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йн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нзловський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ц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ц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щ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пошин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озен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дла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вільський ліцей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ен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ньов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л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ич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Ліцей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тів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д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чишин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іст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оріз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тар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ровиц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штур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річан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юс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 xml:space="preserve">.31    Учителі математики, </w:t>
      </w: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b/>
        </w:rPr>
        <w:t>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27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b/>
        </w:rPr>
        <w:t>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26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дистанційно, без відриву від в-ва; 27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-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:</w:t>
      </w:r>
      <w:r>
        <w:rPr>
          <w:rFonts w:cs="Times New Roman" w:ascii="Times New Roman" w:hAnsi="Times New Roman"/>
          <w:b/>
          <w:i/>
        </w:rPr>
        <w:t>53</w:t>
      </w:r>
      <w:r>
        <w:rPr>
          <w:rFonts w:cs="Times New Roman" w:ascii="Times New Roman" w:hAnsi="Times New Roman"/>
          <w:b/>
          <w:i/>
          <w:lang w:val="ru-RU"/>
        </w:rPr>
        <w:t xml:space="preserve">7 </w:t>
      </w:r>
      <w:r>
        <w:rPr>
          <w:rFonts w:cs="Times New Roman" w:ascii="Times New Roman" w:hAnsi="Times New Roman"/>
          <w:b/>
          <w:i/>
        </w:rPr>
        <w:t xml:space="preserve"> «Сучасний урок математики: створюємо активне середовище для навчан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e-mail: shapovalovskuj@loippo.lviv.u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номер телефону: 098418510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Початок: 15.0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 xml:space="preserve">Покликання на перше заняття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b/>
            <w:lang w:eastAsia="zh-CN" w:bidi="hi-IN"/>
          </w:rPr>
          <w:t>https://zoom.us/j/6160417083?pwd=V0lBb2p4VFZJZXZSOXQ4aDhXQ3h4dz09</w:t>
        </w:r>
      </w:hyperlink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Ідентифікатор конференції: 616 041 7083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Код доступу: 7kc4uS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3"/>
        <w:gridCol w:w="1177"/>
        <w:gridCol w:w="1424"/>
        <w:gridCol w:w="2452"/>
        <w:gridCol w:w="3827"/>
      </w:tblGrid>
      <w:tr>
        <w:trPr>
          <w:trHeight w:val="255" w:hRule="atLeast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ськ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ажа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ьчиц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ю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лящ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имишин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йн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иля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ертів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т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щин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ет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нськи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ШЕЛ"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рж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інов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8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ю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мків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анч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дле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ішненськаСЗШ I-II ст.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ин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дин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юх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аг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 та ДО с. Руданці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мі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с. Борщовичі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ї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мт Новий Яричів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ові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ов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спеціальна школа №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21    Учителі історії, 28.04.–01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а форма навчання, з відривом від в-ва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57">
        <w:r>
          <w:rPr>
            <w:rStyle w:val="InternetLink"/>
            <w:rFonts w:eastAsia="Times New Roman" w:cs="Times New Roman" w:ascii="Times New Roman" w:hAnsi="Times New Roman"/>
            <w:b/>
            <w:u w:val="single"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28 квіт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09.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7"/>
        <w:gridCol w:w="1154"/>
        <w:gridCol w:w="1597"/>
        <w:gridCol w:w="2598"/>
        <w:gridCol w:w="3685"/>
      </w:tblGrid>
      <w:tr>
        <w:trPr>
          <w:trHeight w:val="25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нір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йови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изівська гімназія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в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р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лод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лод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с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исяжн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ілев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ц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ід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ович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ий ліцей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ро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І-ІІІ ступенів №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вч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иївецький ЗЗСО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уд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ицька загальноосвітня школа І-ІІІ ступенів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бан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зяд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ян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ивиц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рг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ковецький ЗЗСО</w:t>
            </w:r>
          </w:p>
        </w:tc>
      </w:tr>
      <w:tr>
        <w:trPr>
          <w:trHeight w:val="1305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Томащук 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ллівна</w:t>
            </w:r>
          </w:p>
        </w:tc>
        <w:tc>
          <w:tcPr>
            <w:tcW w:w="25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пеціальні інтернат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унальний заклад Львівської обласної ради "Львівська спеціальна школа Марії Покрови"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621.22   Учителі християнської етики, 29.04.-21.05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9.04.-20.05.2025 р. </w:t>
      </w:r>
      <w:r>
        <w:rPr>
          <w:rFonts w:cs="Times New Roman" w:ascii="Times New Roman" w:hAnsi="Times New Roman"/>
          <w:b/>
          <w:shd w:fill="FFFFFF" w:val="clear"/>
        </w:rPr>
        <w:t>дистанційно, без відриву від в-ва, 21.05.</w:t>
      </w:r>
      <w:r>
        <w:rPr>
          <w:rFonts w:eastAsia="Times New Roman" w:cs="Times New Roman" w:ascii="Times New Roman" w:hAnsi="Times New Roman"/>
          <w:b/>
        </w:rPr>
        <w:t xml:space="preserve"> 2025 р. </w:t>
      </w:r>
      <w:r>
        <w:rPr>
          <w:rFonts w:cs="Times New Roman" w:ascii="Times New Roman" w:hAnsi="Times New Roman"/>
          <w:b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1 «Інтегроване навчання християнської ет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58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29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</w:rPr>
      </w:pPr>
      <w:hyperlink r:id="rId59">
        <w:r>
          <w:rPr>
            <w:rStyle w:val="InternetLink"/>
            <w:rFonts w:cs="Times New Roman" w:ascii="Times New Roman" w:hAnsi="Times New Roman"/>
            <w:b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609 902 87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12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90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0"/>
        <w:gridCol w:w="1134"/>
        <w:gridCol w:w="1843"/>
        <w:gridCol w:w="2439"/>
        <w:gridCol w:w="4081"/>
      </w:tblGrid>
      <w:tr>
        <w:trPr>
          <w:trHeight w:val="2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п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Ні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еликогрибовицький ліцей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рат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вид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Фіра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Уля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Фіра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евчу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рослав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окаль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евицьк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аросамбір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ЗСО І-ІІІ ст. №2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акаль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аросамбір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НВК "ЗЗСО I-III ст.-ЗДО"смт. Стара Сіль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оргу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оря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аросамбір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ершівська гімназія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емко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рест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оманович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рий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ельмаши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хідниц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хідницький ЗЗСО I-III рівнів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ух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гор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горович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ростянец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ипівський ЗЗСО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іричу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Анжел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ростянец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ростянецький ЗЗСО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ой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арис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риго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рускавец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НВК "СЗШ №2-гімназія"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Уруський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ом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ович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урк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УМ'ЯЦЬКА ГІМНАЗІЯ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риців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юбов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Анто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Ходор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ЗСО №3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орбатко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етя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Червоноград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уванов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Червоноград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итрикуш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'ячеславович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егин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лицький НВК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утк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юбов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Федор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вор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цьківська гімназія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ахар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вор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алузька гімназія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акулінськ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вор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оханівська гімназія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ринча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ір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епан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ворівська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юбинський ЗЗСО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улявець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Відділ освіти Добросинсько-Магерівської сільської ради 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Бишківський заклад загальної середньої освіти І-ІІІ ступенів Добросинсько-Магерівської сільської ради Львівського району Львівської області 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иротю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епанiвна</w:t>
            </w:r>
          </w:p>
        </w:tc>
        <w:tc>
          <w:tcPr>
            <w:tcW w:w="24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Жовківське</w:t>
            </w:r>
          </w:p>
        </w:tc>
        <w:tc>
          <w:tcPr>
            <w:tcW w:w="40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Жовківський ЗЗСО I-III ст. №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626.23   Педагогічні працівники, 30.04.-20.05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30.04.-19.05.2025 р. </w:t>
      </w:r>
      <w:r>
        <w:rPr>
          <w:rFonts w:cs="Times New Roman" w:ascii="Times New Roman" w:hAnsi="Times New Roman"/>
          <w:b/>
          <w:shd w:fill="FFFFFF" w:val="clear"/>
        </w:rPr>
        <w:t>дистанційно, без відриву від в-ва, 20.05.</w:t>
      </w:r>
      <w:r>
        <w:rPr>
          <w:rFonts w:eastAsia="Times New Roman" w:cs="Times New Roman" w:ascii="Times New Roman" w:hAnsi="Times New Roman"/>
          <w:b/>
        </w:rPr>
        <w:t xml:space="preserve"> 2025 р. </w:t>
      </w:r>
      <w:r>
        <w:rPr>
          <w:rFonts w:cs="Times New Roman" w:ascii="Times New Roman" w:hAnsi="Times New Roman"/>
          <w:b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6 «Нестандартні підходи до організації сучасного урок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60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30 квітня  2025 р. о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</w:rPr>
      </w:pPr>
      <w:hyperlink r:id="rId61">
        <w:r>
          <w:rPr>
            <w:rStyle w:val="InternetLink"/>
            <w:rFonts w:cs="Times New Roman" w:ascii="Times New Roman" w:hAnsi="Times New Roman"/>
            <w:b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609 902 87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123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73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5"/>
        <w:gridCol w:w="969"/>
        <w:gridCol w:w="23"/>
        <w:gridCol w:w="23"/>
        <w:gridCol w:w="1531"/>
        <w:gridCol w:w="2884"/>
        <w:gridCol w:w="3128"/>
      </w:tblGrid>
      <w:tr>
        <w:trPr>
          <w:trHeight w:val="25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вальчук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терин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іргу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уфри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нович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конечн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нь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чергі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влович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ЦДЮТ Залізничного району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шков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Центр дитячої та юнацької творчості Залізничного району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сіль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ир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Щепаня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н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ович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ійни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анки-Кутів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клаганич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нгри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м'янобрід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ікель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ва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рич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І-ІІІ ступенів с. Борщовичі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ч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зими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ий ОЗЗСО №1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лець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гут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рил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ухар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и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кевич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мбір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чаткова школа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емч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иричен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Щирец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олівська філія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чковс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рблян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у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рблянський ЗЗСО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ов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молинський ЗЗСО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вальч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8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Лівчицька спеціальна школа"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docs-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Style12">
    <w:name w:val="Основний текст Знак"/>
    <w:qFormat/>
    <w:rPr>
      <w:rFonts w:ascii="Times New Roman" w:hAnsi="Times New Roman" w:eastAsia="Calibri" w:cs="Tahom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uryn@gmail.com" TargetMode="External"/><Relationship Id="rId3" Type="http://schemas.openxmlformats.org/officeDocument/2006/relationships/hyperlink" Target="https://us06web.zoom.us/j/9853390299?pwd=eFA4cXMwaVl6a0NncEROREpTcE03dz09" TargetMode="External"/><Relationship Id="rId4" Type="http://schemas.openxmlformats.org/officeDocument/2006/relationships/hyperlink" Target="mailto:ohuryn@gmail.com" TargetMode="External"/><Relationship Id="rId5" Type="http://schemas.openxmlformats.org/officeDocument/2006/relationships/hyperlink" Target="https://us06web.zoom.us/j/9853390299?pwd=eFA4cXMwaVl6a0NncEROREpTcE03dz09" TargetMode="External"/><Relationship Id="rId6" Type="http://schemas.openxmlformats.org/officeDocument/2006/relationships/hyperlink" Target="mailto:yevhenpaliy@gmail.com" TargetMode="External"/><Relationship Id="rId7" Type="http://schemas.openxmlformats.org/officeDocument/2006/relationships/hyperlink" Target="https://us05web.zoom.us/j/2050151526?pwd=QTR2VW1VaVpENmNOeDg3WXJXeXlyQT09" TargetMode="External"/><Relationship Id="rId8" Type="http://schemas.openxmlformats.org/officeDocument/2006/relationships/hyperlink" Target="mailto:yevhenpaliy@gmail.com" TargetMode="External"/><Relationship Id="rId9" Type="http://schemas.openxmlformats.org/officeDocument/2006/relationships/hyperlink" Target="https://us05web.zoom.us/j/2050151526?pwd=QTR2VW1VaVpENmNOeDg3WXJXeXlyQT09" TargetMode="External"/><Relationship Id="rId10" Type="http://schemas.openxmlformats.org/officeDocument/2006/relationships/hyperlink" Target="../../E:%5C&#1051;&#1054;&#1030;&#1055;&#1055;&#1054;%5Clvivstudent18@gmail.com" TargetMode="External"/><Relationship Id="rId11" Type="http://schemas.openxmlformats.org/officeDocument/2006/relationships/hyperlink" Target="https://us04web.zoom.us/j/8757677826?pwd=YUg0ZXB0b2U2eHJXYkd5RjNVcU1NUT09&amp;omn=75127472070" TargetMode="External"/><Relationship Id="rId12" Type="http://schemas.openxmlformats.org/officeDocument/2006/relationships/hyperlink" Target="mailto:yaryna_senchyshyn@ukr.net" TargetMode="External"/><Relationship Id="rId13" Type="http://schemas.openxmlformats.org/officeDocument/2006/relationships/hyperlink" Target="mailto:lkovalyova22@gmail.com" TargetMode="External"/><Relationship Id="rId14" Type="http://schemas.openxmlformats.org/officeDocument/2006/relationships/hyperlink" Target="https://us04web.zoom.us/j/75357640549?pwd=Q1NSSzJkR3hqTFB4aUttUyt1TGE1Zz09" TargetMode="External"/><Relationship Id="rId15" Type="http://schemas.openxmlformats.org/officeDocument/2006/relationships/hyperlink" Target="mailto:sorokolit@loippo.lviv.ua" TargetMode="External"/><Relationship Id="rId16" Type="http://schemas.openxmlformats.org/officeDocument/2006/relationships/hyperlink" Target="https://us02web.zoom.us/j/4600685281?pwd=STF3VmoyaWRmRGVsa2VsNWtFT2ZEUT09" TargetMode="External"/><Relationship Id="rId17" Type="http://schemas.openxmlformats.org/officeDocument/2006/relationships/hyperlink" Target="https://zoom.us/j/94488421608?pwd=S25OazBTWllZS2Z6dHFmWHdMd2dmdz09" TargetMode="External"/><Relationship Id="rId18" Type="http://schemas.openxmlformats.org/officeDocument/2006/relationships/hyperlink" Target="mailto:safjaniuk@loippo.lviv.ua" TargetMode="External"/><Relationship Id="rId19" Type="http://schemas.openxmlformats.org/officeDocument/2006/relationships/hyperlink" Target="https://zoom.us/j/93079073728?pwd=RE1MR1Awb3dKbDh2TVB3cndOSDJvdz09" TargetMode="External"/><Relationship Id="rId20" Type="http://schemas.openxmlformats.org/officeDocument/2006/relationships/hyperlink" Target="mailto:bilan@loippo.lviv.ua" TargetMode="External"/><Relationship Id="rId21" Type="http://schemas.openxmlformats.org/officeDocument/2006/relationships/hyperlink" Target="https://us02web.zoom.us/j/83396247225?pwd=bXRSQUc0R3J1bmpSM2JPUjE0cmVHdz09" TargetMode="External"/><Relationship Id="rId22" Type="http://schemas.openxmlformats.org/officeDocument/2006/relationships/hyperlink" Target="https://us04web.zoom.us/j/9555667597?pwd=TFRCV1MrQ3dDRDhpK2tzc25UZVlhUT09" TargetMode="External"/><Relationship Id="rId23" Type="http://schemas.openxmlformats.org/officeDocument/2006/relationships/hyperlink" Target="https://us05web.zoom.us/j/5059844275?pwd=TVlqeVRnMlFFY2NxbVFtbGVDV2MyQT09" TargetMode="External"/><Relationship Id="rId24" Type="http://schemas.openxmlformats.org/officeDocument/2006/relationships/hyperlink" Target="https://us05web.zoom.us/j/5059844275?pwd=TVlqeVRnMlFFY2NxbVFtbGVDV2MyQT09" TargetMode="External"/><Relationship Id="rId25" Type="http://schemas.openxmlformats.org/officeDocument/2006/relationships/hyperlink" Target="https://us04web.zoom.us/j/2214037045?pwd=NVZKMHp6SnlZck5jaW9lTnlJNFM4QT09" TargetMode="External"/><Relationship Id="rId26" Type="http://schemas.openxmlformats.org/officeDocument/2006/relationships/hyperlink" Target="mailto:bilan@loippo.lviv.ua" TargetMode="External"/><Relationship Id="rId27" Type="http://schemas.openxmlformats.org/officeDocument/2006/relationships/hyperlink" Target="https://us02web.zoom.us/j/83396247225?pwd=bXRSQUc0R3J1bmpSM2JPUjE0cmVHdz09" TargetMode="External"/><Relationship Id="rId28" Type="http://schemas.openxmlformats.org/officeDocument/2006/relationships/hyperlink" Target="mailto:bilan@loippo.lviv.ua" TargetMode="External"/><Relationship Id="rId29" Type="http://schemas.openxmlformats.org/officeDocument/2006/relationships/hyperlink" Target="https://us02web.zoom.us/j/83396247225?pwd=bXRSQUc0R3J1bmpSM2JPUjE0cmVHdz09" TargetMode="External"/><Relationship Id="rId30" Type="http://schemas.openxmlformats.org/officeDocument/2006/relationships/hyperlink" Target="mailto:banah@loippo.lviv.ua" TargetMode="External"/><Relationship Id="rId31" Type="http://schemas.openxmlformats.org/officeDocument/2006/relationships/hyperlink" Target="https://us05web.zoom.us/j/98861406189?pwd=UlgwN0JQQXVUejVIN0dWaW11UG1mQT09" TargetMode="External"/><Relationship Id="rId32" Type="http://schemas.openxmlformats.org/officeDocument/2006/relationships/hyperlink" Target="https://us05web.zoom.us/j/5059844275?pwd=TVlqeVRnMlFFY2NxbVFtbGVDV2MyQT09" TargetMode="External"/><Relationship Id="rId33" Type="http://schemas.openxmlformats.org/officeDocument/2006/relationships/hyperlink" Target="https://us05web.zoom.us/j/81015192714?pwd=rqpnZZIH3amG3oypnn8VHhcEh8G4Eo.1" TargetMode="External"/><Relationship Id="rId34" Type="http://schemas.openxmlformats.org/officeDocument/2006/relationships/hyperlink" Target="mailto:bilan@loippo.lviv.ua" TargetMode="External"/><Relationship Id="rId35" Type="http://schemas.openxmlformats.org/officeDocument/2006/relationships/hyperlink" Target="https://us02web.zoom.us/j/83396247225?pwd=bXRSQUc0R3J1bmpSM2JPUjE0cmVHdz09" TargetMode="External"/><Relationship Id="rId36" Type="http://schemas.openxmlformats.org/officeDocument/2006/relationships/hyperlink" Target="https://zoom.us/j/95998260401?pwd=RDg4S2tUTGtSK2RHYThGM283a2Z3UT09" TargetMode="External"/><Relationship Id="rId37" Type="http://schemas.openxmlformats.org/officeDocument/2006/relationships/hyperlink" Target="https://zoom.us/j/95998260401?pwd=RDg4S2tUTGtSK2RHYThGM283a2Z3UT09" TargetMode="External"/><Relationship Id="rId38" Type="http://schemas.openxmlformats.org/officeDocument/2006/relationships/hyperlink" Target="mailto:efimovas@ukr.net" TargetMode="External"/><Relationship Id="rId39" Type="http://schemas.openxmlformats.org/officeDocument/2006/relationships/hyperlink" Target="mailto:efimova@loippo.lviv.ua" TargetMode="External"/><Relationship Id="rId40" Type="http://schemas.openxmlformats.org/officeDocument/2006/relationships/hyperlink" Target="tel:+380988219165" TargetMode="External"/><Relationship Id="rId41" Type="http://schemas.openxmlformats.org/officeDocument/2006/relationships/hyperlink" Target="https://us02web.zoom.us/j/2692847060?pwd=YzVlNEJrck1jSSs0eXpURnRaaEdMUT09" TargetMode="External"/><Relationship Id="rId42" Type="http://schemas.openxmlformats.org/officeDocument/2006/relationships/hyperlink" Target="mailto:tetiana10@ukr.net" TargetMode="External"/><Relationship Id="rId43" Type="http://schemas.openxmlformats.org/officeDocument/2006/relationships/hyperlink" Target="mailto:tetiana10@loippo.lviv.ua" TargetMode="External"/><Relationship Id="rId44" Type="http://schemas.openxmlformats.org/officeDocument/2006/relationships/hyperlink" Target="mailto:efimovas@ukr.net" TargetMode="External"/><Relationship Id="rId45" Type="http://schemas.openxmlformats.org/officeDocument/2006/relationships/hyperlink" Target="mailto:efimova@loippo.lviv.ua" TargetMode="External"/><Relationship Id="rId46" Type="http://schemas.openxmlformats.org/officeDocument/2006/relationships/hyperlink" Target="tel:+380988219165" TargetMode="External"/><Relationship Id="rId47" Type="http://schemas.openxmlformats.org/officeDocument/2006/relationships/hyperlink" Target="https://us02web.zoom.us/j/2692847060?pwd=YzVlNEJrck1jSSs0eXpURnRaaEdMUT09" TargetMode="External"/><Relationship Id="rId48" Type="http://schemas.openxmlformats.org/officeDocument/2006/relationships/hyperlink" Target="https://zoom.us/j/95998260401?pwd=RDg4S2tUTGtSK2RHYThGM283a2Z3UT09" TargetMode="External"/><Relationship Id="rId49" Type="http://schemas.openxmlformats.org/officeDocument/2006/relationships/hyperlink" Target="https://zoom.us/j/95998260401?pwd=RDg4S2tUTGtSK2RHYThGM283a2Z3UT09" TargetMode="External"/><Relationship Id="rId50" Type="http://schemas.openxmlformats.org/officeDocument/2006/relationships/hyperlink" Target="https://zoom.us/j/95998260401?pwd=RDg4S2tUTGtSK2RHYThGM283a2Z3UT09" TargetMode="External"/><Relationship Id="rId51" Type="http://schemas.openxmlformats.org/officeDocument/2006/relationships/hyperlink" Target="https://zoom.us/j/95998260401?pwd=RDg4S2tUTGtSK2RHYThGM283a2Z3UT09" TargetMode="External"/><Relationship Id="rId52" Type="http://schemas.openxmlformats.org/officeDocument/2006/relationships/hyperlink" Target="https://zoom.us/j/6160417083?pwd=V0lBb2p4VFZJZXZSOXQ4aDhXQ3h4dz09" TargetMode="External"/><Relationship Id="rId53" Type="http://schemas.openxmlformats.org/officeDocument/2006/relationships/hyperlink" Target="https://zoom.us/j/4464627870?pwd=RFFPS0VzYmdhSlhnTGJsdWRBT0JyZz09" TargetMode="External"/><Relationship Id="rId54" Type="http://schemas.openxmlformats.org/officeDocument/2006/relationships/hyperlink" Target="mailto:zoryana_maksymovych@ukr.net" TargetMode="External"/><Relationship Id="rId55" Type="http://schemas.openxmlformats.org/officeDocument/2006/relationships/hyperlink" Target="https://us04web.zoom.us/j/7753022464?pwd=TlVtaDZVM1ZVSVVRK0haRXRJUWRmZz09" TargetMode="External"/><Relationship Id="rId56" Type="http://schemas.openxmlformats.org/officeDocument/2006/relationships/hyperlink" Target="https://zoom.us/j/6160417083?pwd=V0lBb2p4VFZJZXZSOXQ4aDhXQ3h4dz09" TargetMode="External"/><Relationship Id="rId57" Type="http://schemas.openxmlformats.org/officeDocument/2006/relationships/hyperlink" Target="mailto:vasulkiv@loippo.lviv.ua" TargetMode="External"/><Relationship Id="rId58" Type="http://schemas.openxmlformats.org/officeDocument/2006/relationships/hyperlink" Target="mailto:sohan@loippo.lviv.ua" TargetMode="External"/><Relationship Id="rId59" Type="http://schemas.openxmlformats.org/officeDocument/2006/relationships/hyperlink" Target="https://us04web.zoom.us/j/6099028767?pwd=Umo3RHVXRXZ3N0pka0NJZURaZVhzUT09" TargetMode="External"/><Relationship Id="rId60" Type="http://schemas.openxmlformats.org/officeDocument/2006/relationships/hyperlink" Target="mailto:sohan@loippo.lviv.ua" TargetMode="External"/><Relationship Id="rId61" Type="http://schemas.openxmlformats.org/officeDocument/2006/relationships/hyperlink" Target="https://us04web.zoom.us/j/6099028767?pwd=Umo3RHVXRXZ3N0pka0NJZURaZVhzUT09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15:00Z</dcterms:created>
  <dc:creator>o.kalychak@loippo.lviv.ua</dc:creator>
  <dc:description/>
  <cp:keywords/>
  <dc:language>en-US</dc:language>
  <cp:lastModifiedBy>o.kalychak@loippo.lviv.ua</cp:lastModifiedBy>
  <dcterms:modified xsi:type="dcterms:W3CDTF">2025-02-14T16:11:00Z</dcterms:modified>
  <cp:revision>3</cp:revision>
  <dc:subject/>
  <dc:title/>
</cp:coreProperties>
</file>