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ки груп на черв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, 36, 66,  96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ГО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Група № 102.48          Педагогічні працівники, 02.06. – 18.06.2025 р. очно-дистанційна форма навчання (02.06. – 17.06 – дистанційно, без відриву від в-ва, 18.06 – очно, з відривом від вир-ва).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02 «</w:t>
      </w:r>
      <w:r>
        <w:rPr>
          <w:b/>
          <w:bCs/>
          <w:i/>
          <w:iCs/>
        </w:rPr>
        <w:t>Мовно-комунікативна компетентність педагога Нової української школи</w:t>
      </w:r>
      <w:r>
        <w:rPr>
          <w:b/>
          <w:i/>
        </w:rPr>
        <w:t xml:space="preserve">», </w:t>
      </w:r>
      <w:r>
        <w:rPr>
          <w:bCs/>
          <w:i/>
        </w:rPr>
        <w:t>30 год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ий e-mai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2" w:tgtFrame="_blank">
        <w:r>
          <w:rPr>
            <w:rStyle w:val="InternetLink"/>
            <w:rFonts w:cs="Times New Roman" w:ascii="Times New Roman" w:hAnsi="Times New Roman"/>
            <w:color w:val="1A73E8"/>
            <w:sz w:val="24"/>
            <w:szCs w:val="24"/>
            <w:shd w:fill="FFFFFF" w:val="clear"/>
          </w:rPr>
          <w:t>lkovalyova22@gmail.com</w:t>
        </w:r>
      </w:hyperlink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ий номер телефону: </w:t>
      </w:r>
      <w:r>
        <w:rPr>
          <w:rFonts w:cs="Times New Roman" w:ascii="Times New Roman" w:hAnsi="Times New Roman"/>
          <w:bCs/>
          <w:sz w:val="24"/>
          <w:szCs w:val="24"/>
        </w:rPr>
        <w:t>0676022120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чаток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червня 2025 р. на 15:00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ликання на перше заняття:</w:t>
      </w:r>
    </w:p>
    <w:p>
      <w:pPr>
        <w:pStyle w:val="Style17"/>
        <w:rPr>
          <w:rFonts w:ascii="Times New Roman" w:hAnsi="Times New Roman" w:cs="Times New Roman"/>
          <w:color w:val="212529"/>
          <w:sz w:val="24"/>
          <w:szCs w:val="24"/>
        </w:rPr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561DA"/>
            <w:sz w:val="24"/>
            <w:szCs w:val="24"/>
          </w:rPr>
          <w:t>https://us04web.zoom.us/j/75357640549?pwd=Q1NSSzJkR3hqTFB4aUttUyt1TGE1Zz09</w:t>
        </w:r>
      </w:hyperlink>
    </w:p>
    <w:p>
      <w:pPr>
        <w:pStyle w:val="Style17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Ідентифікатор конференції: 753 5764 054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12529"/>
        </w:rPr>
      </w:pPr>
      <w:r>
        <w:rPr>
          <w:rFonts w:cs="Times New Roman" w:ascii="Times New Roman" w:hAnsi="Times New Roman"/>
          <w:b/>
          <w:bCs/>
          <w:color w:val="212529"/>
        </w:rPr>
        <w:t>Код доступу: 2dzV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12529"/>
        </w:rPr>
      </w:pPr>
      <w:r>
        <w:rPr>
          <w:rFonts w:cs="Times New Roman" w:ascii="Times New Roman" w:hAnsi="Times New Roman"/>
          <w:b/>
          <w:bCs/>
          <w:color w:val="212529"/>
        </w:rPr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5"/>
        <w:gridCol w:w="1275"/>
        <w:gridCol w:w="1666"/>
        <w:gridCol w:w="2445"/>
        <w:gridCol w:w="3402"/>
      </w:tblGrid>
      <w:tr>
        <w:trPr>
          <w:trHeight w:val="25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гу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ський ліцей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харнацька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сим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берк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та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пісь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ерещицький НВК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цьо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іпець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уш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няк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вежанс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урган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кротин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уц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инк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зинська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к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ика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шин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 - Франк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шко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звірине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нкевич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оржівська гімназія Лопатинської селищної ради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етати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иселиця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ко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тнянчин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недикт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ушівс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іль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шко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ульмес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ий ЗЗСО №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нуляк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пів</w:t>
            </w:r>
          </w:p>
        </w:tc>
        <w:tc>
          <w:tcPr>
            <w:tcW w:w="12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лецька гімназі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12529"/>
        </w:rPr>
      </w:pPr>
      <w:r>
        <w:rPr>
          <w:rFonts w:cs="Times New Roman" w:ascii="Times New Roman" w:hAnsi="Times New Roman"/>
          <w:b/>
          <w:bCs/>
          <w:color w:val="212529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4472C4"/>
        </w:rPr>
      </w:pPr>
      <w:r>
        <w:rPr>
          <w:rFonts w:cs="Times New Roman" w:ascii="Times New Roman" w:hAnsi="Times New Roman"/>
          <w:b/>
          <w:bCs/>
          <w:color w:val="4472C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Група № 133.49        Учителі зарубіжної літератури, 02.06. – 24.06.2025 р. очно-дистанційна форма навчання  (02.06. – 23.06 – дистанційно, без відриву від в-ва,  24.06 – очно, з відривом від вир-ва).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33 «</w:t>
      </w:r>
      <w:r>
        <w:rPr>
          <w:b/>
          <w:bCs/>
          <w:i/>
          <w:iCs/>
        </w:rPr>
        <w:t>Діяльнісний підхід до навчання зарубіжної літератури за новим Державним стандартом базової середньої освіти</w:t>
      </w:r>
      <w:r>
        <w:rPr>
          <w:b/>
          <w:i/>
        </w:rPr>
        <w:t xml:space="preserve">», </w:t>
      </w:r>
      <w:r>
        <w:rPr>
          <w:bCs/>
          <w:i/>
        </w:rPr>
        <w:t>30 год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ий e-mai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4" w:tgtFrame="_blank">
        <w:r>
          <w:rPr>
            <w:rStyle w:val="InternetLink"/>
            <w:rFonts w:cs="Times New Roman" w:ascii="Times New Roman" w:hAnsi="Times New Roman"/>
            <w:color w:val="1A73E8"/>
            <w:sz w:val="24"/>
            <w:szCs w:val="24"/>
            <w:shd w:fill="FFFFFF" w:val="clear"/>
          </w:rPr>
          <w:t>lkovalyova22@gmail.com</w:t>
        </w:r>
      </w:hyperlink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ий номер телефону: </w:t>
      </w:r>
      <w:r>
        <w:rPr>
          <w:rFonts w:cs="Times New Roman" w:ascii="Times New Roman" w:hAnsi="Times New Roman"/>
          <w:bCs/>
          <w:sz w:val="24"/>
          <w:szCs w:val="24"/>
        </w:rPr>
        <w:t>0676022120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чаток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червня 2025 р. на 16:30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ликання на перше заняття:</w:t>
      </w:r>
    </w:p>
    <w:p>
      <w:pPr>
        <w:pStyle w:val="Style17"/>
        <w:rPr>
          <w:rFonts w:ascii="Times New Roman" w:hAnsi="Times New Roman" w:cs="Times New Roman"/>
          <w:color w:val="212529"/>
          <w:sz w:val="24"/>
          <w:szCs w:val="24"/>
        </w:rPr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561DA"/>
            <w:sz w:val="24"/>
            <w:szCs w:val="24"/>
          </w:rPr>
          <w:t>https://us04web.zoom.us/j/75357640549?pwd=Q1NSSzJkR3hqTFB4aUttUyt1TGE1Zz09</w:t>
        </w:r>
      </w:hyperlink>
    </w:p>
    <w:p>
      <w:pPr>
        <w:pStyle w:val="Style17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Ідентифікатор конференції: 753 5764 054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12529"/>
        </w:rPr>
      </w:pPr>
      <w:r>
        <w:rPr>
          <w:rFonts w:cs="Times New Roman" w:ascii="Times New Roman" w:hAnsi="Times New Roman"/>
          <w:b/>
          <w:bCs/>
          <w:color w:val="212529"/>
        </w:rPr>
        <w:t>Код доступу: 2dzVnG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88"/>
        <w:gridCol w:w="1512"/>
        <w:gridCol w:w="2013"/>
        <w:gridCol w:w="2219"/>
        <w:gridCol w:w="2903"/>
      </w:tblGrid>
      <w:tr>
        <w:trPr>
          <w:trHeight w:val="255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б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т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ма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ола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уш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ий ЗЗСО І-ІІІ ступенів №2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дець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ньковиц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озір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Пиратин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петило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Середпільці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ишин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ЗОШ с. Оглядів 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олярчук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Ш с. Павлів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дун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ослав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СШ м.Радехів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нгльовська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я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оянівська ЗОШ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ник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л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лаж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ик-Столяр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л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настирец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оздра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ик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3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зур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ан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ПРЕСТИЖ"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ока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ип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чин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чинець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О "Сколівська академічна гімназія"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харчин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городец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чара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вочненська ЗЗСО l-ll cт.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лька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Сокальський ліцей №1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чова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ОШ №5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оргії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асівська гімназія ім. В. Сидора-Шелеста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сунова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ий Ліцей ім. А. Корчака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овська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ЗСО І-ІІІ ст. ім.о.Михайла Вербицьког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ей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5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шко</w:t>
            </w:r>
          </w:p>
        </w:tc>
        <w:tc>
          <w:tcPr>
            <w:tcW w:w="1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2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29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ий ліц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212529"/>
        </w:rPr>
      </w:pPr>
      <w:r>
        <w:rPr>
          <w:rFonts w:cs="Times New Roman" w:ascii="Times New Roman" w:hAnsi="Times New Roman"/>
          <w:b/>
          <w:bCs/>
          <w:color w:val="212529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Група № 108.50     Музичні керівники ЗДО, 03.06. - 06.06.2025 р. очно-дистанційна  форма навчання (03.06 – 05.06 - дистанційно, з відривом від в-ва,  06.06 – очно, з відривом від в-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 xml:space="preserve">108 </w:t>
      </w:r>
      <w:r>
        <w:rPr>
          <w:rFonts w:cs="Times New Roman" w:ascii="Times New Roman" w:hAnsi="Times New Roman"/>
          <w:b/>
          <w:i/>
        </w:rPr>
        <w:t>«Нові орієнтири дошкільної мистецької освіти: діяльнісний підхід до музичного виховання в умовах упровадження нової української школи», 30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</w:rPr>
        <w:t>Гурин Олександра Михайл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Контактний e-mail: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ohuryn@gmail.com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Контактний номер телефону:</w:t>
      </w:r>
      <w:r>
        <w:rPr>
          <w:rFonts w:eastAsia="Times New Roman" w:cs="Times New Roman" w:ascii="Times New Roman" w:hAnsi="Times New Roman"/>
        </w:rPr>
        <w:t xml:space="preserve"> 06798782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чаток: 03 червня 2025 р. о 09: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>заняття*: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s://us06web.zoom.us/j/9853390299?pwd=eFA4cXMwaVl6a0NncEROREpTcE03dz09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2529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</w:rPr>
        <w:t>985 339 029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5B9BD5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5B9BD5"/>
          <w:sz w:val="32"/>
          <w:szCs w:val="32"/>
        </w:rPr>
        <w:t>Код доступу: 858253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78"/>
        <w:gridCol w:w="1650"/>
        <w:gridCol w:w="2353"/>
        <w:gridCol w:w="3287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гер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чук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фанівна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звони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робо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інсь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учківський ЗДО Заболотцівс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за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ч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лино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ниць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рбичень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тевк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чаткова школа "Дз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ехтя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ович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іздич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олос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зу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ф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а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с. Лапаївка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щенк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ецьки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вич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ерницький НВ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за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пакі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4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ркасевич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ня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во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ю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Чишк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3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пісь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ргії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чинсь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с. Зарічч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ріон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енк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тячий всесвіт" Зимнов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рeнц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рез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с. Лапаївка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рченк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уньовсь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3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опк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тячий всесвіт" Зимнов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сь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с. Рихтич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233.35    Керівники, заступники керівників, педагогічні працівники 04.06-24.06.2025 р. </w:t>
      </w:r>
      <w:r>
        <w:rPr>
          <w:rFonts w:cs="Times New Roman" w:ascii="Times New Roman" w:hAnsi="Times New Roman"/>
          <w:b/>
        </w:rPr>
        <w:t>(04.06-19.06 - дистанційно, без відриву від виробництва; 20.06., 24.06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33 «</w:t>
      </w:r>
      <w:r>
        <w:rPr>
          <w:rFonts w:cs="Times New Roman" w:ascii="Times New Roman" w:hAnsi="Times New Roman"/>
          <w:b/>
          <w:i/>
        </w:rPr>
        <w:t>Підприємництво  і фінансова грамотність» 36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 Сухінська Віра Олегі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e-mail:  vira.suh@gmail.com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 097 777 48 8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 заняття: 15.00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eastAsia="Times New Roman" w:cs="Times New Roman"/>
          <w:b/>
          <w:b/>
          <w:highlight w:val="white"/>
        </w:rPr>
      </w:pPr>
      <w:r>
        <w:rPr>
          <w:rFonts w:eastAsia="Times New Roman" w:cs="Times New Roman" w:ascii="Times New Roman" w:hAnsi="Times New Roman"/>
          <w:b/>
        </w:rPr>
        <w:t xml:space="preserve">Покликання на перше заняття: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b/>
            <w:highlight w:val="white"/>
          </w:rPr>
          <w:t>https://us05web.zoom.us/j/88269133281?pwd=i7twd5SmpdJt60FMUI8cEkAUajOZTu.1</w:t>
        </w:r>
      </w:hyperlink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Ідентифікатор конференції: 882 6913 328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4spcpK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6"/>
        <w:gridCol w:w="1228"/>
        <w:gridCol w:w="1713"/>
        <w:gridCol w:w="2764"/>
        <w:gridCol w:w="3544"/>
      </w:tblGrid>
      <w:tr>
        <w:trPr>
          <w:trHeight w:val="255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и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йович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ндровецька гімназія імені Василя Борути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дія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алії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"Надія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їл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К "Школа комп'ютерних технологій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ус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йович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юруб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п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0 міста Львова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ї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6 МЖК-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ат-Утюж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вковицький НВК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іцу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овецько – Дуліб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юхівський НВК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н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ідович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6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ир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ий Ліцей №7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т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лівс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і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дорошівс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инс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ь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нс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берізц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я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с. Бабичі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и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а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адівс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ен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ко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О "Сколівська академічна гімназія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и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О "Сколівська академічна гімназія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ьорожанківс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м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ільн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цький ліцей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сільс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К "ЗЗСО I-III ст.-ЗДО"смт. Стара Сіль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луп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ий О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бе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бутівс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івс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 гімназія №1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авил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вовишн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ятинс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нд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тя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ьс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ДІВС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юп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йович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МНЯНС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ц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вич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ЕНИЦ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р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ирічанська гімназія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а</w:t>
            </w:r>
          </w:p>
        </w:tc>
        <w:tc>
          <w:tcPr>
            <w:tcW w:w="17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правління освіти департаменту розвитку Львівської міської рад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75 імені Лесі Українки ЛМ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331.36  Директори ЗДО, 17.06.-20.06.2025р. (очна форма навчання, з відривом від виробницт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331 «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i/>
            <w:lang w:eastAsia="uk-UA"/>
          </w:rPr>
          <w:t>Стратегія</w:t>
        </w:r>
      </w:hyperlink>
      <w:r>
        <w:rPr>
          <w:rFonts w:eastAsia="Times New Roman" w:cs="Times New Roman" w:ascii="Times New Roman" w:hAnsi="Times New Roman"/>
          <w:b/>
          <w:i/>
          <w:lang w:eastAsia="uk-UA"/>
        </w:rPr>
        <w:t xml:space="preserve"> професійного розвитку педагогів закладів дошкільної освіти» 3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r>
        <w:rPr>
          <w:rFonts w:cs="Times New Roman" w:ascii="Times New Roman" w:hAnsi="Times New Roman"/>
          <w:b/>
          <w:color w:val="4472C4"/>
          <w:u w:val="single"/>
        </w:rPr>
        <w:t>gallojik @ukr.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9738849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: 9:3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3018"/>
        <w:gridCol w:w="2552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йк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ЗШ №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трикуш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лад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клинецький 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че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иш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цел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л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імненський ЗДО "Сонеч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с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сіль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рп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вдр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8 «Бджілка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л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гі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ис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сно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ць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мир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ярк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им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овансь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ела Мурова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щапі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учм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айдуллі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никовицький ЗЗС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е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9.79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02.06 - 05.06.2025 р. очно-дистанційна форма навчання (02.06-04.06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05.06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озвиток базових компетентностей сучасного дошкільник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2 червня 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11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tabs>
          <w:tab w:val="clear" w:pos="708"/>
          <w:tab w:val="left" w:pos="112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2451"/>
        <w:gridCol w:w="2976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дам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рсені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ий ЗДО "Више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жа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тен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ще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абовецько – Дуліб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лібська початкова школ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в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елеченя" м.Бусь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ин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ври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йд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а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"Сонечко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уш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с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н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ду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шн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гн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ло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івська філ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ест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Давид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талі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о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жуш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м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о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ціє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з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дениц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З "ЗДО "Червона калина" Меденицької селищн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зьм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Терем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сов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Рукавичка" с. Побужан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тл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иц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робі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ул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и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ий ЗДО "Више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ал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4 «Зернятко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15.80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 xml:space="preserve">Педагогічні працівники,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2.06 – 23.06.2025 р., очно-дистанційна форма навчання (02.06-15.06, 17.06-23.06.2025р. дистанційно, без відриву від в-ва,16.06.-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315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«Використання сучасних технологій для організації інформаційних процесів у професійній роботі педагогічного та науково-педагогічного працівника» 30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:  Л.В.Палю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i/>
          <w:lang w:val="en-US"/>
        </w:rPr>
        <w:t>lilipal@loippo.lviv.u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09635493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чаток заняття: 02.06.2025р., 15.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529"/>
          <w:lang w:eastAsia="uk-UA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color w:val="3288FA"/>
            <w:lang w:eastAsia="uk-UA"/>
          </w:rPr>
          <w:t>https://us04web.zoom.us/j/2214037045?pwd=NVZKMHp6SnlZck5jaW9lTnlJNFM4Q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  <w:t>Ідентифікатор конференції: 221 403 704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  <w:t>Код доступу: 1yQYU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82"/>
        <w:gridCol w:w="1137"/>
        <w:gridCol w:w="2046"/>
        <w:gridCol w:w="1856"/>
        <w:gridCol w:w="3389"/>
      </w:tblGrid>
      <w:tr>
        <w:trPr>
          <w:trHeight w:val="405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нус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й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сковицька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дковицька гімназія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ршинець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ьовисоцький ЗЗСО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юцик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ьовисоцький ЗЗСО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гляк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дам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ьояблунський ЗЗСО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п'янська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ївський ЗЗСО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вганісян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Едгар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ДКСЗШ №3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ак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БНРЦ "Довіра"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ріль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ПКГТРС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ковський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окамінський ЗЗСО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ценко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роцьк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Вікт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1, м. Золочів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піль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ептівська гімназія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вна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вицька гімназія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тів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ПТО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Львівське вище професійне училище торгівлі та сфери послуг"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ус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39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имовська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 "Школа радості"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артушинська-Гальчук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вайцев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рій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Центр науково-технічної творчості 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рджала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№3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ська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но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інська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а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ско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к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цик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юк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йченський ЗЗСО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ивачук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узлівський ОЗЗСО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енічева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мар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3 м.Радехів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діяка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лів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лівський ОЗЗСО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ирчей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н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шавський ЗДО</w:t>
            </w:r>
          </w:p>
        </w:tc>
      </w:tr>
      <w:tr>
        <w:trPr>
          <w:trHeight w:val="40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ович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2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</w:t>
            </w:r>
          </w:p>
        </w:tc>
        <w:tc>
          <w:tcPr>
            <w:tcW w:w="3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Мостиська Друг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08.81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Учителі інформатики</w:t>
      </w:r>
      <w:r>
        <w:rPr>
          <w:rFonts w:eastAsia="Times New Roman" w:cs="Times New Roman" w:ascii="Times New Roman" w:hAnsi="Times New Roman"/>
          <w:b/>
          <w:bCs/>
          <w:lang w:eastAsia="uk-UA"/>
        </w:rPr>
        <w:t>, 03.06-24.06.2025 р., очно-дистанційна форма навчання (03.06-16.06, 18.06-24.06.2025 р. дистанційно, без відриву від в-ва, 17.06 -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08 «Бази даних. Методика викладання вибіркового модуля «Бази даних» 30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уратор: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Манько Н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онтактний e-mail: 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0000"/>
            <w:lang w:eastAsia="uk-UA"/>
          </w:rPr>
          <w:t>manko@loippo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Контактний номер телефону: 096749809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чаток: 03.06.2025р., 15: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288FA"/>
          <w:lang w:eastAsia="uk-UA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b/>
            <w:bCs/>
            <w:color w:val="3288FA"/>
            <w:lang w:eastAsia="uk-UA"/>
          </w:rPr>
          <w:t>https://us04web.zoom.us/j/9555667597?pwd=TFRCV1MrQ3dDRDhpK2tzc25UZVlh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  <w:t xml:space="preserve">Ідентифікатор конференції:955 566 7597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Код доступу: 441418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39"/>
        <w:gridCol w:w="1103"/>
        <w:gridCol w:w="1734"/>
        <w:gridCol w:w="2332"/>
        <w:gridCol w:w="3402"/>
      </w:tblGrid>
      <w:tr>
        <w:trPr>
          <w:trHeight w:val="405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анна-Аврелі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55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бчиша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ухов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рківський ЗЗСО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дар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86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ович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ий ліцей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нкальський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 ім.А.Гергерта, м. Новий Розділ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рожи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№1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иц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смт Новий Яричів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ойд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ий ЗЗСО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горілк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кам'янський ЗЗСО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липець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Пиратин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країнець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івна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3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вий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ПРЕСТИЖ"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ю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ОШ №4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ельс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сільська гімназія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шенберг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шавський ліцей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т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линська гімназія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ків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ан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рчу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ЗСО І-ІІІ ст. ім.о.Михайла Вербицького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бча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ускав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 "СЗШ №2-гімназія"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драгеля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стас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Золотковичі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п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гачівський ЗЗСО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уня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сим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гачівський ЗЗСО</w:t>
            </w:r>
          </w:p>
        </w:tc>
      </w:tr>
      <w:tr>
        <w:trPr>
          <w:trHeight w:val="405" w:hRule="atLeast"/>
        </w:trPr>
        <w:tc>
          <w:tcPr>
            <w:tcW w:w="15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рковський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ович</w:t>
            </w:r>
          </w:p>
        </w:tc>
        <w:tc>
          <w:tcPr>
            <w:tcW w:w="23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 ст.с. Грицевол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2125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 639.82    Педагоги-організатори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5 р. очно-дистанційна форма навчання (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без відриву від в-ва, 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639 «Ігрові технології в організації виховн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Куд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e-mail: </w:t>
      </w:r>
      <w:hyperlink r:id="rId1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val="ru-RU" w:eastAsia="ru-RU"/>
          </w:rPr>
          <w:t>kydruk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671369342</w:t>
        <w:br/>
        <w:t>Початок: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 черв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16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833 9624 722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д доступу: 200921</w:t>
      </w:r>
    </w:p>
    <w:tbl>
      <w:tblPr>
        <w:tblW w:w="972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294"/>
        <w:gridCol w:w="1824"/>
        <w:gridCol w:w="2376"/>
        <w:gridCol w:w="2770"/>
      </w:tblGrid>
      <w:tr>
        <w:trPr>
          <w:trHeight w:val="25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иню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півн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З ЛОР Лопатинська спеціальна школа 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ії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охорівська ЗЗСО I-II ст.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е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ії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вирківська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т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ьковицький НВК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чу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ї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жівська ЗШ І-ІІІ ступенів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ідон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инська ЗШ I-III ст.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п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йович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ільниц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ільницький ліцей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ич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 інтернати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Багатопрофільний НРЦ "ГАРМОНІЯ"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ій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ич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 інтернати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профільний НРЦ Святого Миколая"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ю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янс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ий О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 гімназія №10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ї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 гімназія імені Івана Баранича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ве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ір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 початкова школа №11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ляз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ерський ліцей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вовишнян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овиц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ь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ідниц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івківс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я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тянец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тянец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кі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инец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ліпс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ів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l-lll ст.- ЗДО с. Скелівка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івіц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ович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рів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11 с. Чорний Острів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ія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ДЮТЧ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ДЮТЧ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імені родини Луговських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ич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івс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о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йович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ец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ї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івська гімназія №14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с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лячинс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д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ир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цьківс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янс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істечо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инс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ий ліцей імені О. Макове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сає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ий НВК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ів 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ДССС "Джерело" МОЗ України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ї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П ЛОР "Львівська обласна клінічна психіатрична лікарня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йович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иц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инська гімназія ім.П. Яцківа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ії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ілківська гімназія Стрийської міської ради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Лопатинська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І-ІІІ ст. с. Березівка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8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3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2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Нагуєвицька спеціальна школ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9.83   Вихователі ЗДО, 02.06.25 – 05.06.2025 очно-дистанційна форма навчання, 02.06 - 04.06.2025 дистанційно, з відривом від в-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5.06.25 очно, з відривом від виробниц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hyperlink r:id="rId17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lang w:eastAsia="uk-UA"/>
          </w:rPr>
          <w:t>329 Розвиток базових компетентностей сучасного дошкільника</w:t>
        </w:r>
      </w:hyperlink>
      <w:r>
        <w:rPr>
          <w:rFonts w:eastAsia="Times New Roman" w:cs="Times New Roman" w:ascii="Times New Roman" w:hAnsi="Times New Roman"/>
          <w:b/>
          <w:bCs/>
          <w:i/>
          <w:lang w:eastAsia="uk-UA"/>
        </w:rPr>
        <w:t>.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  </w:t>
      </w:r>
      <w:r>
        <w:rPr>
          <w:rFonts w:eastAsia="Times New Roman" w:cs="Times New Roman" w:ascii="Times New Roman" w:hAnsi="Times New Roman"/>
          <w:b/>
          <w:lang w:eastAsia="uk-UA"/>
        </w:rPr>
        <w:t>kped@loippo.lviv.u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6785543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bCs/>
        </w:rPr>
        <w:t>Початок заняття: 02.06.2025 р. о 10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cs="Times New Roman"/>
          <w:shd w:fill="FFFFFF" w:val="clear"/>
        </w:rPr>
      </w:pPr>
      <w:hyperlink r:id="rId18" w:tgtFrame="_blank">
        <w:r>
          <w:rPr>
            <w:rStyle w:val="InternetLink"/>
            <w:rFonts w:eastAsia="Times New Roman" w:cs="Times New Roman" w:ascii="Times New Roman" w:hAnsi="Times New Roman"/>
            <w:b/>
            <w:shd w:fill="FFFFFF" w:val="clear"/>
            <w:lang w:eastAsia="uk-UA"/>
          </w:rPr>
          <w:t>https://us04web.zoom.us/j/73133022062?pwd=T3BjbCt1NUVnZGJ1cDkwTmRVcmU2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731 3302 206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Код доступу:  kurs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09"/>
        <w:gridCol w:w="2209"/>
        <w:gridCol w:w="3342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рбе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елеченя" м.Бусь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нге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вір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"Сонечко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л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м.Белз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пало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акайл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ка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став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м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ню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бр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м. Бібр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че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леслав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елеченя" м.Бусь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чуба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рії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в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талії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з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ущ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ьян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ів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Давид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ий ЗДО "Више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стас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5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ше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тап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нькове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исловицька початкова школ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ит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итл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рл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им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онід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д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гір’янський ЗД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84   Вихователі ЗДО 02.06. – 04.06.2025 р., 12.06.2025 р., очно-дистанційна форма навчання, з відривом від виробництва (02.06. – 04.06.25 р. - дистанційно, 12.06.25 р. – очно, у ЗД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Назва курсу: 320 «Діяльнісний підхід у розвитку дитини дошкільного віку: сутність та особливості реалізації» 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e-mail: maksumiv@loippo.lviv.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номер телефону: 096 944 35 0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чаток: 02 червня 2025 р. о 10: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uk-UA"/>
          </w:rPr>
          <w:t>https://zoom.us/j/92901396587?pwd=TzVFK3dYdHRheDk5T3RNcG9PdUVLZz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Ідентифікатор конференції: 929 0139 6587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д доступу: 7ABTa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63"/>
        <w:gridCol w:w="1650"/>
        <w:gridCol w:w="2510"/>
        <w:gridCol w:w="3118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боші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ляс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Добростанський ЗДО НМР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с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є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ковец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чані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н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менівський ЗДО "Зернят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цк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стан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кус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стас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стахії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ишеньки", м. Ходор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бен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4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льк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ий ЗДО №2 Івано-Франківської С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ню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о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13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т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ілеви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ьчиц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ожне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т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ий ЗДО №1 "Казоч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щ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'ян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симю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ри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твії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роз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тів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икол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ша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гребель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цей №80 ЛМ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ступля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2 ім.отця Кирила Селецьког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йо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берізц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Верхня Білка "Білоч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іл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рши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ела Горішнє Моршин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рлец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ічїлмаз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5 "Зірочка" м. Трускавц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ня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талії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учвар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пу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пати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ивицька гімназі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9.85   Вихователі ЗДО,  10.06.25 – 13.06.2025 очно-дистанційна форма навчання (10.06 - 12.06.2025 - дистанційно, з відривом від в-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13.06.25 очно, з відривом від виробницт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 </w:t>
      </w:r>
      <w:hyperlink r:id="rId20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lang w:eastAsia="uk-UA"/>
          </w:rPr>
          <w:t>329 Розвиток базових компетентностей сучасного дошкільника</w:t>
        </w:r>
      </w:hyperlink>
      <w:r>
        <w:rPr>
          <w:rFonts w:eastAsia="Times New Roman" w:cs="Times New Roman" w:ascii="Times New Roman" w:hAnsi="Times New Roman"/>
          <w:b/>
          <w:bCs/>
          <w:i/>
          <w:lang w:eastAsia="uk-UA"/>
        </w:rPr>
        <w:t>.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  </w:t>
      </w:r>
      <w:r>
        <w:rPr>
          <w:rFonts w:eastAsia="Times New Roman" w:cs="Times New Roman" w:ascii="Times New Roman" w:hAnsi="Times New Roman"/>
          <w:b/>
          <w:lang w:eastAsia="uk-UA"/>
        </w:rPr>
        <w:t>kped@loippo.lviv.u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6785543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bCs/>
        </w:rPr>
        <w:t>Початок заняття: 10.06.2025 р. о 10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cs="Times New Roman"/>
          <w:shd w:fill="FFFFFF" w:val="clear"/>
        </w:rPr>
      </w:pPr>
      <w:hyperlink r:id="rId21" w:tgtFrame="_blank">
        <w:r>
          <w:rPr>
            <w:rStyle w:val="InternetLink"/>
            <w:rFonts w:eastAsia="Times New Roman" w:cs="Times New Roman" w:ascii="Times New Roman" w:hAnsi="Times New Roman"/>
            <w:b/>
            <w:shd w:fill="FFFFFF" w:val="clear"/>
            <w:lang w:eastAsia="uk-UA"/>
          </w:rPr>
          <w:t>https://us04web.zoom.us/j/73133022062?pwd=T3BjbCt1NUVnZGJ1cDkwTmRVcmU2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731 3302 206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Код доступу:  kurs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63"/>
        <w:gridCol w:w="1650"/>
        <w:gridCol w:w="2368"/>
        <w:gridCol w:w="2962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ец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 смт Запит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и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 смт Запит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й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вр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ласен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в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ий ЗДО "Више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робе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8 "Журавли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расимо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аго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стомит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м. Пустомит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'я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ий ЗДО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цк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рл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льк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зур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м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сим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к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"Сонечко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имо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Давид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іл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ліс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5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илипч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бі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Емм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хан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ніслав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вч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оч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ін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Терем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ренц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ми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ми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онід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рохой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гн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вчен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с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86 Вихователі ЗДО 09.06. – 11.06.2025 р., 19.06.2025 р., очно-дистанційна форма навчання, з відривом від виробництва (09.06. – 11.06.25 р. - дистанційно, 19.06.25 р. – очно, у ЗД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320 «Діяльнісний підхід у розвитку дитини дошкільного віку: сутність та особливості реалізації»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e-mail: maksumiv@loippo.lviv.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номер телефону: 096 944 35 0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чаток: 09 червня 2025 р. о 10: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uk-UA"/>
          </w:rPr>
          <w:t>https://zoom.us/j/92901396587?pwd=TzVFK3dYdHRheDk5T3RNcG9PdUVLZz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Ідентифікатор конференції: 929 0139 6587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д доступу: 7ABTa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12"/>
        <w:gridCol w:w="1650"/>
        <w:gridCol w:w="2148"/>
        <w:gridCol w:w="32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з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рш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ела Лисовичі Моршин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ас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ндурів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смт. Жвирка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и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еновії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"Ромаш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рещаг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3 ЯМР Л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йни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ніслав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ов'я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кі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рман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внянська початкова школ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м.Радех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лоді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камін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няківський 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цу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еховець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хті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ф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стислав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шавський ліцей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городни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гач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шля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ї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т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Тетевчиц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а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нишин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одозівни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нчу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Новий Витк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идо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и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у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тча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авадівська гімназія імені Івана Сакаля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имощу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ор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гост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лисник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мин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ф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нівський ЗДО ЯМР Л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інськ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орноба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ховіль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абатур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-Степан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остянец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нянський ЗЗС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9.87 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10.06 - 13.06.2025 р. очно-дистанційна форма навчання (10.06-12.06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3.06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озвиток базових компетентностей сучасного дошкільник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23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9 червня 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2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48"/>
        <w:gridCol w:w="1650"/>
        <w:gridCol w:w="2017"/>
        <w:gridCol w:w="274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ка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ерізка" м.Бусь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ах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 "Струм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ат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ю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л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8 "Журавли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д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льц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сю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ишин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 смт Запит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злю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ди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иш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сей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каро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твій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вш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бр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м. Бібр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о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рил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Щирец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 смт Щирец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ха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цкал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ступ"ю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одор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ванц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15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х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'ян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опі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дововишнян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дововишня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охим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аба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ірне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ост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9.88   Вихователі ЗДО,  16.06.25 – 19.06.2025 очно-дистанційна форма навчання (16.06 - 18.06.2025 - дистанційно, з відривом від в-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;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 19.06.25 очно, з відривом від виробницт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 </w:t>
      </w:r>
      <w:hyperlink r:id="rId25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lang w:eastAsia="uk-UA"/>
          </w:rPr>
          <w:t>329 Розвиток базових компетентностей сучасного дошкільника</w:t>
        </w:r>
      </w:hyperlink>
      <w:r>
        <w:rPr>
          <w:rFonts w:eastAsia="Times New Roman" w:cs="Times New Roman" w:ascii="Times New Roman" w:hAnsi="Times New Roman"/>
          <w:b/>
          <w:bCs/>
          <w:i/>
          <w:lang w:eastAsia="uk-UA"/>
        </w:rPr>
        <w:t>.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  </w:t>
      </w:r>
      <w:r>
        <w:rPr>
          <w:rFonts w:eastAsia="Times New Roman" w:cs="Times New Roman" w:ascii="Times New Roman" w:hAnsi="Times New Roman"/>
          <w:b/>
          <w:lang w:eastAsia="uk-UA"/>
        </w:rPr>
        <w:t>kped@loippo.lviv.u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6785543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bCs/>
        </w:rPr>
        <w:t>Початок заняття: 16.06.2025 р. о 10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cs="Times New Roman"/>
          <w:shd w:fill="FFFFFF" w:val="clear"/>
        </w:rPr>
      </w:pPr>
      <w:hyperlink r:id="rId26" w:tgtFrame="_blank">
        <w:r>
          <w:rPr>
            <w:rStyle w:val="InternetLink"/>
            <w:rFonts w:eastAsia="Times New Roman" w:cs="Times New Roman" w:ascii="Times New Roman" w:hAnsi="Times New Roman"/>
            <w:b/>
            <w:shd w:fill="FFFFFF" w:val="clear"/>
            <w:lang w:eastAsia="uk-UA"/>
          </w:rPr>
          <w:t>https://us04web.zoom.us/j/73133022062?pwd=T3BjbCt1NUVnZGJ1cDkwTmRVcmU2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731 3302 206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Код доступу:  kurs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2309"/>
        <w:gridCol w:w="2967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ець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иц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лаг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 "Струм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юх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врин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рхол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зн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нти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бч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ді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йн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тянти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ід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елеченя" м.Бусь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рочкі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со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ий ЗДО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ер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глі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дз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и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зар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л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тлас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трай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 смт Запит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гит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стас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ашк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шендро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кобов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Забужж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е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и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рл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лц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рчу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ри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е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9.89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16.06 - 19.06.2025 р. очно-дистанційна форма навчання (16.06-18.06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9.06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озвиток базових компетентностей сучасного дошкільник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27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6 червня 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28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260"/>
        <w:gridCol w:w="1760"/>
        <w:gridCol w:w="2418"/>
        <w:gridCol w:w="2853"/>
      </w:tblGrid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ш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ритоні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йк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8 "Журавлик"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лотні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мир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са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оргії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вринчу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вець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зі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остянец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ерізка"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н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візл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 смт Запитів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иш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б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нт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 "Струмочок"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птє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шнірчу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вринчу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ргії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нда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ицький ЗДО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уцю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лимир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ар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ргії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Стрілковичі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ча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ий ЗДО "Віночок"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коне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ий ЗДО "Вишенька"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ашкеви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шк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илип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ойлю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рії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ічевсь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мир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iмназiя с. Немилiв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рокі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речк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мківський ЗДО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па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П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color w:val="000000"/>
          <w:lang w:val="uk-UA"/>
        </w:rPr>
        <w:t>413.23</w:t>
      </w:r>
      <w:r>
        <w:rPr>
          <w:b/>
          <w:color w:val="000000"/>
          <w:lang w:val="ru-RU"/>
        </w:rPr>
        <w:t xml:space="preserve">         П</w:t>
      </w:r>
      <w:r>
        <w:rPr>
          <w:b/>
          <w:color w:val="000000"/>
          <w:lang w:val="uk-UA"/>
        </w:rPr>
        <w:t xml:space="preserve">рактичні психологи, вчителі психології, 09.06-30.06.2025р. очно-дистанційна форма навчання (09.06-29.06. дистанційно, без відриву від виробництва, 30.06 очно, з відривом від в-ва).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4</w:t>
      </w:r>
      <w:r>
        <w:rPr>
          <w:b/>
          <w:color w:val="000000"/>
          <w:lang w:val="uk-UA"/>
        </w:rPr>
        <w:t>1</w:t>
      </w:r>
      <w:r>
        <w:rPr>
          <w:b/>
          <w:color w:val="000000"/>
          <w:lang w:val="ru-RU"/>
        </w:rPr>
        <w:t xml:space="preserve">3 </w:t>
      </w:r>
      <w:r>
        <w:rPr>
          <w:b/>
          <w:i/>
          <w:color w:val="000000"/>
          <w:lang w:val="uk-UA"/>
        </w:rPr>
        <w:t>«</w:t>
      </w:r>
      <w:r>
        <w:rPr>
          <w:b/>
          <w:bCs/>
          <w:i/>
          <w:color w:val="000000"/>
          <w:lang w:val="uk-UA"/>
        </w:rPr>
        <w:t>Травма війни: психологія травмуючих ситуацій та психологічний супровід учасників освітнього процесу</w:t>
      </w:r>
      <w:r>
        <w:rPr>
          <w:b/>
          <w:i/>
          <w:color w:val="000000"/>
          <w:lang w:val="uk-UA"/>
        </w:rPr>
        <w:t>»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  <w:lang w:val="uk-UA"/>
        </w:rPr>
        <w:t>(ЗЗСО)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Єфімова Світлана Михайлівна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29">
        <w:r>
          <w:rPr>
            <w:rStyle w:val="InternetLink"/>
            <w:color w:val="000000"/>
          </w:rPr>
          <w:t>efimovas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ukr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</w:hyperlink>
      <w:r>
        <w:rPr>
          <w:color w:val="000000"/>
          <w:lang w:val="ru-RU"/>
        </w:rPr>
        <w:t>, (</w:t>
      </w:r>
      <w:hyperlink r:id="rId30">
        <w:r>
          <w:rPr>
            <w:rStyle w:val="InternetLink"/>
            <w:color w:val="000000"/>
          </w:rPr>
          <w:t>efimova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loip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lvi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color w:val="000000"/>
          <w:lang w:val="ru-RU"/>
        </w:rPr>
        <w:t xml:space="preserve">)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hyperlink r:id="rId31">
        <w:r>
          <w:rPr>
            <w:rStyle w:val="InternetLink"/>
            <w:color w:val="000000"/>
            <w:lang w:val="ru-RU"/>
          </w:rPr>
          <w:t>097-382</w:t>
        </w:r>
        <w:r>
          <w:rPr>
            <w:rStyle w:val="InternetLink"/>
            <w:color w:val="000000"/>
            <w:lang w:val="uk-UA"/>
          </w:rPr>
          <w:t>-</w:t>
        </w:r>
        <w:r>
          <w:rPr>
            <w:rStyle w:val="InternetLink"/>
            <w:color w:val="000000"/>
            <w:lang w:val="ru-RU"/>
          </w:rPr>
          <w:t>61</w:t>
        </w:r>
        <w:r>
          <w:rPr>
            <w:rStyle w:val="InternetLink"/>
            <w:color w:val="000000"/>
            <w:lang w:val="uk-UA"/>
          </w:rPr>
          <w:t>-</w:t>
        </w:r>
        <w:r>
          <w:rPr>
            <w:rStyle w:val="InternetLink"/>
            <w:color w:val="000000"/>
            <w:lang w:val="ru-RU"/>
          </w:rPr>
          <w:t>50</w:t>
        </w:r>
      </w:hyperlink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чаток</w:t>
      </w:r>
      <w:r>
        <w:rPr>
          <w:b/>
          <w:color w:val="000000"/>
          <w:lang w:val="uk-UA"/>
        </w:rPr>
        <w:t xml:space="preserve"> заняття</w:t>
      </w:r>
      <w:r>
        <w:rPr>
          <w:b/>
          <w:color w:val="000000"/>
          <w:lang w:val="ru-RU"/>
        </w:rPr>
        <w:t xml:space="preserve">: </w:t>
      </w:r>
      <w:r>
        <w:rPr>
          <w:b/>
          <w:color w:val="000000"/>
          <w:lang w:val="uk-UA"/>
        </w:rPr>
        <w:t>09 червня 2025 р. о 15:00</w:t>
      </w:r>
    </w:p>
    <w:p>
      <w:pPr>
        <w:pStyle w:val="TextBody"/>
        <w:widowControl/>
        <w:spacing w:before="0" w:after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Покликання на 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lang w:val="ru-RU"/>
        </w:rPr>
      </w:pPr>
      <w:hyperlink r:id="rId32">
        <w:r>
          <w:rPr>
            <w:rStyle w:val="InternetLink"/>
            <w:rFonts w:cs="Times New Roman" w:ascii="Times New Roman" w:hAnsi="Times New Roman"/>
            <w:bCs/>
            <w:color w:val="000000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2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web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zoom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2692847060?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pwd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YzVlNEJrck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SS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eXpURnRaaEdMUT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Ідентифікатор конференції: 269 284 706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д доступу: 7SveTLa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/>
          <w:b/>
          <w:bCs/>
          <w:color w:val="000000"/>
          <w:lang w:val="uk-UA"/>
        </w:rPr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23"/>
        <w:gridCol w:w="1294"/>
        <w:gridCol w:w="1666"/>
        <w:gridCol w:w="1836"/>
        <w:gridCol w:w="3507"/>
      </w:tblGrid>
      <w:tr>
        <w:trPr>
          <w:trHeight w:val="300" w:hRule="atLeast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ті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данівн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ч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іслав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хн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нат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п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л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ищенська ЗЗСО 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а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вад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инський ЗЗСО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дк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імені Володимира Жеребного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дк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ірцівська гімназія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б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бір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З №10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хт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бір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З №14 м. Самбір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бір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ДО №8 м.Самбір 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онк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ССР "Ліцей ім.Героя України М.Паньківа"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а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ати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л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тослав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ати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ківський багатопрофільний навчально-реабілітаційний центр "Злагода"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ха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самбір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ргановицька гімназія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ва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ухівський ліцей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 гімназія №7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 гімназія ім. Т. Бобанича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в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ович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 гімназія імені Василя Стасюка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ш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ий Ліцей ім. А. Корчака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іше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ий ліцей імені Івана Франка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л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к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вченськийЗЗСО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к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імнянський ЗЗСО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ї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ноград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мназія №1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ноград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6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іщ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ноград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8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щи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'я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ович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гин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мназія с. Боляновичі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од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ирец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ирецький ЗЗСО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ндра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р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лячинська гімназія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еску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р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ирівський ЗЗСО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в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Євге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р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чицька гімназія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шкі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р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рівський ЗДО №2 ЯМР ЛО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ворова-Трі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онід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р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рівський ЦДЮТ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им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твір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твірський опорний ЗЗСО І-ІІІ ступенів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ль-Пресне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не підпорядкування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 ЛОР "Підкамінська спеціальна школа з поглибленою професійною підготовкою"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у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ї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арнівська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звіринецький ЗЗСО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стомі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ії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освіти департаменту розвитку Львівської міської ради</w:t>
            </w:r>
          </w:p>
        </w:tc>
        <w:tc>
          <w:tcPr>
            <w:tcW w:w="35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75 імені Лесі Українки ЛМР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МО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Група № 528.39   Учителі хімії, 03.06. – 23.06.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20</w:t>
      </w:r>
      <w:r>
        <w:rPr>
          <w:rFonts w:eastAsia="Times New Roman" w:cs="Times New Roman" w:ascii="Times New Roman" w:hAnsi="Times New Roman"/>
          <w:b/>
          <w:color w:val="000000"/>
        </w:rPr>
        <w:t>25 р. очно-дистанційна форма навчання (03.06. – 22.06.2025 дистанційно без відриву від в-ва, 23.06.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20</w:t>
      </w:r>
      <w:r>
        <w:rPr>
          <w:rFonts w:eastAsia="Times New Roman" w:cs="Times New Roman" w:ascii="Times New Roman" w:hAnsi="Times New Roman"/>
          <w:b/>
          <w:color w:val="000000"/>
        </w:rPr>
        <w:t xml:space="preserve">25 – очно, з відривом від в-ва) 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  <w:color w:val="000000"/>
        </w:rPr>
        <w:t xml:space="preserve">528 «Використання інноваційних технологій навчання хімії в Новій українській школі» 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уратор: Туриця Ольга Олегівна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нтактний e-mail:   olyaturytsya@loippo.lviv.ua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нтактний номер телефону: 0950963735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чаток: 15.00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>https://us05web.zoom.us/j/9361501078?pwd=T1I2OC9jeGJnRzRYQTJOSnlMTHMvQT09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Ідентифікатор конференції: 936 150 1078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д доступу: 6GzAk0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59"/>
        <w:gridCol w:w="1294"/>
        <w:gridCol w:w="1876"/>
        <w:gridCol w:w="1847"/>
        <w:gridCol w:w="3834"/>
      </w:tblGrid>
      <w:tr>
        <w:trPr>
          <w:trHeight w:val="255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зорі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рзький ліцей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льма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5 м. Львова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об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о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9 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дріку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3 м. Львова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ян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ж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атковиц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ух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чківська гімназія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дниківська гімназія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сан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Теод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из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I ст. с. Нове Міст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. с. Болозів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п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це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жницький ЗЗСО І-ІІІ ст.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ропад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евнян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гу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мочків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ля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пинська гімназія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о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Львівське ВПУ побутового обслуговування"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ств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нилівська гімназія імені Праведного Андрея Шепти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о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л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ьч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мажир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н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р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87 ім. Ірини Калинець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ин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Оріяна"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>Група № 534.40        Учителі біології, 0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3.06. -26. 06.2025. </w:t>
      </w:r>
      <w:r>
        <w:rPr>
          <w:rFonts w:cs="Times New Roman" w:ascii="Times New Roman" w:hAnsi="Times New Roman"/>
          <w:b/>
          <w:bCs/>
          <w:color w:val="000000"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 (03.06.- 26.06. – дистанційно, без відриву від в-ва;   25.06.25. – очно, з відривом від виробництва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>534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>«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: </w:t>
      </w:r>
      <w:r>
        <w:rPr>
          <w:rFonts w:cs="Times New Roman" w:ascii="Times New Roman" w:hAnsi="Times New Roman"/>
          <w:b/>
          <w:i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>Біологія у  8 класі Нової української школи: підходи, технології, види діяльності</w:t>
      </w:r>
      <w:r>
        <w:rPr>
          <w:rFonts w:cs="Times New Roman" w:ascii="Times New Roman" w:hAnsi="Times New Roman"/>
          <w:b/>
          <w:i/>
          <w:color w:val="000000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  <w:b/>
          <w:lang w:val="en-US"/>
        </w:rPr>
        <w:t>lazorko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loippo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lv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67905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: 15.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bCs/>
          <w:color w:val="0000FF"/>
          <w:spacing w:val="3"/>
          <w:u w:val="single"/>
          <w:shd w:fill="FFFFFF" w:val="clear"/>
        </w:rPr>
      </w:pPr>
      <w:hyperlink r:id="rId33">
        <w:r>
          <w:rPr>
            <w:rStyle w:val="InternetLink"/>
            <w:rFonts w:cs="Times New Roman" w:ascii="Times New Roman" w:hAnsi="Times New Roman"/>
            <w:b/>
            <w:bCs/>
            <w:spacing w:val="3"/>
            <w:shd w:fill="FFFFFF" w:val="clear"/>
          </w:rPr>
          <w:t>https://zoom.us/j/4205577308?pwd=MHlvaUUrOW1OOTFoZGhEZ2x5T2poUT09</w:t>
        </w:r>
      </w:hyperlink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20 557 7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7Qbi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5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46"/>
        <w:gridCol w:w="1276"/>
        <w:gridCol w:w="1666"/>
        <w:gridCol w:w="1847"/>
        <w:gridCol w:w="3518"/>
      </w:tblGrid>
      <w:tr>
        <w:trPr>
          <w:trHeight w:val="255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лзька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бечів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уліков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трем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нів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цов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трілищанський опорний ліцей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иц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бохор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ег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бохор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ьків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яблунський О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айтлер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ий Ліцей Бориславської міської ради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і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з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па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юшків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ар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нирів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шин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ий ОЗЗСО I-III ст. №1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инов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од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сун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ький ОЗЗСО I-III ст.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твин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кобовтівська філ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ець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Європейський"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вич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5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чу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рван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5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айб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ьків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годин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ца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6 МЖК-1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доніс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ий ліцей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любаш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ко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С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 614.31    Керівники гуртків, 03.06.-06.06.2025 р. </w:t>
      </w:r>
      <w:r>
        <w:rPr>
          <w:rFonts w:cs="Times New Roman" w:ascii="Times New Roman" w:hAnsi="Times New Roman"/>
          <w:b/>
          <w:shd w:fill="FFFFFF" w:val="clear"/>
        </w:rPr>
        <w:t>очна форма навчання</w:t>
      </w:r>
      <w:r>
        <w:rPr>
          <w:rFonts w:eastAsia="Times New Roman"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  <w:b/>
          <w:shd w:fill="FFFFFF" w:val="clear"/>
        </w:rPr>
        <w:t>з відривом від в-ва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14 «Розвиток творчих здібностей учнів на гурткових заняттях»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34">
        <w:r>
          <w:rPr>
            <w:rStyle w:val="InternetLink"/>
            <w:rFonts w:eastAsia="Times New Roman" w:cs="Times New Roman" w:ascii="Times New Roman" w:hAnsi="Times New Roman"/>
            <w:b/>
          </w:rPr>
          <w:t>sohan@loippo.lviv.ua</w:t>
        </w:r>
      </w:hyperlink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97-827-32-47</w:t>
      </w:r>
    </w:p>
    <w:p>
      <w:pPr>
        <w:pStyle w:val="Normal"/>
        <w:spacing w:lineRule="auto" w:line="240" w:before="0" w:after="160"/>
        <w:contextualSpacing/>
        <w:rPr/>
      </w:pPr>
      <w:r>
        <w:rPr/>
        <w:t>Початок: 03 червня 2025 р. о 09:30</w:t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1"/>
        <w:gridCol w:w="1251"/>
        <w:gridCol w:w="1666"/>
        <w:gridCol w:w="2511"/>
        <w:gridCol w:w="2977"/>
      </w:tblGrid>
      <w:tr>
        <w:trPr>
          <w:trHeight w:val="255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енцов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івн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№188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№21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а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иши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43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ії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ий центр творчості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ї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ий центр творчості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а школа народних мистецтв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дч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а школа народних мистецтв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ї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а школа народних мистецтв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е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п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а школа народних мистецтв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ич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ДЮТ м.Винники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сі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у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п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МКМЦ "Галицьке юнацтво"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м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идор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ДЮТ Залізничного району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НТТУМ ЛМР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у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НТТУМ ЛМР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на-Авре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НТТУМ ЛМР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НТТУМ ЛМР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р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НТТУМ ЛМР 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НТТУМЛМР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це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сії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мит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митівський Центр дитячої та юнацької творчості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и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ий БДЮТ</w:t>
            </w:r>
          </w:p>
        </w:tc>
      </w:tr>
      <w:tr>
        <w:trPr>
          <w:trHeight w:val="255" w:hRule="atLeast"/>
        </w:trPr>
        <w:tc>
          <w:tcPr>
            <w:tcW w:w="14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ж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5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ДССС "Джерело" МОЗ Україн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нак"/>
    <w:qFormat/>
    <w:rPr>
      <w:rFonts w:ascii="Times New Roman" w:hAnsi="Times New Roman" w:eastAsia="Andale Sans UI;Arial Unicode MS" w:cs="Times New Roman"/>
      <w:kern w:val="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3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kovalyova22@gmail.com" TargetMode="External"/><Relationship Id="rId3" Type="http://schemas.openxmlformats.org/officeDocument/2006/relationships/hyperlink" Target="https://us04web.zoom.us/j/75357640549?pwd=Q1NSSzJkR3hqTFB4aUttUyt1TGE1Zz09" TargetMode="External"/><Relationship Id="rId4" Type="http://schemas.openxmlformats.org/officeDocument/2006/relationships/hyperlink" Target="mailto:lkovalyova22@gmail.com" TargetMode="External"/><Relationship Id="rId5" Type="http://schemas.openxmlformats.org/officeDocument/2006/relationships/hyperlink" Target="https://us04web.zoom.us/j/75357640549?pwd=Q1NSSzJkR3hqTFB4aUttUyt1TGE1Zz09" TargetMode="External"/><Relationship Id="rId6" Type="http://schemas.openxmlformats.org/officeDocument/2006/relationships/hyperlink" Target="mailto:ohuryn@gmail.com" TargetMode="External"/><Relationship Id="rId7" Type="http://schemas.openxmlformats.org/officeDocument/2006/relationships/hyperlink" Target="https://us06web.zoom.us/j/9853390299?pwd=eFA4cXMwaVl6a0NncEROREpTcE03dz09" TargetMode="External"/><Relationship Id="rId8" Type="http://schemas.openxmlformats.org/officeDocument/2006/relationships/hyperlink" Target="https://us05web.zoom.us/j/88269133281?pwd=i7twd5SmpdJt60FMUI8cEkAUajOZTu.1" TargetMode="External"/><Relationship Id="rId9" Type="http://schemas.openxmlformats.org/officeDocument/2006/relationships/hyperlink" Target="http://194.44.202.254/course/view.php?id=708" TargetMode="External"/><Relationship Id="rId10" Type="http://schemas.openxmlformats.org/officeDocument/2006/relationships/hyperlink" Target="mailto:bilan@loippo.lviv.ua" TargetMode="External"/><Relationship Id="rId11" Type="http://schemas.openxmlformats.org/officeDocument/2006/relationships/hyperlink" Target="https://us02web.zoom.us/j/83396247225?pwd=bXRSQUc0R3J1bmpSM2JPUjE0cmVHdz09" TargetMode="External"/><Relationship Id="rId12" Type="http://schemas.openxmlformats.org/officeDocument/2006/relationships/hyperlink" Target="https://us04web.zoom.us/j/2214037045?pwd=NVZKMHp6SnlZck5jaW9lTnlJNFM4QT09" TargetMode="External"/><Relationship Id="rId13" Type="http://schemas.openxmlformats.org/officeDocument/2006/relationships/hyperlink" Target="mailto:manko@loippo.lviv.ua" TargetMode="External"/><Relationship Id="rId14" Type="http://schemas.openxmlformats.org/officeDocument/2006/relationships/hyperlink" Target="https://us04web.zoom.us/j/9555667597?pwd=TFRCV1MrQ3dDRDhpK2tzc25UZVlhUT09" TargetMode="External"/><Relationship Id="rId15" Type="http://schemas.openxmlformats.org/officeDocument/2006/relationships/hyperlink" Target="mailto:kydruk@loippo.lviv.ua" TargetMode="External"/><Relationship Id="rId16" Type="http://schemas.openxmlformats.org/officeDocument/2006/relationships/hyperlink" Target="https://us02web.zoom.us/j/83396247225?pwd=bXRSQUc0R3J1bmpSM2JPUjE0cmVHdz09" TargetMode="External"/><Relationship Id="rId17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18" Type="http://schemas.openxmlformats.org/officeDocument/2006/relationships/hyperlink" Target="https://us04web.zoom.us/j/73133022062?pwd=T3BjbCt1NUVnZGJ1cDkwTmRVcmU2UT09" TargetMode="External"/><Relationship Id="rId19" Type="http://schemas.openxmlformats.org/officeDocument/2006/relationships/hyperlink" Target="https://zoom.us/j/92901396587?pwd=TzVFK3dYdHRheDk5T3RNcG9PdUVLZz09" TargetMode="External"/><Relationship Id="rId20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21" Type="http://schemas.openxmlformats.org/officeDocument/2006/relationships/hyperlink" Target="https://us04web.zoom.us/j/73133022062?pwd=T3BjbCt1NUVnZGJ1cDkwTmRVcmU2UT09" TargetMode="External"/><Relationship Id="rId22" Type="http://schemas.openxmlformats.org/officeDocument/2006/relationships/hyperlink" Target="https://zoom.us/j/92901396587?pwd=TzVFK3dYdHRheDk5T3RNcG9PdUVLZz09" TargetMode="External"/><Relationship Id="rId23" Type="http://schemas.openxmlformats.org/officeDocument/2006/relationships/hyperlink" Target="mailto:bilan@loippo.lviv.ua" TargetMode="External"/><Relationship Id="rId24" Type="http://schemas.openxmlformats.org/officeDocument/2006/relationships/hyperlink" Target="https://us02web.zoom.us/j/83396247225?pwd=bXRSQUc0R3J1bmpSM2JPUjE0cmVHdz09" TargetMode="External"/><Relationship Id="rId25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26" Type="http://schemas.openxmlformats.org/officeDocument/2006/relationships/hyperlink" Target="https://us04web.zoom.us/j/73133022062?pwd=T3BjbCt1NUVnZGJ1cDkwTmRVcmU2UT09" TargetMode="External"/><Relationship Id="rId27" Type="http://schemas.openxmlformats.org/officeDocument/2006/relationships/hyperlink" Target="mailto:bilan@loippo.lviv.ua" TargetMode="External"/><Relationship Id="rId28" Type="http://schemas.openxmlformats.org/officeDocument/2006/relationships/hyperlink" Target="https://us02web.zoom.us/j/83396247225?pwd=bXRSQUc0R3J1bmpSM2JPUjE0cmVHdz09" TargetMode="External"/><Relationship Id="rId29" Type="http://schemas.openxmlformats.org/officeDocument/2006/relationships/hyperlink" Target="mailto:efimovas@ukr.net" TargetMode="External"/><Relationship Id="rId30" Type="http://schemas.openxmlformats.org/officeDocument/2006/relationships/hyperlink" Target="mailto:efimova@loippo.lviv.ua" TargetMode="External"/><Relationship Id="rId31" Type="http://schemas.openxmlformats.org/officeDocument/2006/relationships/hyperlink" Target="tel:+380988219165" TargetMode="External"/><Relationship Id="rId32" Type="http://schemas.openxmlformats.org/officeDocument/2006/relationships/hyperlink" Target="https://us02web.zoom.us/j/2692847060?pwd=YzVlNEJrck1jSSs0eXpURnRaaEdMUT09" TargetMode="External"/><Relationship Id="rId33" Type="http://schemas.openxmlformats.org/officeDocument/2006/relationships/hyperlink" Target="https://zoom.us/j/4205577308?pwd=MHlvaUUrOW1OOTFoZGhEZ2x5T2poUT09" TargetMode="External"/><Relationship Id="rId34" Type="http://schemas.openxmlformats.org/officeDocument/2006/relationships/hyperlink" Target="mailto:sohan@loippo.lviv.ua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08:00Z</dcterms:created>
  <dc:creator>o.kalychak@loippo.lviv.ua</dc:creator>
  <dc:description/>
  <cp:keywords/>
  <dc:language>en-US</dc:language>
  <cp:lastModifiedBy>o.kalychak@loippo.lviv.ua</cp:lastModifiedBy>
  <dcterms:modified xsi:type="dcterms:W3CDTF">2025-02-14T17:10:00Z</dcterms:modified>
  <cp:revision>3</cp:revision>
  <dc:subject/>
  <dc:title/>
</cp:coreProperties>
</file>