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фіки навчання груп на черв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, 36, 66,  96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ГО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Група № 102.48          Педагогічні працівники, 02.06. – 18.06.2025 р. очно-дистанційна форма навчання (02.06. – 17.06 – дистанційно, без відриву від в-ва, 18.06 – очно, з відривом від вир-ва).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02 «</w:t>
      </w:r>
      <w:r>
        <w:rPr>
          <w:b/>
          <w:bCs/>
          <w:i/>
          <w:iCs/>
        </w:rPr>
        <w:t>Мовно-комунікативна компетентність педагога Нової української школи</w:t>
      </w:r>
      <w:r>
        <w:rPr>
          <w:b/>
          <w:i/>
        </w:rPr>
        <w:t xml:space="preserve">», </w:t>
      </w:r>
      <w:r>
        <w:rPr>
          <w:bCs/>
          <w:i/>
        </w:rPr>
        <w:t>30 год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Normal"/>
        <w:spacing w:before="0" w:after="0"/>
        <w:rPr>
          <w:rFonts w:ascii="Times New Roman" w:hAnsi="Times New Roman" w:cs="Times New Roman"/>
          <w:color w:val="4472C4"/>
        </w:rPr>
      </w:pPr>
      <w:r>
        <w:rPr>
          <w:rFonts w:cs="Times New Roman" w:ascii="Times New Roman" w:hAnsi="Times New Roman"/>
          <w:color w:val="4472C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Група № 133.49        Учителі зарубіжної літератури, 02.06. – 24.06.2025 р. очно-дистанційна форма навчання  (02.06. – 23.06 – дистанційно, без відриву від в-ва,  24.06 – очно, з відривом від вир-ва).</w:t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33 «</w:t>
      </w:r>
      <w:r>
        <w:rPr>
          <w:b/>
          <w:bCs/>
          <w:i/>
          <w:iCs/>
        </w:rPr>
        <w:t>Діяльнісний підхід до навчання зарубіжної літератури за новим Державним стандартом базової середньої освіти</w:t>
      </w:r>
      <w:r>
        <w:rPr>
          <w:b/>
          <w:i/>
        </w:rPr>
        <w:t xml:space="preserve">», </w:t>
      </w:r>
      <w:r>
        <w:rPr>
          <w:bCs/>
          <w:i/>
        </w:rPr>
        <w:t>30 год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12529"/>
        </w:rPr>
      </w:pPr>
      <w:r>
        <w:rPr>
          <w:rFonts w:cs="Times New Roman" w:ascii="Times New Roman" w:hAnsi="Times New Roman"/>
          <w:b/>
          <w:bCs/>
          <w:color w:val="212529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рупа № 108.50     Музичні керівники ЗДО, 03.06. - 06.06.2025 р. очно-дистанційна  форма навчання (03.06 – 05.06 - дистанційно, з відривом від в-ва,  06.06 – очно, з відривом від в-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 xml:space="preserve">108 </w:t>
      </w:r>
      <w:r>
        <w:rPr>
          <w:rFonts w:cs="Times New Roman" w:ascii="Times New Roman" w:hAnsi="Times New Roman"/>
          <w:b/>
          <w:i/>
        </w:rPr>
        <w:t>«Нові орієнтири дошкільної мистецької освіти: діяльнісний підхід до музичного виховання в умовах упровадження нової української школи», 30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  <w:b/>
          <w:bCs/>
        </w:rPr>
        <w:t>Гурин Олександра Михайлів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233.35    Керівники, заступники керівників, педагогічні працівники 04.06-24.06.2025 р. </w:t>
      </w:r>
      <w:r>
        <w:rPr>
          <w:rFonts w:cs="Times New Roman" w:ascii="Times New Roman" w:hAnsi="Times New Roman"/>
          <w:b/>
        </w:rPr>
        <w:t>(04.06-19.06 - дистанційно, без відриву від виробництва; 20.06., 24.06 – очно, з відривом від виробництв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33 «</w:t>
      </w:r>
      <w:r>
        <w:rPr>
          <w:rFonts w:cs="Times New Roman" w:ascii="Times New Roman" w:hAnsi="Times New Roman"/>
          <w:b/>
          <w:i/>
        </w:rPr>
        <w:t>Підприємництво  і фінансова грамотність» 36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Сухінська Віра Олег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331.36  Директори ЗДО, 17.06.-20.06.2025р. (очна форма навчання, з відривом від виробниц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331 «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lang w:eastAsia="uk-UA"/>
          </w:rPr>
          <w:t>Стратегія</w:t>
        </w:r>
      </w:hyperlink>
      <w:r>
        <w:rPr>
          <w:rFonts w:eastAsia="Times New Roman" w:cs="Times New Roman" w:ascii="Times New Roman" w:hAnsi="Times New Roman"/>
          <w:b/>
          <w:i/>
          <w:lang w:eastAsia="uk-UA"/>
        </w:rPr>
        <w:t xml:space="preserve"> професійного розвитку педагогів закладів дошкільної освіти» 3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е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9.79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02.06 - 05.06.2025 р. очно-дистанційна форма навчання (02.06-04.06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5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озвиток базових компетентностей сучасного дошкільник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15.80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 xml:space="preserve">Педагогічні працівники,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2.06 – 23.06.2025 р., очно-дистанційна форма навчання (02.06-15.06, 17.06-23.06.2025р. дистанційно, без відриву від в-ва,16.06.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315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«Використання сучасних технологій для організації інформаційних процесів у професійній роботі педагогічного та науково-педагогічного працівника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:  Л.В.Палю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08.81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03.06-24.06.2025 р., очно-дистанційна форма навчання (03.06-16.06, 18.06-24.06.2025 р. дистанційно, без відриву від в-ва, 17.06 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08 «Бази даних. Методика викладання вибіркового модуля «Бази даних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уратор: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Манько Н.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639.82    Педагоги-організатори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 р. очно-дистанційна форма навчання (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без відриву від в-ва,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639 «Ігрові технології в організації виховн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9.83   Вихователі ЗДО, 02.06.25 – 05.06.2025 очно-дистанційна форма навчання, 02.06 - 04.06.2025 дистанційно, з відривом від в-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5.06.25 очно, з відривом від виробниц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 xml:space="preserve">329 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val="en-US" w:eastAsia="uk-UA"/>
          </w:rPr>
          <w:t>“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>Розвиток базових компетентностей сучасного дошкільника</w:t>
        </w:r>
      </w:hyperlink>
      <w:r>
        <w:rPr>
          <w:rFonts w:eastAsia="Times New Roman" w:cs="Times New Roman" w:ascii="Times New Roman" w:hAnsi="Times New Roman"/>
          <w:b/>
          <w:bCs/>
          <w:i/>
          <w:lang w:eastAsia="uk-UA"/>
        </w:rPr>
        <w:t>.</w:t>
      </w:r>
      <w:r>
        <w:rPr>
          <w:rFonts w:eastAsia="Times New Roman" w:cs="Times New Roman" w:ascii="Times New Roman" w:hAnsi="Times New Roman"/>
          <w:b/>
          <w:bCs/>
          <w:i/>
          <w:lang w:val="en-US" w:eastAsia="uk-UA"/>
        </w:rPr>
        <w:t>”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84   Вихователі ЗДО 02.06. – 04.06.2025 р., 12.06.2025 р., очно-дистанційна форма навчання, з відривом від виробництва (02.06. – 04.06.25 р. - дистанційно, 12.06.25 р. – очно, у ЗД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Назва курсу: 320 «Діяльнісний підхід у розвитку дитини дошкільного віку: сутність та особливості реалізації»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9.85   Вихователі ЗДО,  10.06.25 – 13.06.2025 очно-дистанційна форма навчання (10.06 - 12.06.2025 - дистанційно, з відривом від в-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13.06.25 очно, з відривом від виробниц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lang w:eastAsia="uk-UA"/>
          </w:rPr>
          <w:t>329 Розвиток базових компетентностей сучасного дошкільника</w:t>
        </w:r>
      </w:hyperlink>
      <w:r>
        <w:rPr>
          <w:rFonts w:eastAsia="Times New Roman" w:cs="Times New Roman" w:ascii="Times New Roman" w:hAnsi="Times New Roman"/>
          <w:b/>
          <w:bCs/>
          <w:i/>
          <w:lang w:eastAsia="uk-UA"/>
        </w:rPr>
        <w:t>.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86 Вихователі ЗДО 09.06. – 11.06.2025 р., 19.06.2025 р., очно-дистанційна форма навчання, з відривом від виробництва (09.06. – 11.06.25 р. - дистанційно, 19.06.25 р. – очно, у ЗД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320 «Діяльнісний підхід у розвитку дитини дошкільного віку: сутність та особливості реалізації»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9.87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0.06 - 13.06.2025 р. очно-дистанційна форма навчання (10.06-12.06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3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озвиток базових компетентностей сучасного дошкільник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9.88   Вихователі ЗДО,  16.06.25 – 19.06.2025 очно-дистанційна форма навчання (16.06 - 18.06.2025 - дистанційно, з відривом від в-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19.06.25 очно, з відривом від виробниц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lang w:eastAsia="uk-UA"/>
          </w:rPr>
          <w:t>329 Розвиток базових компетентностей сучасного дошкільника</w:t>
        </w:r>
      </w:hyperlink>
      <w:r>
        <w:rPr>
          <w:rFonts w:eastAsia="Times New Roman" w:cs="Times New Roman" w:ascii="Times New Roman" w:hAnsi="Times New Roman"/>
          <w:b/>
          <w:bCs/>
          <w:i/>
          <w:lang w:eastAsia="uk-UA"/>
        </w:rPr>
        <w:t>.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9.89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6.06 - 19.06.2025 р. очно-дистанційна форма навчання (16.06-18.06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9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озвиток базових компетентностей сучасного дошкільник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П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color w:val="000000"/>
          <w:lang w:val="uk-UA"/>
        </w:rPr>
        <w:t>413.23</w:t>
      </w:r>
      <w:r>
        <w:rPr>
          <w:b/>
          <w:color w:val="000000"/>
          <w:lang w:val="ru-RU"/>
        </w:rPr>
        <w:t xml:space="preserve">    П</w:t>
      </w:r>
      <w:r>
        <w:rPr>
          <w:b/>
          <w:color w:val="000000"/>
          <w:lang w:val="uk-UA"/>
        </w:rPr>
        <w:t xml:space="preserve">рактичні психологи, вчителі психології, 09.06-30.06.2025р. очно-дистанційна форма навчання (09.06-29.06. дистанційно, без відриву від виробництва, 30.06 очно, з відривом від в-ва).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4</w:t>
      </w:r>
      <w:r>
        <w:rPr>
          <w:b/>
          <w:color w:val="000000"/>
          <w:lang w:val="uk-UA"/>
        </w:rPr>
        <w:t>1</w:t>
      </w:r>
      <w:r>
        <w:rPr>
          <w:b/>
          <w:color w:val="000000"/>
          <w:lang w:val="ru-RU"/>
        </w:rPr>
        <w:t xml:space="preserve">3 </w:t>
      </w:r>
      <w:r>
        <w:rPr>
          <w:b/>
          <w:i/>
          <w:color w:val="000000"/>
          <w:lang w:val="uk-UA"/>
        </w:rPr>
        <w:t>«</w:t>
      </w:r>
      <w:r>
        <w:rPr>
          <w:b/>
          <w:bCs/>
          <w:i/>
          <w:color w:val="000000"/>
          <w:lang w:val="uk-UA"/>
        </w:rPr>
        <w:t>Травма війни: психологія травмуючих ситуацій та психологічний супровід учасників освітнього процесу</w:t>
      </w:r>
      <w:r>
        <w:rPr>
          <w:b/>
          <w:i/>
          <w:color w:val="000000"/>
          <w:lang w:val="uk-UA"/>
        </w:rPr>
        <w:t>»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(ЗЗСО)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TextBody"/>
        <w:widowControl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МО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Група № 528.39   Учителі хімії, 03.06. – 23.06.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20</w:t>
      </w:r>
      <w:r>
        <w:rPr>
          <w:rFonts w:eastAsia="Times New Roman" w:cs="Times New Roman" w:ascii="Times New Roman" w:hAnsi="Times New Roman"/>
          <w:b/>
          <w:color w:val="000000"/>
        </w:rPr>
        <w:t>25 р. очно-дистанційна форма навчання (03.06. – 22.06.2025 дистанційно без відриву від в-ва, 23.06.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20</w:t>
      </w:r>
      <w:r>
        <w:rPr>
          <w:rFonts w:eastAsia="Times New Roman" w:cs="Times New Roman" w:ascii="Times New Roman" w:hAnsi="Times New Roman"/>
          <w:b/>
          <w:color w:val="000000"/>
        </w:rPr>
        <w:t xml:space="preserve">25 – очно, з відривом від в-ва) 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  <w:color w:val="000000"/>
        </w:rPr>
        <w:t xml:space="preserve">528 «Використання інноваційних технологій навчання хімії в Новій українській школі» 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уратор: Туриця Ольга Олегівн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>Група № 534.40        Учителі біології, 0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3.06. -26. 06.2025. </w:t>
      </w:r>
      <w:r>
        <w:rPr>
          <w:rFonts w:cs="Times New Roman" w:ascii="Times New Roman" w:hAnsi="Times New Roman"/>
          <w:b/>
          <w:bCs/>
          <w:color w:val="000000"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 (03.06.- 26.06. – дистанційно, без відриву від в-ва;   25.06.25. – очно, з відривом від виробництва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>534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>«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: </w:t>
      </w:r>
      <w:r>
        <w:rPr>
          <w:rFonts w:cs="Times New Roman" w:ascii="Times New Roman" w:hAnsi="Times New Roman"/>
          <w:b/>
          <w:i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lang w:eastAsia="uk-UA"/>
        </w:rPr>
        <w:t>Біологія у  8 класі Нової української школи: підходи, технології, види діяльності</w:t>
      </w:r>
      <w:r>
        <w:rPr>
          <w:rFonts w:cs="Times New Roman" w:ascii="Times New Roman" w:hAnsi="Times New Roman"/>
          <w:b/>
          <w:i/>
          <w:color w:val="00000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 614.31    Керівники гуртків, 03.06.-06.06.2025 р. </w:t>
      </w:r>
      <w:r>
        <w:rPr>
          <w:rFonts w:cs="Times New Roman" w:ascii="Times New Roman" w:hAnsi="Times New Roman"/>
          <w:b/>
          <w:shd w:fill="FFFFFF" w:val="clear"/>
        </w:rPr>
        <w:t>очна форма навчання</w:t>
      </w:r>
      <w:r>
        <w:rPr>
          <w:rFonts w:eastAsia="Times New Roman"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  <w:b/>
          <w:shd w:fill="FFFFFF" w:val="clear"/>
        </w:rPr>
        <w:t>з відривом від в-ва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14 «Розвиток творчих здібностей учнів на гурткових заняттях»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rFonts w:ascii="Times New Roman" w:hAnsi="Times New Roman" w:eastAsia="Andale Sans UI;Arial Unicode MS" w:cs="Times New Roman"/>
      <w:kern w:val="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3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4.44.202.254/course/view.php?id=708" TargetMode="External"/><Relationship Id="rId3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4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5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6:00Z</dcterms:created>
  <dc:creator>o.kalychak@loippo.lviv.ua</dc:creator>
  <dc:description/>
  <cp:keywords/>
  <dc:language>en-US</dc:language>
  <cp:lastModifiedBy>o.kalychak@loippo.lviv.ua</cp:lastModifiedBy>
  <dcterms:modified xsi:type="dcterms:W3CDTF">2025-02-17T08:53:00Z</dcterms:modified>
  <cp:revision>5</cp:revision>
  <dc:subject/>
  <dc:title/>
</cp:coreProperties>
</file>