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трав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24.41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05.05. - 28.05.2024 р. очно-дистанційна форма навчання (05.05. - 27.05. – дистанційно,  без відриву від в-ва, 28.05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Куратор: Должикова Тетяна Іванівн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35.42   Учителі музичного мистецтва, 05.05. - 30.05.2025 р. очно-дистанційна форма навчання (05.05 – 29.05. – дистанційно, </w:t>
      </w:r>
      <w:r>
        <w:rPr>
          <w:rFonts w:cs="Times New Roman" w:ascii="Times New Roman" w:hAnsi="Times New Roman"/>
          <w:b/>
          <w:bCs/>
        </w:rPr>
        <w:t>без відриву від в-ва,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30.05 – очно, з відривом від виробництва)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35 «Актуальні напрямки мистецької освіти: діяльнісний підхід до навчання музичного мистецтва в 7-9 класах Нової української школи»,  3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  <w:b/>
          <w:bCs/>
        </w:rPr>
        <w:t>Гурин Олександра Михайлівна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lang w:eastAsia="ru-RU"/>
        </w:rPr>
        <w:t>Група №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141.43       </w:t>
      </w:r>
      <w:r>
        <w:rPr>
          <w:b/>
          <w:iCs/>
          <w:lang w:eastAsia="ru-RU"/>
        </w:rPr>
        <w:t xml:space="preserve">   </w:t>
      </w:r>
      <w:r>
        <w:rPr>
          <w:b/>
          <w:iCs/>
          <w:color w:val="222222"/>
          <w:lang w:eastAsia="ru-RU"/>
        </w:rPr>
        <w:t>Учителі німецької мови,</w:t>
      </w:r>
      <w:r>
        <w:rPr>
          <w:i/>
          <w:iCs/>
          <w:color w:val="222222"/>
          <w:lang w:eastAsia="ru-RU"/>
        </w:rPr>
        <w:t> </w:t>
      </w:r>
      <w:r>
        <w:rPr>
          <w:b/>
          <w:lang w:eastAsia="ru-RU"/>
        </w:rPr>
        <w:t>12.05. – 05.06.2025 р.</w:t>
      </w:r>
      <w:r>
        <w:rPr>
          <w:lang w:eastAsia="ru-RU"/>
        </w:rPr>
        <w:t xml:space="preserve"> </w:t>
      </w:r>
      <w:r>
        <w:rPr>
          <w:b/>
          <w:bCs/>
        </w:rPr>
        <w:t>очно-дистанційна форма навчання  (12.05.- 04.06 – дистанційно, без відриву від в-ва, 05.06. – очно, з відривом від в-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Назва курсу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141 </w:t>
      </w:r>
      <w:r>
        <w:rPr>
          <w:rFonts w:cs="Times New Roman" w:ascii="Times New Roman" w:hAnsi="Times New Roman"/>
          <w:b/>
          <w:i/>
        </w:rPr>
        <w:t>«Сучасні підходи до викладання німецької мови: інновації, комунікація, інструменти», 30 го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уратор: Третяк Наталія Вікторівна 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/>
          <w:b/>
          <w:bCs/>
          <w:lang w:eastAsia="uk-UA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24.44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9.05. - 11.06.2024 р. очно-дистанційна форма навчання (19.05. - 10.06. – дистанційно, без відриву від в-ва,  11.06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Куратор: Должикова Тетяна Іванівна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па № 134.45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9.05. - 13.06.2024 р. очно-дистанційна форма навчання (19.05. - 12.06. – дистанційно, без відриву від в-ва,  13.06. –очно, з відривом від в-ва)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  <w:i/>
          <w:i/>
          <w:color w:val="000000"/>
          <w:lang w:eastAsia="ru-RU"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46          У</w:t>
      </w:r>
      <w:r>
        <w:rPr>
          <w:b/>
        </w:rPr>
        <w:t>чителі англійської мови, 26.05.</w:t>
      </w:r>
      <w:r>
        <w:rPr>
          <w:b/>
          <w:bCs/>
        </w:rPr>
        <w:t xml:space="preserve"> – 19.06.2025 р. очно-дистанційна форма навчання (26.05.- 18.06 – дистанційно, без відриву від в-ва, 19.06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Палій Євген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 120.47        У</w:t>
      </w:r>
      <w:r>
        <w:rPr>
          <w:b/>
        </w:rPr>
        <w:t>чителі англійської мови, 26.05.</w:t>
      </w:r>
      <w:r>
        <w:rPr>
          <w:b/>
          <w:bCs/>
        </w:rPr>
        <w:t xml:space="preserve"> – 20.06.2025 р. очно-дистанційна форма навчання (26.05.- 19.06 – дистанційно, без відриву від в-ва, 20.06. – очно, з відривом від в-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Музичук Наталія Володимирів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упа № 224.31    Учителі основ здоров’я для роботи за новим Державним стандартом базової середньої освіти, 06.05. – 04.06.2025 р. (очно-дистанційна форма навчання: 6.05. - 3.06. - дистанційно, без відриву від в-ва, 4.06. 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24  «Інтегрований курс  «Здоров'я, безпека та добробут» у Новій  українській школі (7- 9 клас/ предметний цикл)» 36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224.32    Учителі основ здоров’я для роботи за новим Державним стандартом базової середньої освіти, 07.05. - 05.06.2025 р. (очно-дистанційна форма навчання: 6.05. - 4.06. - дистанційно, без відриву від в-ва, 5.06. 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224  «Інтегрований курс  «Здоров'я, безпека та добробут» у Новій  українській школі (7- 9 клас/ предметний цикл)» 36 год</w:t>
      </w:r>
    </w:p>
    <w:p>
      <w:pPr>
        <w:pStyle w:val="Xfmc1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Куратор:  Шиян Олена Ілл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Група № 226.33    </w:t>
      </w:r>
      <w:r>
        <w:rPr>
          <w:rFonts w:cs="Times New Roman" w:ascii="Times New Roman" w:hAnsi="Times New Roman"/>
          <w:b/>
          <w:bCs/>
        </w:rPr>
        <w:t>Учителі фізичної культури для роботи за новим Державним стандартом базової середньої освіти, 12.05</w:t>
      </w:r>
      <w:r>
        <w:rPr>
          <w:rFonts w:cs="Times New Roman" w:ascii="Times New Roman" w:hAnsi="Times New Roman"/>
          <w:b/>
        </w:rPr>
        <w:t xml:space="preserve"> – 06.06.2025 р. (12.05 – 05.06 - дистанційно, без відриву від виробництва; 06.06 – очно, з відривом від виробницт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26 «Фізична культура. Особливості викладання у 7-9 класах Нової української школи» 36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332.34    Директори ЗДО, 13.05.-16.05.2025р. (очна форма навчання, з відривом від виробниц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 xml:space="preserve">332 </w:t>
      </w:r>
      <w:r>
        <w:rPr>
          <w:rFonts w:eastAsia="Times New Roman" w:cs="Times New Roman" w:ascii="Times New Roman" w:hAnsi="Times New Roman"/>
          <w:b/>
          <w:i/>
          <w:lang w:eastAsia="uk-UA"/>
        </w:rPr>
        <w:t>Організація безпечного освітнього простору в закладах дошкільної освіти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63   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. «Внутрішня система забезпечення якості дошкільної освіт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методична складова» 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64   Вихователі ЗДО  05.05. – 07.05.2025 р., 22.05.2025 р., очно-дистанційна форма навчання, з відривом від виробництва (05.05. – 07.05.25 р.-дистанційно, 22.05.25 р.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20 «Діяльнісний підхід у розвитку дитини дошкільного віку: сутність та особливості реалізації»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tabs>
          <w:tab w:val="clear" w:pos="708"/>
          <w:tab w:val="left" w:pos="271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65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5.05-26.05.2025 р. очно-дистанційна форма навчання (05.05-19.05, 21.05-26.05.2025 р. дистанційно, без відриву від в-ва, 20.05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 3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0.66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7.05 – 28.05.2025 р., очно-дистанційна форма навчання ( 07.05-21.05, 23.05-28.05.2025р. дистанційно, без відриву від в-ва,, 22.05 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0 «Методика викладання теми «Алгоритмізація і програмування» в курсі інформатики базової школи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Манько Н.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212529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624.67   Педагоги - організатор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6.05 - 28.05.20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.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чно-дистанційна форма навчання (06.05-27.05 - дистанційно, без відриву від в-ва, 28.05 - очно, з відривом від в-ва)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зва курсу: 624 «Інтеграція української етнопедагогіки в сучасний виховний процес»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 xml:space="preserve"> 36 год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24.68 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Педагоги - організатори   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 р. очно-дистанційна форма навчанн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у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6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4 «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Інт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грація української етнопедагогіки в сучасний виховний процес»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36 год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69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6.05 - 23.05.2025 р. очна форма навчання (06.05-08.05 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н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23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0   Вихователі ЗДО,  12.05.25 – 15.05.2025), очна форма навчання, з відривом від в-в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1   Вихователі ЗДО,  19.05.25 – 22.05.2025, очна форма навчання, з відривом від в-в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>.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29.72   Вихователі ЗДО,  26.05.25 – 29.05.2025 очна форма навчання, з відривом від в-ва.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 xml:space="preserve">329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val="en-US" w:eastAsia="uk-UA"/>
          </w:rPr>
          <w:t>“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iCs/>
            <w:color w:val="000000"/>
            <w:u w:val="none"/>
            <w:lang w:eastAsia="uk-UA"/>
          </w:rPr>
          <w:t>Розвиток базових компетентностей сучасного дошкільника</w:t>
        </w:r>
      </w:hyperlink>
      <w:r>
        <w:rPr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(30 го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hd w:fill="FFFFFF" w:val="clear"/>
        <w:tabs>
          <w:tab w:val="clear" w:pos="708"/>
          <w:tab w:val="left" w:pos="26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73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3.05 - 30.05.2025 р. очно-дистанційна форма навчання (13.05-15.05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30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4   Вихователі ЗДО 12.05. – 14.05.2025р., 29.05.2025, очно-дистанційна форма навчання, з відривом від виробництва (12.05. – 14.05.25р. - дистанційно, 29.05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5    Вихователі ЗДО 19.05. – 21.05.2025 р., 05.06.2025 р., очна форма навчання, з відривом від виробництва (19.05. – 21.05.25 р. -очно, 05.06.25 р. – очно, у ЗД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76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0.05 - 06.06.2025 р. очно-дистанційна форма навчання (20.05-22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6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320.77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7.05 - 13.06.2025 р. очно-дистанційна форма навчання (27.05-29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3.06 - очно, з відривом від в-ва)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20.78    Вихователі ЗДО 26.05. – 28.05.2025 р., 10.06.2025 р., очно-дистанційна форма навчання, з відривом від виробництва (26.05. – 28.05.25 р. - дистанційно, 10.06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20 «Діяльнісний підхід у розвитку дитини дошкільного віку: сутність та особливості реалізації» 36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09.17      Вчителі закладів загальної дошкільної, середньої та спеціальних закладів освіти,  05.05.-28.05.2025 р  очно-дистанційна форма навчання (05.05.-26.05 дистанційно, без відриву від в-ва, 28.05 очно з відривом від в-ва)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>409</w:t>
      </w:r>
      <w:r>
        <w:rPr>
          <w:rFonts w:cs="Times New Roman" w:ascii="Times New Roman" w:hAnsi="Times New Roman"/>
          <w:b/>
          <w:color w:val="000000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</w:rPr>
        <w:t>Емоційна компетентність учасників освітнього процесу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/>
          <w:b/>
          <w:color w:val="FF0000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Група № 409.18      Вчителі закладів загальної дошкільної, середньої та спеціальних закладів освіти  06.05.-30.05.2025 р очно-дистанційна форма навчання (06.05.-27.05 без відриву від в-ва, 30.05 очно, з відривом від в-ва Спецшкола м.Добромиль )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Назва курсу: </w:t>
      </w:r>
      <w:r>
        <w:rPr>
          <w:rFonts w:cs="Times New Roman" w:ascii="Times New Roman" w:hAnsi="Times New Roman"/>
          <w:color w:val="000000"/>
        </w:rPr>
        <w:t xml:space="preserve">409 </w:t>
      </w:r>
      <w:r>
        <w:rPr>
          <w:rFonts w:cs="Times New Roman" w:ascii="Times New Roman" w:hAnsi="Times New Roman"/>
          <w:b/>
          <w:i/>
          <w:color w:val="000000"/>
        </w:rPr>
        <w:t>«Емоційна компетентність учасників освітнього процесу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:  Химко Марта Богданівн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TextBody"/>
        <w:widowControl/>
        <w:shd w:fill="FFFFFF" w:val="clear"/>
        <w:spacing w:before="0" w:after="0"/>
        <w:jc w:val="both"/>
        <w:rPr/>
      </w:pPr>
      <w:r>
        <w:rPr>
          <w:b/>
          <w:color w:val="000000"/>
        </w:rPr>
        <w:t>Група №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407.</w:t>
      </w:r>
      <w:r>
        <w:rPr>
          <w:b/>
          <w:color w:val="000000"/>
          <w:lang w:val="uk-UA"/>
        </w:rPr>
        <w:t>19</w:t>
      </w:r>
      <w:r>
        <w:rPr>
          <w:b/>
          <w:color w:val="000000"/>
        </w:rPr>
        <w:t xml:space="preserve">      </w:t>
      </w:r>
      <w:r>
        <w:rPr>
          <w:rFonts w:eastAsia="Times New Roman"/>
          <w:b/>
          <w:color w:val="000000"/>
        </w:rPr>
        <w:t>Соціальні педагоги</w:t>
      </w:r>
      <w:r>
        <w:rPr>
          <w:b/>
          <w:color w:val="000000"/>
        </w:rPr>
        <w:t xml:space="preserve"> 15.05-12.06.2025 р.  очно-дистанційна форма навчання (15.05-11.06. дистанційно, без відриву від виробництва, 12.06 очно, з відривом від в-ва.)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зва курсу: </w:t>
      </w:r>
      <w:r>
        <w:rPr>
          <w:iCs/>
          <w:color w:val="000000"/>
        </w:rPr>
        <w:t>407</w:t>
      </w:r>
      <w:r>
        <w:rPr>
          <w:b/>
          <w:i/>
          <w:iCs/>
          <w:color w:val="000000"/>
        </w:rPr>
        <w:t xml:space="preserve"> «Розвиток HardSkills та SoftSkіlls (професійних і особистісних навичок) соціальних педагогів»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Кураторка: Бамбурак-Кречківська Наталія Михайлівна</w:t>
      </w:r>
    </w:p>
    <w:p>
      <w:pPr>
        <w:pStyle w:val="TextBody"/>
        <w:widowControl/>
        <w:spacing w:before="0" w:after="0"/>
        <w:jc w:val="both"/>
        <w:rPr>
          <w:rFonts w:ascii="Calibri" w:hAnsi="Calibri" w:eastAsia="Calibri" w:cs="Calibri"/>
          <w:b/>
          <w:b/>
          <w:color w:val="000000"/>
          <w:kern w:val="0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val="uk-UA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3.20</w:t>
      </w:r>
      <w:r>
        <w:rPr>
          <w:b/>
          <w:i/>
          <w:color w:val="000000"/>
          <w:lang w:val="uk-UA"/>
        </w:rPr>
        <w:t xml:space="preserve">      </w:t>
      </w:r>
      <w:r>
        <w:rPr>
          <w:b/>
          <w:color w:val="000000"/>
          <w:lang w:val="ru-RU"/>
        </w:rPr>
        <w:t>П</w:t>
      </w:r>
      <w:r>
        <w:rPr>
          <w:b/>
          <w:color w:val="000000"/>
          <w:lang w:val="uk-UA"/>
        </w:rPr>
        <w:t xml:space="preserve">рактичні психологи, вчителі психології, 19.05-12.06.2025 р.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 xml:space="preserve">очно-дистанційна форма навчання (19.05-11.06. дистанційно без відриву від виробництва, </w:t>
      </w:r>
      <w:r>
        <w:rPr>
          <w:b/>
          <w:color w:val="000000"/>
          <w:lang w:val="ru-RU"/>
        </w:rPr>
        <w:t>12.06. очно,</w:t>
      </w:r>
      <w:r>
        <w:rPr>
          <w:b/>
          <w:color w:val="000000"/>
          <w:lang w:val="uk-UA"/>
        </w:rPr>
        <w:t xml:space="preserve">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</w:t>
      </w:r>
      <w:r>
        <w:rPr>
          <w:color w:val="000000"/>
          <w:lang w:val="uk-UA"/>
        </w:rPr>
        <w:t>1</w:t>
      </w:r>
      <w:r>
        <w:rPr>
          <w:color w:val="000000"/>
          <w:lang w:val="ru-RU"/>
        </w:rPr>
        <w:t>3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3</w:t>
      </w:r>
      <w:r>
        <w:rPr>
          <w:b/>
          <w:color w:val="000000"/>
          <w:lang w:val="ru-RU"/>
        </w:rPr>
        <w:t>.21          П</w:t>
      </w:r>
      <w:r>
        <w:rPr>
          <w:b/>
          <w:color w:val="000000"/>
          <w:lang w:val="uk-UA"/>
        </w:rPr>
        <w:t xml:space="preserve">рактичні психологи, вчителі психології, 20.05-13.06.2025 р. очно-дистанційна форма навчання (20.05-12.06 дистанційно, без відриву від в-ва, </w:t>
      </w:r>
      <w:r>
        <w:rPr>
          <w:b/>
          <w:color w:val="000000"/>
          <w:lang w:val="ru-RU"/>
        </w:rPr>
        <w:t>13.06 очно,</w:t>
      </w:r>
      <w:r>
        <w:rPr>
          <w:b/>
          <w:color w:val="000000"/>
          <w:lang w:val="uk-UA"/>
        </w:rPr>
        <w:t xml:space="preserve"> з відривом від в-ва).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</w:t>
      </w:r>
      <w:r>
        <w:rPr>
          <w:color w:val="000000"/>
          <w:lang w:val="uk-UA"/>
        </w:rPr>
        <w:t>1</w:t>
      </w:r>
      <w:r>
        <w:rPr>
          <w:color w:val="000000"/>
          <w:lang w:val="ru-RU"/>
        </w:rPr>
        <w:t>3</w:t>
      </w:r>
      <w:r>
        <w:rPr>
          <w:b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«</w:t>
      </w:r>
      <w:r>
        <w:rPr>
          <w:b/>
          <w:bCs/>
          <w:i/>
          <w:color w:val="000000"/>
          <w:lang w:val="uk-UA"/>
        </w:rPr>
        <w:t>Травма війни: психологія травмуючих ситуацій та психологічний супровід учасників освітнього процесу</w:t>
      </w:r>
      <w:r>
        <w:rPr>
          <w:b/>
          <w:i/>
          <w:color w:val="000000"/>
          <w:lang w:val="uk-UA"/>
        </w:rPr>
        <w:t>»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(ЗЗСО)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414.22       Фахівці ІРЦ  20.05.-23.05.2025 р. очна форма навчання (30 год.)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 курсу:414 «Організаційні та методичні аспекти супроводу дітей з ООП в закладах освіти»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Кузь Г.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Група № 533.32    Учителі географії.    05.05. – 26.05.2025 очно-дистанційна форма навчання (05.05.2025 – 21.05.2025 ,- дистанційно без відриву від в-ва; 26.05.2025 - очно, з відривом від в-ва) 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 518.33  Учителі фізики та астрономії,  </w:t>
      </w:r>
      <w:r>
        <w:rPr>
          <w:b/>
          <w:bCs/>
          <w:lang w:val="ru-RU"/>
        </w:rPr>
        <w:t>07.05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29</w:t>
      </w:r>
      <w:r>
        <w:rPr>
          <w:b/>
          <w:bCs/>
        </w:rPr>
        <w:t>.</w:t>
      </w:r>
      <w:r>
        <w:rPr>
          <w:b/>
          <w:bCs/>
          <w:lang w:val="ru-RU"/>
        </w:rPr>
        <w:t>05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07</w:t>
      </w:r>
      <w:r>
        <w:rPr>
          <w:b/>
          <w:bCs/>
        </w:rPr>
        <w:t>.05-</w:t>
      </w:r>
      <w:r>
        <w:rPr>
          <w:b/>
          <w:bCs/>
          <w:lang w:val="ru-RU"/>
        </w:rPr>
        <w:t>29.05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7.34     Учителі математики, 08.05.2025 – 22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8.05. – 21.05.2025 дистанційно, без відриву від в-ва; 22.05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: 537  «Сучасний урок математики: створюємо активне середовище для навча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(ка): Бєлінська Інна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>Група № 537. 35    Вчителі математики, 26.05.2025 – 16.06.2025 очно-дистанційна форма навчання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(26.05. – 15.06.2025 дистанційно, без відриву від в-ва; 16.06.2025 - очно, з відривом від в-ва)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Назва курсу: 537  «Сучасний урок математики: створюємо активне середовище для навчання»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Бєлінська Інна Вікторівна</w:t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>Група № 537.36     Вчителі математики, 27.05.2025 – 20.06.2025 очно-дистанційна форма навчання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(27.06. – 19.06.2025 дистанційно, без відриву від в-ва; 20.06.2025 - очно, з відривом від в-ва)</w:t>
      </w:r>
    </w:p>
    <w:p>
      <w:pPr>
        <w:pStyle w:val="Style20"/>
        <w:spacing w:before="0" w:after="0"/>
        <w:rPr/>
      </w:pPr>
      <w:r>
        <w:rPr>
          <w:b/>
          <w:bCs/>
          <w:color w:val="000000"/>
        </w:rPr>
        <w:t>Назва курсу: 537  «Сучасний урок математики: створюємо активне середовище для навчання»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Бєлінська Інна Вікторівна</w:t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23.37   Учителі географії. 28.05. – 18.06.2025 очно-дистанційна форма навчання (28.05. – 11.06.2025- дистанційно без відриву від в-ва; 18.06.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23 «</w:t>
      </w:r>
      <w:r>
        <w:rPr>
          <w:rFonts w:cs="Calibri"/>
          <w:b/>
          <w:bCs/>
          <w:i/>
          <w:color w:val="000000"/>
          <w:lang w:val="ru-RU"/>
        </w:rPr>
        <w:t>Зміни у методиці викладання географії у 7 класі Нової української школи</w:t>
      </w:r>
      <w:r>
        <w:rPr>
          <w:b/>
          <w:bCs/>
          <w:i/>
          <w:color w:val="00000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b/>
          <w:bCs/>
        </w:rPr>
        <w:t xml:space="preserve">Група № 518.38  Учителі фізики та астрономії,  </w:t>
      </w:r>
      <w:r>
        <w:rPr>
          <w:b/>
          <w:bCs/>
          <w:lang w:val="ru-RU"/>
        </w:rPr>
        <w:t>29.05.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23</w:t>
      </w:r>
      <w:r>
        <w:rPr>
          <w:b/>
          <w:bCs/>
        </w:rPr>
        <w:t>.</w:t>
      </w:r>
      <w:r>
        <w:rPr>
          <w:b/>
          <w:bCs/>
          <w:lang w:val="ru-RU"/>
        </w:rPr>
        <w:t>06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29</w:t>
      </w:r>
      <w:r>
        <w:rPr>
          <w:b/>
          <w:bCs/>
        </w:rPr>
        <w:t>.05-</w:t>
      </w:r>
      <w:r>
        <w:rPr>
          <w:b/>
          <w:bCs/>
          <w:lang w:val="ru-RU"/>
        </w:rPr>
        <w:t>23.06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lineRule="auto" w:line="276"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lineRule="auto" w:line="276"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9.24</w:t>
        <w:tab/>
        <w:t>Учителі історії, 02.05.–22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2.05.– 21.05.–дистанційно, без відриву від в-ва, 22.05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Діяльнісний підхід до навчання історії у 7-9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10.25</w:t>
        <w:tab/>
        <w:t>Учителі історії, 0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05.–2</w:t>
      </w:r>
      <w:r>
        <w:rPr>
          <w:rFonts w:eastAsia="Times New Roman" w:cs="Times New Roman" w:ascii="Times New Roman" w:hAnsi="Times New Roman"/>
          <w:b/>
          <w:lang w:val="en-US"/>
        </w:rPr>
        <w:t>8</w:t>
      </w:r>
      <w:r>
        <w:rPr>
          <w:rFonts w:eastAsia="Times New Roman" w:cs="Times New Roman" w:ascii="Times New Roman" w:hAnsi="Times New Roman"/>
          <w:b/>
        </w:rPr>
        <w:t>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5.05.– 27.05.–дистанційно, без відриву від в-ва, 2</w:t>
      </w:r>
      <w:r>
        <w:rPr>
          <w:rFonts w:eastAsia="Times New Roman" w:cs="Times New Roman" w:ascii="Times New Roman" w:hAnsi="Times New Roman"/>
          <w:b/>
          <w:lang w:val="en-US"/>
        </w:rPr>
        <w:t>8</w:t>
      </w:r>
      <w:r>
        <w:rPr>
          <w:rFonts w:eastAsia="Times New Roman" w:cs="Times New Roman" w:ascii="Times New Roman" w:hAnsi="Times New Roman"/>
          <w:b/>
        </w:rPr>
        <w:t xml:space="preserve">.05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Онлайн-інструменти в роботі вчителя історії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uk-UA"/>
        </w:rPr>
        <w:t>Група № 613.26   Педагогічні працівники 06.05. – 27.05.2025 р. очно-дистанційна форма навчання (06.05. – 26.05. - дистанційно, без відриву від в-ва, 27.05.-очно, з відривом від в-в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 xml:space="preserve">Назва курсу: 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613 </w:t>
      </w:r>
      <w:r>
        <w:rPr>
          <w:rFonts w:eastAsia="Times New Roman" w:cs="Times New Roman" w:ascii="Times New Roman" w:hAnsi="Times New Roman"/>
          <w:b/>
          <w:color w:val="000000"/>
          <w:lang w:eastAsia="uk-UA"/>
        </w:rPr>
        <w:t>«Інтерактивні технології навчання на гурткових заняття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  <w:t>Куратор: Суховерська І. 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27</w:t>
        <w:tab/>
        <w:t xml:space="preserve">Учителі історії, </w:t>
      </w:r>
      <w:r>
        <w:rPr>
          <w:rFonts w:eastAsia="Times New Roman" w:cs="Times New Roman" w:ascii="Times New Roman" w:hAnsi="Times New Roman"/>
          <w:b/>
          <w:lang w:val="en-US"/>
        </w:rPr>
        <w:t>12</w:t>
      </w:r>
      <w:r>
        <w:rPr>
          <w:rFonts w:eastAsia="Times New Roman" w:cs="Times New Roman" w:ascii="Times New Roman" w:hAnsi="Times New Roman"/>
          <w:b/>
        </w:rPr>
        <w:t>.0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–05.06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2.05.– 04.06.–дистанційно, без відриву від в-ва, 05.06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7.28</w:t>
        <w:tab/>
        <w:t xml:space="preserve"> Вихователі групи продовженого дня, 19.05.–12.06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9.05.– 11.06.–дистанційно, без відриву від в-ва, 12.06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7 «Ігри у виховному процесі: діяльнісний підхі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614.29   Керівники гуртків, 22.05.-13.06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2.05.-12.06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13.06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14 «Розвиток творчих здібностей учнів на гурткових заняттях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632.30     Вихователі спеціальних закладів освіти, 27.05.-16.06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2.05.-12.06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16.06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3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 xml:space="preserve">«Стратегія роботи вихователів спеціальних закладів в системі інклюзивної освіти»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Баханова С.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3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5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3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4" Type="http://schemas.openxmlformats.org/officeDocument/2006/relationships/hyperlink" Target="https://loippo.lviv.ua/wp-content/uploads/2024/10/329_&#1056;&#1086;&#1079;&#1074;&#1080;&#1090;&#1086;&#1082;-&#1073;&#1072;&#1079;&#1086;&#1074;&#1080;&#1093;-&#1082;&#1086;&#1084;&#1087;&#1077;&#1090;&#1077;&#1085;&#1090;&#1085;&#1086;&#1089;&#1090;&#1077;&#1081;-&#1076;&#1086;&#1096;&#1082;&#1110;&#1083;&#1100;&#1085;&#1080;&#1082;&#1072;_&#1041;&#1110;&#1083;&#1072;&#1085;_&#1052;&#1072;&#1090;&#1103;&#1096;&#1091;&#1082;-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4:00Z</dcterms:created>
  <dc:creator>o.kalychak@loippo.lviv.ua</dc:creator>
  <dc:description/>
  <cp:keywords/>
  <dc:language>en-US</dc:language>
  <cp:lastModifiedBy>o.kalychak@loippo.lviv.ua</cp:lastModifiedBy>
  <dcterms:modified xsi:type="dcterms:W3CDTF">2025-02-17T08:24:00Z</dcterms:modified>
  <cp:revision>9</cp:revision>
  <dc:subject/>
  <dc:title/>
</cp:coreProperties>
</file>