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ки груп на черв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,  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ГО</w:t>
      </w:r>
    </w:p>
    <w:p>
      <w:pPr>
        <w:pStyle w:val="Style21"/>
        <w:spacing w:lineRule="auto" w:line="276" w:before="0" w:after="0"/>
        <w:rPr>
          <w:b/>
          <w:b/>
          <w:bCs/>
        </w:rPr>
      </w:pPr>
      <w:r>
        <w:rPr>
          <w:b/>
          <w:bCs/>
        </w:rPr>
        <w:t>Група №  162.27       Педагогічні працівники ЗЗСО, 03.06.; 05.06.; 10.06.2025 р. (дистанційна форма навчання, без відриву від в-ва,)</w:t>
      </w:r>
    </w:p>
    <w:p>
      <w:pPr>
        <w:pStyle w:val="Style21"/>
        <w:spacing w:lineRule="auto" w:line="276"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tretja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oipp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vi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276" w:before="0" w:after="0"/>
        <w:rPr>
          <w:b/>
          <w:b/>
          <w:bCs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+380(50)6210317</w:t>
      </w:r>
    </w:p>
    <w:p>
      <w:pPr>
        <w:pStyle w:val="Style21"/>
        <w:spacing w:lineRule="auto" w:line="276" w:before="0" w:after="0"/>
        <w:rPr>
          <w:b/>
          <w:b/>
          <w:bCs/>
        </w:rPr>
      </w:pPr>
      <w:r>
        <w:rPr>
          <w:b/>
          <w:bCs/>
        </w:rPr>
        <w:t>Початок заняття: 03 червня 2025 р. о 15:3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s://us04web.zoom.us/j/4199172453?pwd=citwUzBsVjM2Z01pMmlVNERMbkRaQT09</w:t>
        </w:r>
      </w:hyperlink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19 917 2453</w:t>
      </w:r>
    </w:p>
    <w:p>
      <w:pPr>
        <w:pStyle w:val="Normal"/>
        <w:rPr/>
      </w:pPr>
      <w:r>
        <w:rPr/>
        <w:t>Код доступу: 1kpJnu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12"/>
        <w:gridCol w:w="1294"/>
        <w:gridCol w:w="1734"/>
        <w:gridCol w:w="2426"/>
        <w:gridCol w:w="3769"/>
      </w:tblGrid>
      <w:tr>
        <w:trPr>
          <w:trHeight w:val="255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гу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ке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в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вторані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й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6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ч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ий ліцей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ії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нен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ятиц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ігу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н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охац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єє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ів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нятинс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ах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ський О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ТО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З "Львівське вище професійне училище торгівлі та сфери послуг"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ал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оосвітні інтернати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і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иц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ицька СЗШ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Музи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иц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івська гімназія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ільч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ьченс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окар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шин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К"Станківський ЗНЗ"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іда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2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ікутська гімназія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на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жбет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вард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ілецька гімназія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х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розділь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2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у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розділь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5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иг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ї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станська гімназія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ь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І-ІІІ ступенів №3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ань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 початкова школа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ч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ц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берізців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лашівський НВК 1-3 ступенів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я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овії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камінська</w:t>
            </w:r>
          </w:p>
        </w:tc>
        <w:tc>
          <w:tcPr>
            <w:tcW w:w="37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опільський ЗЗС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 xml:space="preserve">Група № 161.28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Педагогічні працівники, 03.06.; 05.06.; 10.06. 2025 р. (без відриву від в-в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61 «</w:t>
      </w:r>
      <w:r>
        <w:rPr>
          <w:rFonts w:cs="Times New Roman" w:ascii="Times New Roman" w:hAnsi="Times New Roman"/>
          <w:b/>
          <w:i/>
          <w:shd w:fill="FFFFFF" w:val="clear"/>
        </w:rPr>
        <w:t>Формування української національної та громадянської ідентичності учнів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», 15 год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  <w:bCs/>
        </w:rPr>
        <w:t>Куратор: Дільна Оксана Андрії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uk-UA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hd w:fill="FFFFFF" w:val="clear"/>
          </w:rPr>
          <w:t>dilna@loippo.lviv.ua</w:t>
        </w:r>
      </w:hyperlink>
      <w:r>
        <w:rPr>
          <w:rStyle w:val="InternetLink"/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rPr>
          <w:b/>
          <w:b/>
          <w:bCs/>
          <w:lang w:val="ru-RU"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097 51 52 190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 xml:space="preserve">Початок заняття: </w:t>
      </w:r>
      <w:r>
        <w:rPr>
          <w:b/>
          <w:bCs/>
          <w:lang w:val="ru-RU"/>
        </w:rPr>
        <w:t>03 черв</w:t>
      </w:r>
      <w:r>
        <w:rPr>
          <w:b/>
          <w:bCs/>
        </w:rPr>
        <w:t>ня 2025 р. о 15:3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/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color w:val="1155CC"/>
            <w:shd w:fill="FFFFFF" w:val="clear"/>
          </w:rPr>
          <w:t>https://us04web.zoom.us/j/76900393011?pwd=VG1uZld6NUpCR2htZzB4V1U1aWk0QT09</w:t>
        </w:r>
      </w:hyperlink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дентифікатор конференції: </w:t>
      </w:r>
      <w:r>
        <w:rPr>
          <w:rFonts w:cs="Times New Roman" w:ascii="Times New Roman" w:hAnsi="Times New Roman"/>
          <w:color w:val="222222"/>
          <w:shd w:fill="FFFFFF" w:val="clear"/>
        </w:rPr>
        <w:t>769 0039 3011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22222"/>
          <w:shd w:fill="FFFFFF" w:val="clear"/>
        </w:rPr>
        <w:t xml:space="preserve">Код доступу:  </w:t>
      </w:r>
      <w:r>
        <w:rPr/>
        <w:t>12345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78"/>
        <w:gridCol w:w="991"/>
        <w:gridCol w:w="1666"/>
        <w:gridCol w:w="2389"/>
        <w:gridCol w:w="3827"/>
      </w:tblGrid>
      <w:tr>
        <w:trPr>
          <w:trHeight w:val="255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дольськ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яблунський ОЗЗСО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роківська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0 м.Львів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ренц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ий ліцей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льнікова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ільський ліцей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цько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ельський ЗЗСО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чут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ельський ЗЗСО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кимів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ї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кварявський ЗЗСО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к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Підбузький мистецький Ліцей ім. Е Миська"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ганяк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Підбузький мистецький Ліцей ім. Е Миська"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длівська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Підбузький мистецький Ліцей ім. Е Миська"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ца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Підбузький мистецький Ліцей ім. Е Миська"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цек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’янка-Буз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 - ІІІ ст. с. Батятичі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бач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іслав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ртасівська ЗЗСО І-ІІ ст.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шей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ртасівська ЗЗСО І-ІІ ст.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ри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183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решко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ий фізико-математичний Ліцей-інтернат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тняна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 ІІІ ступенів та ДО с. Пикуловичі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пльовська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с. Неслухів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лепенко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с. Неслухів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сянович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телицький ЗЗСО I-III ст.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етана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йславицька гімназія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йтюк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ович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чицький НВК "ЗШ I-III ступенів-дитячий садок"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вець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ільн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довицький ліцей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зна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ий ліцей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илян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 ЗЗСО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фан</w:t>
            </w:r>
          </w:p>
        </w:tc>
        <w:tc>
          <w:tcPr>
            <w:tcW w:w="9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мишлянський ЗЗС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276" w:before="0" w:after="0"/>
        <w:rPr>
          <w:b/>
          <w:b/>
          <w:bCs/>
        </w:rPr>
      </w:pPr>
      <w:r>
        <w:rPr>
          <w:b/>
          <w:bCs/>
        </w:rPr>
        <w:t>Група № 162.29        Педагогічні працівники ЗЗСО, 10.06.; 12.06.; 17.06.2025 р. (дистанційна форма навчання, без відриву від в-ва,)</w:t>
      </w:r>
    </w:p>
    <w:p>
      <w:pPr>
        <w:pStyle w:val="Style21"/>
        <w:spacing w:lineRule="auto" w:line="276"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tretja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oipp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vi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276" w:before="0" w:after="0"/>
        <w:rPr>
          <w:b/>
          <w:b/>
          <w:bCs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+380(50)6210317</w:t>
      </w:r>
    </w:p>
    <w:p>
      <w:pPr>
        <w:pStyle w:val="Style21"/>
        <w:spacing w:lineRule="auto" w:line="276" w:before="0" w:after="0"/>
        <w:rPr>
          <w:b/>
          <w:b/>
          <w:bCs/>
        </w:rPr>
      </w:pPr>
      <w:r>
        <w:rPr>
          <w:b/>
          <w:bCs/>
        </w:rPr>
        <w:t>Початок заняття: 10 червня 2025 р. о 15:3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</w:rPr>
          <w:t>https://us04web.zoom.us/j/4199172453?pwd=citwUzBsVjM2Z01pMmlVNERMbkRaQT09</w:t>
        </w:r>
      </w:hyperlink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19 917 2453</w:t>
      </w:r>
    </w:p>
    <w:p>
      <w:pPr>
        <w:pStyle w:val="Normal"/>
        <w:rPr/>
      </w:pPr>
      <w:r>
        <w:rPr/>
        <w:t>Код доступу: 1kpJnu</w:t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68"/>
        <w:gridCol w:w="1174"/>
        <w:gridCol w:w="1734"/>
        <w:gridCol w:w="2248"/>
        <w:gridCol w:w="3260"/>
      </w:tblGrid>
      <w:tr>
        <w:trPr>
          <w:trHeight w:val="255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телих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индур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іщу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ойли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лади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ович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п'я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ятицький ЗЗСО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пнер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мія-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с. Лапаївк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йброд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ї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ий ліцей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абінськ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л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ПТО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НЗ "Львівське вище професійне училище торгівлі та сфери послуг"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аб'я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0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ит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 СЗШ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зюра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іслав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оба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ьчу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нікутська гімназія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д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новії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2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кимишин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ф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ий ЗЗСО №2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о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ий ліцей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ячишин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ицький ЗЗСО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ан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годівський ЗЗСО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ків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дзеля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лашівський НВК 1-3 ступенів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ізни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опільський ЗЗСО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чу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квашанська ЗЗСО І-ІІІ ст.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ць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ихівчицька початкова школ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стів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янський ЗЗСО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ецьк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комбінованого типу №3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нах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стківський ліцей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натович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зимир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ий ліцей №1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ковськ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ий ліцей №2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ьків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ицький ЗЗСО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нько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йченський ЗЗС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76" w:before="0" w:after="0"/>
        <w:rPr/>
      </w:pPr>
      <w:r>
        <w:rPr>
          <w:b/>
          <w:bCs/>
        </w:rPr>
        <w:t>Група №  162.30       Педагогічні працівники ЗЗСО, 17.06.; 19.06.; 24.06.2025 р. (дистанційна форма навчання, без відриву від в-ва,)</w:t>
      </w:r>
    </w:p>
    <w:p>
      <w:pPr>
        <w:pStyle w:val="Style21"/>
        <w:spacing w:lineRule="auto" w:line="276"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lang w:val="en-US"/>
          </w:rPr>
          <w:t>tretja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oipp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vi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276" w:before="0" w:after="0"/>
        <w:rPr>
          <w:b/>
          <w:b/>
          <w:bCs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+380(50)6210317</w:t>
      </w:r>
    </w:p>
    <w:p>
      <w:pPr>
        <w:pStyle w:val="Style21"/>
        <w:spacing w:lineRule="auto" w:line="276" w:before="0" w:after="0"/>
        <w:rPr>
          <w:b/>
          <w:b/>
          <w:bCs/>
        </w:rPr>
      </w:pPr>
      <w:r>
        <w:rPr>
          <w:b/>
          <w:bCs/>
        </w:rPr>
        <w:t>Початок заняття: 10 червня 2025 р. о 15:3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</w:rPr>
          <w:t>https://us04web.zoom.us/j/4199172453?pwd=citwUzBsVjM2Z01pMmlVNERMbkRaQT09</w:t>
        </w:r>
      </w:hyperlink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19 917 2453</w:t>
      </w:r>
    </w:p>
    <w:p>
      <w:pPr>
        <w:pStyle w:val="Normal"/>
        <w:rPr/>
      </w:pPr>
      <w:r>
        <w:rPr/>
        <w:t>Код доступу: 1kpJnu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43"/>
        <w:gridCol w:w="1251"/>
        <w:gridCol w:w="1666"/>
        <w:gridCol w:w="2106"/>
        <w:gridCol w:w="3402"/>
      </w:tblGrid>
      <w:tr>
        <w:trPr>
          <w:trHeight w:val="255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иріп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даш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ятицький ЗЗСО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пне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ЗДО с. Лапаївка 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мферес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ПТО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НЗ "Львівське вище професійне училище торгівлі та сфери послуг"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пустін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ннаді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0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бр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об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жидл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ті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нікутська гімназія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сту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2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ип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ий ліцей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линь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ицький ЗЗСО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та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годівський ЗЗСО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б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ксо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пет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шл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нимирський ЗЗСО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т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ньобілківський ЗЗСО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х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лашівський НВК 1-3 ступенів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р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ижиківський ЗЗСО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г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й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опільський ЗЗСО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інцір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ихівчицька початкова школа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стай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комбінованого типу №3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офі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ий ліцей №1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ий ліцей №2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ц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ий ЗЗСО №3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літ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Бабичі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ад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к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Розжалів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ме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Ш №2 м.Радехів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чи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8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идницька гімназі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упа № 269.39  Керівники, заступники керівників, педагогічні працівники 02.06-12.06.2025 р. (без  відриву від в-в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69 «</w:t>
      </w:r>
      <w:r>
        <w:rPr>
          <w:rFonts w:cs="Times New Roman" w:ascii="Times New Roman" w:hAnsi="Times New Roman"/>
          <w:b/>
          <w:i/>
        </w:rPr>
        <w:t>Основи фінансової грамотності» 15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 Сухінська Віра Олегі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e-mail:  vira.suh@gmail.com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 097 777 48 8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 заняття: 15.00</w:t>
      </w:r>
    </w:p>
    <w:p>
      <w:pPr>
        <w:pStyle w:val="Normal"/>
        <w:shd w:fill="FFFFFF" w:val="clear"/>
        <w:spacing w:lineRule="auto" w:line="240" w:before="0" w:after="0"/>
        <w:rPr>
          <w:rStyle w:val="InternetLink"/>
          <w:rFonts w:ascii="Times New Roman" w:hAnsi="Times New Roman" w:eastAsia="Times New Roman" w:cs="Times New Roman"/>
          <w:b/>
          <w:b/>
          <w:highlight w:val="white"/>
        </w:rPr>
      </w:pPr>
      <w:r>
        <w:rPr>
          <w:rFonts w:eastAsia="Times New Roman" w:cs="Times New Roman" w:ascii="Times New Roman" w:hAnsi="Times New Roman"/>
          <w:b/>
        </w:rPr>
        <w:t xml:space="preserve">Покликання на перше заняття: 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b/>
            <w:highlight w:val="white"/>
          </w:rPr>
          <w:t>https://us05web.zoom.us/j/88269133281?pwd=i7twd5SmpdJt60FMUI8cEkAUajOZTu.1</w:t>
        </w:r>
      </w:hyperlink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Ідентифікатор конференції: 882 6913 328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д доступу: 4spcpK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50"/>
        <w:gridCol w:w="1075"/>
        <w:gridCol w:w="1666"/>
        <w:gridCol w:w="2475"/>
        <w:gridCol w:w="3685"/>
      </w:tblGrid>
      <w:tr>
        <w:trPr>
          <w:trHeight w:val="255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ибчу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упа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ацій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реховськ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іновії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вець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рослав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цію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болотц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учкі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іщу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болотц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учкі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оскоч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Малогрибовицька початкова школа ЛМР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зулькевич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логрибовицька початкова школа ЛМР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тин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логрибовицька початкова школа ЛМР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нчишин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рновицька гімназія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енчишин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рновицька гімназія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тірах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торицька ЗЗСО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опенко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Йосип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рицю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твіїв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фан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рий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рийський ліцей імені Івана Франка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влух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рий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рийський ліцей імені Івана Франка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натів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Євген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удововишня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удововишнянсьй Ліцей імені Т.Дмитрасевича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етлін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ктор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ростяне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півський ЗЗСО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ричківськ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ур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ЕЛЬНИЧНЕНСЬКА ГІМНАЗІЯ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уравець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ур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ЕЛЬНИЧНЕНСЬКА ГІМНАЗІЯ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зан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ур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УРКІВСЬКА ГІМНАЗІЯ №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нишко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Хи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ЗСО I-III ст.-ЗДО с. Стар'ява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вловськ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Хи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ЗСО І-ІІІ ст. - ліцей м. Хирів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еньо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горівна</w:t>
            </w:r>
          </w:p>
        </w:tc>
        <w:tc>
          <w:tcPr>
            <w:tcW w:w="24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Ход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ЗСО І- ІІІ ступенів №2 м. Ходорі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упа № 269.40   Керівники, заступники керівників, педагогічні працівники 03.06-13.06.2025 р. (без  відриву від в-в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69 «</w:t>
      </w:r>
      <w:r>
        <w:rPr>
          <w:rFonts w:cs="Times New Roman" w:ascii="Times New Roman" w:hAnsi="Times New Roman"/>
          <w:b/>
          <w:i/>
        </w:rPr>
        <w:t>Основи фінансової грамотності» 15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 Сухінська Віра Олегі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e-mail:  vira.suh@gmail.com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 097 777 48 8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 заняття: 15.00</w:t>
      </w:r>
    </w:p>
    <w:p>
      <w:pPr>
        <w:pStyle w:val="Normal"/>
        <w:shd w:fill="FFFFFF" w:val="clear"/>
        <w:spacing w:lineRule="auto" w:line="240" w:before="0" w:after="0"/>
        <w:rPr>
          <w:rStyle w:val="InternetLink"/>
          <w:rFonts w:ascii="Times New Roman" w:hAnsi="Times New Roman" w:eastAsia="Times New Roman" w:cs="Times New Roman"/>
          <w:b/>
          <w:b/>
          <w:highlight w:val="white"/>
        </w:rPr>
      </w:pPr>
      <w:r>
        <w:rPr>
          <w:rFonts w:eastAsia="Times New Roman" w:cs="Times New Roman" w:ascii="Times New Roman" w:hAnsi="Times New Roman"/>
          <w:b/>
        </w:rPr>
        <w:t xml:space="preserve">Покликання на перше заняття: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b/>
            <w:highlight w:val="white"/>
          </w:rPr>
          <w:t>https://us05web.zoom.us/j/88269133281?pwd=i7twd5SmpdJt60FMUI8cEkAUajOZTu.1</w:t>
        </w:r>
      </w:hyperlink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Ідентифікатор конференції: 882 6913 328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д доступу: 4spcpK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5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88"/>
        <w:gridCol w:w="1418"/>
        <w:gridCol w:w="1553"/>
        <w:gridCol w:w="2322"/>
        <w:gridCol w:w="2977"/>
      </w:tblGrid>
      <w:tr>
        <w:trPr>
          <w:trHeight w:val="255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ичківсь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іді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ліанівн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огобиць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бницький Ліцей №7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енько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яна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гдан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овк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іболків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ган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ван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рославович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овтане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ликоколоднівський НВК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чай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ія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ван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вано-Франк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вано - Франків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са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ьга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пан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м’янка-Буз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нівс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хайлечко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нна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хайл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вадківський ОН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ігун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ман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ванович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оявор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новиц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ь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рина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толії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оявор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новиц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в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ія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гор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оявор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новиц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тур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іновія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іновії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дех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З ЗСО І-ІІІ ступенів с. Корчин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хайлишин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ена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митр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л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ЗО "Сколівська академічна гімназія"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ракун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сана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хайл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ітарський ЗЗСО І-ІІ ступенів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юх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ля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ван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ий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нівс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ваницьк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рослава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дрії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ий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ийський ліцей імені Івана Франка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баль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сана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вії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рк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ЛЬНИЧНЕНС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ц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талія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тр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рвоноград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ірниц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нча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ітлана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ії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вор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нівс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д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ряна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ман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вор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вадів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белко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ла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ван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вор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вадів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іпивко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талія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ван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вор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вадів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зур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сана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пан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вор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елівс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нд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дія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хайл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вор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гізненський ЗЗСО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онів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на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хайл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вор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ашівська гімназія</w:t>
            </w:r>
          </w:p>
        </w:tc>
      </w:tr>
      <w:tr>
        <w:trPr>
          <w:trHeight w:val="255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ех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ія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ванівна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ворівс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идницька гімназія</w:t>
            </w:r>
          </w:p>
        </w:tc>
      </w:tr>
      <w:tr>
        <w:trPr>
          <w:trHeight w:val="300" w:hRule="atLeast"/>
        </w:trPr>
        <w:tc>
          <w:tcPr>
            <w:tcW w:w="18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зендзелю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ар</w:t>
            </w:r>
          </w:p>
        </w:tc>
        <w:tc>
          <w:tcPr>
            <w:tcW w:w="15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бомирович</w:t>
            </w:r>
          </w:p>
        </w:tc>
        <w:tc>
          <w:tcPr>
            <w:tcW w:w="23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Гімназія «Тривіта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41   Педагогічні працівники, 04.06– 06.06.2025 р. (04.06. - дистанційно, без відриву від виробництва; 05.06., 06.06 – очно, з відривом від виробництва)</w:t>
      </w:r>
    </w:p>
    <w:p>
      <w:pPr>
        <w:pStyle w:val="Style21"/>
        <w:spacing w:before="0" w:after="0"/>
        <w:rPr>
          <w:b/>
          <w:b/>
          <w:i/>
          <w:i/>
        </w:rPr>
      </w:pPr>
      <w:r>
        <w:rPr>
          <w:b/>
          <w:bCs/>
        </w:rPr>
        <w:t>Назва курсу</w:t>
      </w:r>
      <w:r>
        <w:rPr>
          <w:b/>
          <w:bCs/>
          <w:i/>
        </w:rPr>
        <w:t>:</w:t>
      </w:r>
      <w:r>
        <w:rPr>
          <w:b/>
          <w:i/>
        </w:rPr>
        <w:t xml:space="preserve"> 273</w:t>
      </w:r>
      <w:r>
        <w:rPr>
          <w:b/>
          <w:bCs/>
          <w:i/>
        </w:rPr>
        <w:t xml:space="preserve"> «</w:t>
      </w:r>
      <w:r>
        <w:rPr>
          <w:b/>
          <w:i/>
        </w:rPr>
        <w:t>Домедична допомога: формуємо навички збереження життя та здоров'я» 15 год</w:t>
      </w:r>
    </w:p>
    <w:p>
      <w:pPr>
        <w:pStyle w:val="Style21"/>
        <w:spacing w:before="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hyperlink r:id="rId12">
        <w:r>
          <w:rPr>
            <w:rStyle w:val="InternetLink"/>
            <w:rFonts w:cs="Times New Roman" w:ascii="Times New Roman" w:hAnsi="Times New Roman"/>
            <w:b/>
          </w:rPr>
          <w:t>s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luvka</w:t>
        </w:r>
        <w:r>
          <w:rPr>
            <w:rStyle w:val="InternetLink"/>
            <w:rFonts w:cs="Times New Roman" w:ascii="Times New Roman" w:hAnsi="Times New Roman"/>
            <w:b/>
          </w:rPr>
          <w:t>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</w:rPr>
        <w:t>067 </w:t>
      </w:r>
      <w:r>
        <w:rPr>
          <w:rFonts w:cs="Times New Roman" w:ascii="Times New Roman" w:hAnsi="Times New Roman"/>
          <w:b/>
          <w:lang w:val="en-US"/>
        </w:rPr>
        <w:t>582 91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 04.06.2025:</w:t>
      </w:r>
      <w:r>
        <w:rPr>
          <w:rFonts w:cs="Times New Roman" w:ascii="Times New Roman" w:hAnsi="Times New Roman"/>
          <w:b/>
          <w:lang w:val="en-US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/>
            <w:lang w:val="en-US"/>
          </w:rPr>
          <w:t>https://us04web.zoom.us/j/8013730648?pwd=bXEwdmtwKzdFeG1uMDB0RDFldEpDUT09&amp;omn=77266420486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  <w:shd w:fill="FFFFFF" w:val="clear"/>
        </w:rPr>
        <w:t>801 373 064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  <w:shd w:fill="FFFFFF" w:val="clear"/>
        </w:rPr>
        <w:t>4XYh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аток заняття: </w:t>
      </w:r>
      <w:r>
        <w:rPr>
          <w:rFonts w:cs="Times New Roman" w:ascii="Times New Roman" w:hAnsi="Times New Roman"/>
          <w:b/>
        </w:rPr>
        <w:t>15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Початок очних занять: </w:t>
      </w:r>
      <w:r>
        <w:rPr>
          <w:rFonts w:cs="Times New Roman" w:ascii="Times New Roman" w:hAnsi="Times New Roman"/>
          <w:b/>
        </w:rPr>
        <w:t>10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Адреса:</w:t>
      </w:r>
      <w:r>
        <w:rPr>
          <w:rFonts w:cs="Times New Roman" w:ascii="Times New Roman" w:hAnsi="Times New Roman"/>
          <w:b/>
        </w:rPr>
        <w:t xml:space="preserve"> м.Бібрка, Бібрський ОЗЗС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5"/>
        <w:gridCol w:w="1701"/>
        <w:gridCol w:w="1666"/>
        <w:gridCol w:w="1506"/>
        <w:gridCol w:w="3408"/>
      </w:tblGrid>
      <w:tr>
        <w:trPr>
          <w:trHeight w:val="25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уфріє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б'я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вич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б'я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зю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Євген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Боєчко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йко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ци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уля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бислав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рчаківськ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рня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нус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нилишин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лог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н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альчу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тун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ирк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ирко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ів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і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о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гії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ьник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Євстафії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итин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ї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итів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іївна</w:t>
            </w:r>
          </w:p>
        </w:tc>
        <w:tc>
          <w:tcPr>
            <w:tcW w:w="1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40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ий ОЗЗС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42   Педагогічні працівники, 11.06.-13.06.2025 р. (11.06. - дистанційно, без відриву від виробництва; 12.06., 13.06. – очно, з відривом від виробництва)</w:t>
      </w:r>
    </w:p>
    <w:p>
      <w:pPr>
        <w:pStyle w:val="Style21"/>
        <w:spacing w:before="0" w:after="0"/>
        <w:rPr>
          <w:b/>
          <w:b/>
          <w:i/>
          <w:i/>
        </w:rPr>
      </w:pPr>
      <w:r>
        <w:rPr>
          <w:b/>
          <w:bCs/>
        </w:rPr>
        <w:t>Назва курсу</w:t>
      </w:r>
      <w:r>
        <w:rPr>
          <w:b/>
          <w:bCs/>
          <w:i/>
        </w:rPr>
        <w:t>:</w:t>
      </w:r>
      <w:r>
        <w:rPr>
          <w:b/>
          <w:i/>
        </w:rPr>
        <w:t xml:space="preserve"> 273</w:t>
      </w:r>
      <w:r>
        <w:rPr>
          <w:b/>
          <w:bCs/>
          <w:i/>
        </w:rPr>
        <w:t xml:space="preserve"> «</w:t>
      </w:r>
      <w:r>
        <w:rPr>
          <w:b/>
          <w:i/>
        </w:rPr>
        <w:t>Домедична допомога: формуємо навички збереження життя та здоров'я» 15 год</w:t>
      </w:r>
    </w:p>
    <w:p>
      <w:pPr>
        <w:pStyle w:val="Style21"/>
        <w:spacing w:before="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hyperlink r:id="rId14">
        <w:r>
          <w:rPr>
            <w:rStyle w:val="InternetLink"/>
            <w:rFonts w:cs="Times New Roman" w:ascii="Times New Roman" w:hAnsi="Times New Roman"/>
            <w:b/>
          </w:rPr>
          <w:t>s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luvka</w:t>
        </w:r>
        <w:r>
          <w:rPr>
            <w:rStyle w:val="InternetLink"/>
            <w:rFonts w:cs="Times New Roman" w:ascii="Times New Roman" w:hAnsi="Times New Roman"/>
            <w:b/>
          </w:rPr>
          <w:t>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</w:rPr>
        <w:t>067 </w:t>
      </w:r>
      <w:r>
        <w:rPr>
          <w:rFonts w:cs="Times New Roman" w:ascii="Times New Roman" w:hAnsi="Times New Roman"/>
          <w:b/>
          <w:lang w:val="en-US"/>
        </w:rPr>
        <w:t>582 91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 28.03.2025:</w:t>
      </w:r>
      <w:r>
        <w:rPr>
          <w:rFonts w:cs="Times New Roman" w:ascii="Times New Roman" w:hAnsi="Times New Roman"/>
          <w:b/>
          <w:lang w:val="en-U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/>
            <w:lang w:val="en-US"/>
          </w:rPr>
          <w:t>https://us04web.zoom.us/j/8013730648?pwd=bXEwdmtwKzdFeG1uMDB0RDFldEpDUT09&amp;omn=77266420486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  <w:shd w:fill="FFFFFF" w:val="clear"/>
        </w:rPr>
        <w:t>801 373 064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  <w:shd w:fill="FFFFFF" w:val="clear"/>
        </w:rPr>
        <w:t>4XYh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аток заняття: </w:t>
      </w:r>
      <w:r>
        <w:rPr>
          <w:rFonts w:cs="Times New Roman" w:ascii="Times New Roman" w:hAnsi="Times New Roman"/>
          <w:b/>
        </w:rPr>
        <w:t>15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Початок очних занять: </w:t>
      </w:r>
      <w:r>
        <w:rPr>
          <w:rFonts w:cs="Times New Roman" w:ascii="Times New Roman" w:hAnsi="Times New Roman"/>
          <w:b/>
        </w:rPr>
        <w:t>10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Адреса:</w:t>
      </w:r>
      <w:r>
        <w:rPr>
          <w:rFonts w:cs="Times New Roman" w:ascii="Times New Roman" w:hAnsi="Times New Roman"/>
          <w:b/>
        </w:rPr>
        <w:t xml:space="preserve"> м.Бібрка, Бібрський ОЗЗС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72"/>
        <w:gridCol w:w="1417"/>
        <w:gridCol w:w="1666"/>
        <w:gridCol w:w="1660"/>
        <w:gridCol w:w="2693"/>
      </w:tblGrid>
      <w:tr>
        <w:trPr>
          <w:trHeight w:val="255" w:hRule="atLeast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л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шул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игмут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ідян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рон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ойсей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ох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Євстах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ійни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наци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стапчу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ксо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глод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еронік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Юрії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пович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ка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оксо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Салов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стап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асю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ухай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опольницький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ро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Холяв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Худ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ирослав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ах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арас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вед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Євген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вец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Юзв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Іван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217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Яценк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огд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Євгенівна</w:t>
            </w:r>
          </w:p>
        </w:tc>
        <w:tc>
          <w:tcPr>
            <w:tcW w:w="16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а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ібрський ОЗЗС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е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365.15  Учителі початкових класів, 02.06</w:t>
      </w:r>
      <w:r>
        <w:rPr>
          <w:rFonts w:eastAsia="Times New Roman" w:cs="Times New Roman" w:ascii="Times New Roman" w:hAnsi="Times New Roman"/>
          <w:b/>
          <w:lang w:val="pl-PL"/>
        </w:rPr>
        <w:t xml:space="preserve">; </w:t>
      </w:r>
      <w:r>
        <w:rPr>
          <w:rFonts w:eastAsia="Times New Roman" w:cs="Times New Roman" w:ascii="Times New Roman" w:hAnsi="Times New Roman"/>
          <w:b/>
        </w:rPr>
        <w:t>04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6</w:t>
      </w:r>
      <w:r>
        <w:rPr>
          <w:rFonts w:eastAsia="Times New Roman" w:cs="Times New Roman" w:ascii="Times New Roman" w:hAnsi="Times New Roman"/>
          <w:b/>
          <w:lang w:val="pl-PL"/>
        </w:rPr>
        <w:t>;</w:t>
      </w:r>
      <w:r>
        <w:rPr>
          <w:rFonts w:eastAsia="Times New Roman" w:cs="Times New Roman" w:ascii="Times New Roman" w:hAnsi="Times New Roman"/>
          <w:b/>
        </w:rPr>
        <w:t xml:space="preserve"> 06.06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е-mail: </w:t>
      </w:r>
      <w:hyperlink r:id="rId16">
        <w:r>
          <w:rPr>
            <w:rStyle w:val="InternetLink"/>
            <w:rFonts w:eastAsia="Times New Roman" w:cs="Times New Roman" w:ascii="Times New Roman" w:hAnsi="Times New Roman"/>
            <w:b/>
          </w:rPr>
          <w:t>dabida@mis.lvi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50-1-86-96-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: 02 червня,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окликанн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Join Zoom Meet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b/>
          </w:rPr>
          <w:t>https://us02web.zoom.us/j/2741647318?pwd=Qi9VUXFIZUdMS0s1SjliZGM3TTVCZz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eeting ID: 274 164 73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asscode: koloso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3"/>
        <w:gridCol w:w="1417"/>
        <w:gridCol w:w="1701"/>
        <w:gridCol w:w="2127"/>
        <w:gridCol w:w="3402"/>
      </w:tblGrid>
      <w:tr>
        <w:trPr>
          <w:trHeight w:val="40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пл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 початкова школа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х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вге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ий ОЗЗСО І-ІІІ ст. №3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ксимів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ий ОЗЗСО I-III ст. №1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ятошин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любі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порний Великолюбі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ух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ий ліцей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іалков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слав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50 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кош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т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55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анків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5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лобод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Ліцей №18 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еборац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22 ім. В.с. Стефаника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гоц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ля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99 м. Львова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іля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Гімназія "ТРИВІТА" 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длос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гальноосвітня школа "Берегиня" м. Львова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гре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ловіт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заровец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ий О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уро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ми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с. Солянкувата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еділь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мич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ізничо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н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илипец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настироц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руш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истриц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щев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10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ух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17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ків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9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ши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исилича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шнянський Ліцей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ли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ижньогаїв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менніков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слав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нятиц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ськевич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рист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идачівський ЗЗСО І-ІІІ ст. №2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ниля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ий ЗЗСО №2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енис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арас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цош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літов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пош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ридиб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болотц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болотцівський ОЗЗСО І-ІІІ ст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ирк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м’янка-Буз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ЗЗСО І-ІІІ ступенів №2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ун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резец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стушу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Ш "Світанок"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ливайк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онт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13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аба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рис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84 ім. Блаженної Йосафати Гордашевської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Щупа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лішненськаСЗШ I-II ст.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харчу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ім. К.Малецького м. Моршина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ряд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ВК"Лисовицька СЗШ"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ях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ВК"Станківський ЗНЗ"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айча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сип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калин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мт. Дубляни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ланчу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вге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3 ім.А.Гергерта, м. Новий Розділ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рго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вге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рдихівський ЗЗСО І-ІІІ ст.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койд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ро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рош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росня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фаниши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сталовицька ЗЗСО І-ІІІ ст.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зур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’я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ий ОЗЗСО №1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гірн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го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ий опорний заклад ім. Ковча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горуйк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камі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лубиц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бин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камі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ем'яч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сют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камі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ликоровівська початкова школа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ниськів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мор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ля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мираз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лент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мор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новиц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лін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устоми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істківський ліцей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ньків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йче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йтович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бір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рпля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телицький ЗЗСО I-III ст.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уп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ий ЗЗСО №1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шт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ля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ла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иньковиц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у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ишівська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лю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Бабичі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ец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Розжалів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равец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З ЗСО І-ІІІ ступенів с. Корчин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рахі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аде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СШ м.Радехів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и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атоліївн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Городищенська ЗЗСО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2"/>
          <w:szCs w:val="22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365.16  Учителі початкових класів, 16.06</w:t>
      </w:r>
      <w:r>
        <w:rPr>
          <w:rFonts w:eastAsia="Times New Roman" w:cs="Times New Roman" w:ascii="Times New Roman" w:hAnsi="Times New Roman"/>
          <w:b/>
          <w:lang w:val="pl-PL"/>
        </w:rPr>
        <w:t>; 1</w:t>
      </w:r>
      <w:r>
        <w:rPr>
          <w:rFonts w:eastAsia="Times New Roman" w:cs="Times New Roman" w:ascii="Times New Roman" w:hAnsi="Times New Roman"/>
          <w:b/>
        </w:rPr>
        <w:t>8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6</w:t>
      </w:r>
      <w:r>
        <w:rPr>
          <w:rFonts w:eastAsia="Times New Roman" w:cs="Times New Roman" w:ascii="Times New Roman" w:hAnsi="Times New Roman"/>
          <w:b/>
          <w:lang w:val="pl-PL"/>
        </w:rPr>
        <w:t>;</w:t>
      </w:r>
      <w:r>
        <w:rPr>
          <w:rFonts w:eastAsia="Times New Roman" w:cs="Times New Roman" w:ascii="Times New Roman" w:hAnsi="Times New Roman"/>
          <w:b/>
        </w:rPr>
        <w:t xml:space="preserve"> 20.06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е-mail: </w:t>
      </w:r>
      <w:hyperlink r:id="rId18">
        <w:r>
          <w:rPr>
            <w:rStyle w:val="InternetLink"/>
            <w:rFonts w:eastAsia="Times New Roman" w:cs="Times New Roman" w:ascii="Times New Roman" w:hAnsi="Times New Roman"/>
            <w:b/>
          </w:rPr>
          <w:t>dabida@mis.lvi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50-1-86-96-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: 16 червня,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окликанн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Join Zoom Meet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b/>
          </w:rPr>
          <w:t>https://us02web.zoom.us/j/2741647318?pwd=Qi9VUXFIZUdMS0s1SjliZGM3TTVCZz09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Meeting ID: 274 164 73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asscode: koloso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tbl>
      <w:tblPr>
        <w:tblW w:w="940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3"/>
        <w:gridCol w:w="1194"/>
        <w:gridCol w:w="1783"/>
        <w:gridCol w:w="1775"/>
        <w:gridCol w:w="3186"/>
      </w:tblGrid>
      <w:tr>
        <w:trPr>
          <w:trHeight w:val="40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тельниць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3" w:hanging="163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 початкова школа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ий ОЗЗСО І-ІІІ ст. №3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ий ОЗЗСО I-III ст. №1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рл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любін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порний Великолюбі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ий ліцей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оп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50 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мч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слав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55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афра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Ліцей №18 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люв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л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22 ім. В.с. Стефаника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рти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Гімназія "ТРИВІТА" 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цух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ми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чаткова школа "Первоцвіт"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искогуз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ян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ловіт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ул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ий О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ври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миль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I-III ст. с. Нове Міст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ия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р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истриц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нірч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17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ку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Еміл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9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н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зо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ижньогаїв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лакун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л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нятиц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лимк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идач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идачівський ЗЗСО І-ІІІ ст. №2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емч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ий ЗЗСО №2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т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рист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цош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ущ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пош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ла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уринк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расим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стислав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колоднівський НВК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вар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ий ліцей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з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лоденец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уравнен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ц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ор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рі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болотц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болотцівський ОЗЗСО І-ІІІ ст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болотц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угівська філія І ступеня Заболотцівського опорн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ра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лом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локамі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иш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ля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м’янка-Буз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ЗЗСО І-ІІІ ступенів №2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п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Ш "Світанок"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кн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ргій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ович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13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куні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84 ім. Блаженної Йосафати Гордашевської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шеб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ім. К.Малецького м. Моршина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тинд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ВК"Лисовицька СЗШ"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іхр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калин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мт. Дубляни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л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го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розділь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3 ім.А.Гергерта, м. Новий Розділ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а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вор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рдихівський ЗЗСО І-ІІІ ст.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лу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рошин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рош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арас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росня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дер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сталовицька ЗЗСО І-ІІІ ст.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ркі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морян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ля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вд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устомит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істківський ліцей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йче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мо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бір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пчп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л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телицький ЗЗСО I-III ст.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и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ий ЗЗСО №1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ла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ічків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лим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иньковиц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лагуб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ишівська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яш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Немилів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тер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Розжалів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им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Середпільці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рп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ксим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Яструбичі Радехівської міської ради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илип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івський НВК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рубоч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Ш №2 м.Радехів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котил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З ЗСО І-ІІІ ступенів с. Корчин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ври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чаткова школа с. Полове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лагуб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я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СШ м.Радехів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енищ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тер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Городищенська ЗЗСО 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ісь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фан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настирец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гірне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хн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я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пр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идо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терина</w:t>
            </w:r>
          </w:p>
        </w:tc>
        <w:tc>
          <w:tcPr>
            <w:tcW w:w="178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17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31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хавський заклад загальної середньої осві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62.17  Учителі початкових класів 02.06; 04.06; 06.06. 2025р. очно-дистанційна форма навчання (02.06; 04.06. - дистанційно, без відриву від в-ва, 06.06 - очно, з відривом від в-ва у Дублянському ліцеї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Voloshchenko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67928423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Початок: 02 черв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20">
        <w:r>
          <w:rPr>
            <w:rStyle w:val="InternetLink"/>
            <w:rFonts w:cs="Times New Roman" w:ascii="Times New Roman" w:hAnsi="Times New Roman"/>
            <w:b/>
            <w:bCs/>
            <w:color w:val="0563C1"/>
            <w:lang w:val="ru-RU"/>
          </w:rPr>
          <w:t>https://us05web.zoom.us/j/98861406189?pwd=UlgwN0JQQXVUejVIN0dWaW11UG1m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Ідентифікатор: 988 6140 61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д доступу: 1122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tbl>
      <w:tblPr>
        <w:tblW w:w="947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89"/>
        <w:gridCol w:w="1194"/>
        <w:gridCol w:w="1597"/>
        <w:gridCol w:w="1919"/>
        <w:gridCol w:w="3478"/>
      </w:tblGrid>
      <w:tr>
        <w:trPr>
          <w:trHeight w:val="405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йдал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сла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ї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рак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да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елян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льн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мир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т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’ян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с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кто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ь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ї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ар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ї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ь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ба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нич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шницьк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й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ович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и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ме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іївна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405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ст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ич</w:t>
            </w:r>
          </w:p>
        </w:tc>
        <w:tc>
          <w:tcPr>
            <w:tcW w:w="19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7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362.18   Учителі початкових класів 02.06; 04.06; 05.06.2025р. очно-дистанційна форма навчання (02.06; 04.06. - дистанційно, без відриву від в-ва, 05.06 - очно, з відривом від в-ва, у ЗЗСО м.Мостись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oleksandra.kozak12@gmail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</w:t>
      </w:r>
      <w:r>
        <w:rPr>
          <w:rFonts w:cs="Times New Roman" w:ascii="Times New Roman" w:hAnsi="Times New Roman"/>
          <w:b/>
          <w:bCs/>
          <w:lang w:val="ru-RU"/>
        </w:rPr>
        <w:t xml:space="preserve"> 09726447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02 черв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21">
        <w:r>
          <w:rPr>
            <w:rStyle w:val="InternetLink"/>
            <w:rFonts w:cs="Times New Roman" w:ascii="Times New Roman" w:hAnsi="Times New Roman"/>
            <w:b/>
            <w:bCs/>
            <w:color w:val="0563C1"/>
          </w:rPr>
          <w:t>https://us05web.zoom.us/j/81015192714?pwd=rqpnZZIH3amG3oypnn8VHhcEh8G4Eo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810 1519 27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Код доступу: </w:t>
      </w:r>
      <w:r>
        <w:rPr>
          <w:rFonts w:cs="Times New Roman" w:ascii="Times New Roman" w:hAnsi="Times New Roman"/>
          <w:b/>
          <w:bCs/>
        </w:rPr>
        <w:t>222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97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21"/>
        <w:gridCol w:w="1091"/>
        <w:gridCol w:w="1744"/>
        <w:gridCol w:w="1418"/>
        <w:gridCol w:w="3402"/>
      </w:tblGrid>
      <w:tr>
        <w:trPr>
          <w:trHeight w:val="405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ец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ан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ламівськоволянська гімназія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м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ламівськоволянська гімназія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к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п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инцівська гімназія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ськ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'язанцівський ЗЗСО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ій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ії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'язанцівський ЗЗСО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с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іслав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ічанська початкова школа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ліг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ічанська початкова школа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ь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кеницький ОЗЗСО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дій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кеницький ОЗЗСО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и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илів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дія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фас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ьмя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ьк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’я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ин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а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еля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ульськ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р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ремет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ії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ндус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к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цій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люх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дю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ньов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2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йонце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ія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3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т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д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Йосиф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3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ур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Йосиф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3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я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нівський ОЗЗСО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а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нівський ОЗЗСО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хра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лав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ікутська гімназія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айк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ікутська гімназія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т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мир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ікутська гімназія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ець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еницька гімназія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лума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ї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еницька гімназія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и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янський ЗЗСО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іць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янський ЗЗСО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ігул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новія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янський ЗЗСО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юб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явська гімназія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ільчи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явська гімназія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ур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ат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ілецька гімназія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вій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іржанський ОЗЗСО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іржанський ОЗЗСО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цул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лія Хоросницький ЗЗСО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цк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ї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івський ЗЗСО</w:t>
            </w:r>
          </w:p>
        </w:tc>
      </w:tr>
      <w:tr>
        <w:trPr>
          <w:trHeight w:val="40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и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івс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 362.19  Учителі початкових класів 09.06; 11.06; 12.06.2025р. очно-дистанційна форма навчання (09.06; 11.06. - дистанційно, без відриву від в-ва, 12.06 - очно, з відривом від в-ва, у ЗЗС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Voloshchenko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6792842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09 черв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22">
        <w:r>
          <w:rPr>
            <w:rStyle w:val="InternetLink"/>
            <w:rFonts w:cs="Times New Roman" w:ascii="Times New Roman" w:hAnsi="Times New Roman"/>
            <w:b/>
            <w:bCs/>
            <w:color w:val="0563C1"/>
            <w:lang w:val="ru-RU"/>
          </w:rPr>
          <w:t>https://us05web.zoom.us/j/98861406189?pwd=UlgwN0JQQXVUejVIN0dWaW11UG1m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Ідентифікатор: 988 6140 61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д доступу: 1122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tbl>
      <w:tblPr>
        <w:tblW w:w="940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7"/>
        <w:gridCol w:w="1086"/>
        <w:gridCol w:w="1535"/>
        <w:gridCol w:w="2234"/>
        <w:gridCol w:w="3119"/>
      </w:tblGrid>
      <w:tr>
        <w:trPr>
          <w:trHeight w:val="405" w:hRule="atLeast"/>
        </w:trPr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игельськ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івська гімназія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ци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бр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дільська гімназія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ьмя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сков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івецький ЗЗСО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дурич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ії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ий ЗЗСО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пича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ківська гімназія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чей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ії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ий ЗЗСО №5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астир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ОЗЗСО І-ІІІ ст. №4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ст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івський ЗЗСО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и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мост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танська гімназія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и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5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рня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51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иш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н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шківський ліцей імені Євгена Коновальця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ец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цей №81 ім.Петра Сагайдачного 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в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їс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30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шуст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77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шен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97 м.Львова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льчу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синичівська гімназія 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а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32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вт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ий ЗЗСО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щенко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ії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ий заклад загальної середньої освіти №4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днар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ий ліцей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ми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овичівська початкова школа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исько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оломинська гімназія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тович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миль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мильський ОЗЗСО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інчу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м'яногірський ЗЗСО 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ух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риківський ЗЗСО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прич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камі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иженський ЗЗСО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итю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камі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камінський ОЗЗСО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арни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омит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омитівський ліцей №1</w:t>
            </w:r>
          </w:p>
        </w:tc>
      </w:tr>
      <w:tr>
        <w:trPr>
          <w:trHeight w:val="405" w:hRule="atLeast"/>
        </w:trPr>
        <w:tc>
          <w:tcPr>
            <w:tcW w:w="14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овец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2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иц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bookmarkStart w:id="0" w:name="_Hlk190164427"/>
      <w:bookmarkEnd w:id="0"/>
      <w:r>
        <w:rPr>
          <w:rFonts w:cs="Times New Roman" w:ascii="Times New Roman" w:hAnsi="Times New Roman"/>
          <w:b/>
          <w:bCs/>
        </w:rPr>
        <w:t>Група № 362.20   Учителі початкових класів 09.06; 11.06; 13.06.2025р. очно-дистанційна форма навчання (09.06; 11.06. - дистанційно, без відриву від в-ва, 13.06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bookmarkStart w:id="1" w:name="_Hlk190164427"/>
      <w:bookmarkEnd w:id="1"/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oleksandra.kozak12@gmail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</w:t>
      </w:r>
      <w:r>
        <w:rPr>
          <w:rFonts w:cs="Times New Roman" w:ascii="Times New Roman" w:hAnsi="Times New Roman"/>
          <w:b/>
          <w:bCs/>
          <w:lang w:val="ru-RU"/>
        </w:rPr>
        <w:t xml:space="preserve"> 09726447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09 черв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23">
        <w:r>
          <w:rPr>
            <w:rStyle w:val="InternetLink"/>
            <w:rFonts w:cs="Times New Roman" w:ascii="Times New Roman" w:hAnsi="Times New Roman"/>
            <w:b/>
            <w:bCs/>
            <w:color w:val="0563C1"/>
          </w:rPr>
          <w:t>https://us05web.zoom.us/j/81015192714?pwd=rqpnZZIH3amG3oypnn8VHhcEh8G4Eo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810 1519 27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Код доступу: </w:t>
      </w:r>
      <w:r>
        <w:rPr>
          <w:rFonts w:cs="Times New Roman" w:ascii="Times New Roman" w:hAnsi="Times New Roman"/>
          <w:b/>
          <w:bCs/>
        </w:rPr>
        <w:t>222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3"/>
        <w:gridCol w:w="1417"/>
        <w:gridCol w:w="1535"/>
        <w:gridCol w:w="2548"/>
        <w:gridCol w:w="3572"/>
      </w:tblGrid>
      <w:tr>
        <w:trPr>
          <w:trHeight w:val="40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ун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ми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сковицька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івец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яків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елян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юци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ків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нк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ий ЗЗСО №5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ОЗЗСО І-ІІІ ст. №4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мостів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тан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о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5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ску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ії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51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ец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шківський ліцей імені Євгена Коновальц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ійни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30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товец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і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77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тухін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97 м.Львова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иши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м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синичівська гімназія 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д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32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да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зол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ий заклад загальної середньої освіти №4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усиши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ло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янський НВК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цер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ий ліцей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овичівська початкова школа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'єля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оломин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к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миль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мильський О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іц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м'яногірський ЗЗСО 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вдри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ії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рик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ьків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слав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гобиц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4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пі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сни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танец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енівський О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зя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же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мноводів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 Зимноводівської сільської ради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ац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яцький ЗЗО І-ІІІ ст.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ис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ів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івський О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к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а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иц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Стельмах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Дмитрівна</w:t>
            </w:r>
          </w:p>
        </w:tc>
        <w:tc>
          <w:tcPr>
            <w:tcW w:w="25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Івано-Франківська ТГ</w:t>
            </w:r>
          </w:p>
        </w:tc>
        <w:tc>
          <w:tcPr>
            <w:tcW w:w="35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Івано-Франківський ЗЗСО І-ІІІ ступенів імені Івана Фран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 362.21  Учителі початкових класів 16.06; 18.06; 20.06.2025р. очно-дистанційна форма навчання (16.06; 18.06. - дистанційно, без відриву від в-ва, 20.06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Voloshchenko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6792842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16 черв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24">
        <w:r>
          <w:rPr>
            <w:rStyle w:val="InternetLink"/>
            <w:rFonts w:cs="Times New Roman" w:ascii="Times New Roman" w:hAnsi="Times New Roman"/>
            <w:b/>
            <w:bCs/>
            <w:color w:val="0563C1"/>
            <w:lang w:val="ru-RU"/>
          </w:rPr>
          <w:t>https://us05web.zoom.us/j/98861406189?pwd=UlgwN0JQQXVUejVIN0dWaW11UG1m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Ідентифікатор: 988 6140 61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д доступу: 1122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tbl>
      <w:tblPr>
        <w:tblW w:w="1067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0"/>
        <w:gridCol w:w="1194"/>
        <w:gridCol w:w="1535"/>
        <w:gridCol w:w="2277"/>
        <w:gridCol w:w="4111"/>
      </w:tblGrid>
      <w:tr>
        <w:trPr>
          <w:trHeight w:val="40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чківсь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ий ЗЗСО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м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мост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танська гімназія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рен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іслав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5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іо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51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льгу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30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ва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і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97 м.Львова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ш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синичівська гімназія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ж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Йосиф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32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новії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ий ЗЗСО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е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кто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ий заклад загальної середньої освіти №4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янський НВК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ий ліцей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ї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м'яногірський ЗЗСО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і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риківський ЗЗСО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ят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ід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гобиц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4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чвар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нський ЗЗСО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іл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танец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енівський ОЗЗСО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шнич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док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мновод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 Зимноводівської сільської ради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за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яцький ЗЗО І-ІІІ ст.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цехі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липецький ЗЗСО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ин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ії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сівський ЗЗСО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тинський ЗЗСО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д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-Франк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рківський ЗЗСО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ец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рн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чалівська гімназія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п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івський ОЗЗСО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ча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74 ім. М. Підгірянки ЛМР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агу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ярич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СО І-ІІІ ст. смт Запитів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ляв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яричів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СО І-ІІІст. та ДО с. Дідилів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з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камін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камінський ОЗЗСО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р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2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а</w:t>
            </w:r>
          </w:p>
        </w:tc>
        <w:tc>
          <w:tcPr>
            <w:tcW w:w="41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иц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62.22   Учителі початкових класів 16.06; 18.06; 19.06.2025р. очно-дистанційна форма навчання (16.06; 18.06. - дистанційно, без відриву від в-ва, 19.06 - очно, з відривом від в-ва, у ЗЗС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oleksandra.kozak12@gmail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</w:t>
      </w:r>
      <w:r>
        <w:rPr>
          <w:rFonts w:cs="Times New Roman" w:ascii="Times New Roman" w:hAnsi="Times New Roman"/>
          <w:b/>
          <w:bCs/>
          <w:lang w:val="ru-RU"/>
        </w:rPr>
        <w:t xml:space="preserve"> 09726447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16 черв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25">
        <w:r>
          <w:rPr>
            <w:rStyle w:val="InternetLink"/>
            <w:rFonts w:cs="Times New Roman" w:ascii="Times New Roman" w:hAnsi="Times New Roman"/>
            <w:b/>
            <w:bCs/>
            <w:color w:val="0563C1"/>
          </w:rPr>
          <w:t>https://us05web.zoom.us/j/81015192714?pwd=rqpnZZIH3amG3oypnn8VHhcEh8G4Eo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810 1519 27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Код доступу: </w:t>
      </w:r>
      <w:r>
        <w:rPr>
          <w:rFonts w:cs="Times New Roman" w:ascii="Times New Roman" w:hAnsi="Times New Roman"/>
          <w:b/>
          <w:bCs/>
        </w:rPr>
        <w:t>222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3"/>
        <w:gridCol w:w="1194"/>
        <w:gridCol w:w="1641"/>
        <w:gridCol w:w="2268"/>
        <w:gridCol w:w="3544"/>
      </w:tblGrid>
      <w:tr>
        <w:trPr>
          <w:trHeight w:val="40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мент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ів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кач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їв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у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б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рілищанський опорний ліцей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ніслав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б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діль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т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сков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івец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чо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сков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лиц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ун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ц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я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еля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ий ЗЗСО №5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ущ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де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ОЗЗСО І-ІІІ ст. №4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мниський ЗЗСО 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дим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дія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нбо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5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ют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51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іль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30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рин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урат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ий заклад загальної середньої освіти №4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ль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янський НВК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р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ий ліцей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ю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трейк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тер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інові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яцький ЗЗО І-ІІІ ст.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ан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липец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с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т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ври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рк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ш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 - Франк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сі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рн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чалів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ше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івський О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ем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іновії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яри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СО І-ІІІ ст. смт Запитів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гильн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на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омит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омитівський ліцей №1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о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64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иц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62.23  Учителі початкових класів 23.06; 25.06; 27.06.2025р. очно-дистанційна форма навчання (23.06; 25.06. - дистанційно, без відриву від в-ва, 27.06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Voloshchenko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  <w:bCs/>
          <w:lang w:val="ru-RU"/>
        </w:rPr>
        <w:t>067928423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Початок: 23 черв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26">
        <w:r>
          <w:rPr>
            <w:rStyle w:val="InternetLink"/>
            <w:rFonts w:cs="Times New Roman" w:ascii="Times New Roman" w:hAnsi="Times New Roman"/>
            <w:b/>
            <w:bCs/>
            <w:color w:val="0563C1"/>
            <w:lang w:val="ru-RU"/>
          </w:rPr>
          <w:t>https://us05web.zoom.us/j/98861406189?pwd=UlgwN0JQQXVUejVIN0dWaW11UG1mQ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Ідентифікатор: 988 6140 61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д доступу: 1122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3"/>
        <w:gridCol w:w="1134"/>
        <w:gridCol w:w="1535"/>
        <w:gridCol w:w="2434"/>
        <w:gridCol w:w="3685"/>
      </w:tblGrid>
      <w:tr>
        <w:trPr>
          <w:trHeight w:val="40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иш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ів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стик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бр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рілищанський опорний ліцей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ірко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бр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діль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бар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сков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івец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цула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сков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лиц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га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іщич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ків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юхнич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ії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ий ЗЗСО №5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дура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ОЗЗСО І-ІІІ ст. №4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еля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мниський ЗЗСО 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точна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онович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мост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тан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чук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51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ех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30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ишин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а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ст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ий заклад загальної середньої освіти №4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ут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ий ліцей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ишин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хівська гімназія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чакевич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яцький ЗЗО І-ІІІ ст.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ська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липец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юбінська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іновії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тин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пришин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-Ді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талії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-Фран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рк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тьман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-Фран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 - Франківський 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афим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івський ОЗЗС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бан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74 ім. М. Підгірянки ЛМР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ара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яри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СО І-ІІІ ст. смт Запитів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'як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яри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СО І-ІІІст. та ДО с. Дідилів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ук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омит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омитівський ліцей №1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иц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62.24  Учителі початкових класів 23.06; 25.06; 26.06.2025р. очно-дистанційна форма навчання (23.06; 25.06. - дистанційно, без відриву від в-ва, 26.06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r>
        <w:rPr>
          <w:rFonts w:cs="Times New Roman" w:ascii="Times New Roman" w:hAnsi="Times New Roman"/>
          <w:b/>
          <w:bCs/>
          <w:lang w:val="ru-RU"/>
        </w:rPr>
        <w:t>oleksandra.kozak12@gmail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</w:t>
      </w:r>
      <w:r>
        <w:rPr>
          <w:rFonts w:cs="Times New Roman" w:ascii="Times New Roman" w:hAnsi="Times New Roman"/>
          <w:b/>
          <w:bCs/>
          <w:lang w:val="ru-RU"/>
        </w:rPr>
        <w:t xml:space="preserve"> 09726447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23 черв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27">
        <w:r>
          <w:rPr>
            <w:rStyle w:val="InternetLink"/>
            <w:rFonts w:cs="Times New Roman" w:ascii="Times New Roman" w:hAnsi="Times New Roman"/>
            <w:b/>
            <w:bCs/>
            <w:color w:val="0563C1"/>
          </w:rPr>
          <w:t>https://us05web.zoom.us/j/81015192714?pwd=rqpnZZIH3amG3oypnn8VHhcEh8G4Eo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810 1519 27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Код доступу: </w:t>
      </w:r>
      <w:r>
        <w:rPr>
          <w:rFonts w:cs="Times New Roman" w:ascii="Times New Roman" w:hAnsi="Times New Roman"/>
          <w:b/>
          <w:bCs/>
        </w:rPr>
        <w:t>222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4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03"/>
        <w:gridCol w:w="1236"/>
        <w:gridCol w:w="1535"/>
        <w:gridCol w:w="2150"/>
        <w:gridCol w:w="3119"/>
      </w:tblGrid>
      <w:tr>
        <w:trPr>
          <w:trHeight w:val="405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гіл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іївн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ий ЗЗСО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ьовська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ківська гімназія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еда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юшківська гімназія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іцка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ожинівський ЗЗСО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юк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любі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пузький НВК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рена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любі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ічненська ЗЗСО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ик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мост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танська гімназія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лип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іслав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ДКСЗШ №3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ицька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5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рма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ії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51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путня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нон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аткова школа "Малюк"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ьська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55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оніжко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шківський ліцей імені Євгена Коновальця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нтар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5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кало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лехівська гімназія 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ик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67 м. Львова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хар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ий ЗЗСО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а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івський ліцей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шко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гобиц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хівська гімназія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орнодольська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яцький ЗЗО І-ІІІ ст.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ій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тинський ЗЗСО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глевич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-Фран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рківський ЗЗСО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явець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-Фран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 - Франківський ЗЗСО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цик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івський ОЗЗСО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ш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74 ім. М. Підгірянки ЛМР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аркевич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ярич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СО І-ІІІ ст. смт Запитів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арчук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камін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камінський ОЗЗСО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юра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омитів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омитівський ліцей №1</w:t>
            </w:r>
          </w:p>
        </w:tc>
      </w:tr>
      <w:tr>
        <w:trPr>
          <w:trHeight w:val="405" w:hRule="atLeast"/>
        </w:trPr>
        <w:tc>
          <w:tcPr>
            <w:tcW w:w="15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цкан</w:t>
            </w:r>
          </w:p>
        </w:tc>
        <w:tc>
          <w:tcPr>
            <w:tcW w:w="1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івна</w:t>
            </w:r>
          </w:p>
        </w:tc>
        <w:tc>
          <w:tcPr>
            <w:tcW w:w="21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а</w:t>
            </w:r>
          </w:p>
        </w:tc>
        <w:tc>
          <w:tcPr>
            <w:tcW w:w="311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ицький ЗЗС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67.60  Для педагогічних працівників закладів загальної дошкільної, середньої та спеціальної освіти,  02.06.; 03.06.2025 дистанційна форма навчання, без відриву від в-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«</w:t>
      </w:r>
      <w:r>
        <w:rPr>
          <w:rFonts w:cs="Times New Roman" w:ascii="Times New Roman" w:hAnsi="Times New Roman"/>
          <w:b/>
          <w:i/>
          <w:color w:val="000000"/>
        </w:rPr>
        <w:t>Гіперактивна дитина в класі»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e-mail: </w:t>
      </w:r>
      <w:r>
        <w:rPr>
          <w:rFonts w:cs="Times New Roman" w:ascii="Times New Roman" w:hAnsi="Times New Roman"/>
          <w:color w:val="000000"/>
        </w:rPr>
        <w:t>marta.leopoli@gmail.com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номер телефону:  </w:t>
      </w:r>
      <w:r>
        <w:rPr>
          <w:rFonts w:cs="Times New Roman" w:ascii="Times New Roman" w:hAnsi="Times New Roman"/>
          <w:color w:val="000000"/>
        </w:rPr>
        <w:t>097-692-75-39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 заняття: 02 червня 2025 р. о 15.00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 заняття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hyperlink r:id="rId28">
        <w:r>
          <w:rPr>
            <w:rStyle w:val="InternetLink"/>
            <w:rFonts w:cs="Times New Roman" w:ascii="Times New Roman" w:hAnsi="Times New Roman"/>
            <w:color w:val="000000"/>
          </w:rPr>
          <w:t>https://us04web.zoom.us/j/73647217861?pwd=aassvSp3qBUaPymVWXB61pcjQqd3uh.1</w:t>
        </w:r>
      </w:hyperlink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</w:rPr>
        <w:t>736 4721 7861</w:t>
        <w:br/>
      </w: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</w:rPr>
        <w:t>P0CyKn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22"/>
        <w:gridCol w:w="1294"/>
        <w:gridCol w:w="1666"/>
        <w:gridCol w:w="2426"/>
        <w:gridCol w:w="3402"/>
      </w:tblGrid>
      <w:tr>
        <w:trPr>
          <w:trHeight w:val="300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івец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івна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 ЛОР «Сокальський академічний Ліцей»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драт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 ЛОР «Сокальський академічний Ліцей»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ле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ас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цілуй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і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ії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7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ловс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ні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84 ім. Блаженної Йосафати Гордашевської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 - ІІІ ступенів №1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інд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 - ІІІ ступенів №1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ит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ім. К.Малецького м. Моршина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ин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ім. К.Малецького м. Моршина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мч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митр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ВК"Волезадеревацький ЗНЗ"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ь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ВК"Волезадеревацький ЗНЗ"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й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толії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инівська гімназія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зи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г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'язанцівський ЗЗСО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сня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1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еші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1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йм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1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гор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нікутська гімназія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л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ліан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деницька гімназія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деницька гімназія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ев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олянський ЗЗСО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нівський ЗЗСО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гус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амович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резинський ЗЗСО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р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нки-Кутівський ЗЗСО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О "Голубок" м. Новий Розділ 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аф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ї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2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ль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ри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4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чма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4</w:t>
            </w:r>
          </w:p>
        </w:tc>
      </w:tr>
      <w:tr>
        <w:trPr>
          <w:trHeight w:val="300" w:hRule="atLeast"/>
        </w:trPr>
        <w:tc>
          <w:tcPr>
            <w:tcW w:w="13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дл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горівна</w:t>
            </w:r>
          </w:p>
        </w:tc>
        <w:tc>
          <w:tcPr>
            <w:tcW w:w="24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spacing w:lineRule="auto" w:line="288" w:before="0" w:after="0"/>
        <w:jc w:val="both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bCs/>
          <w:color w:val="000000"/>
          <w:lang w:val="ru-RU"/>
        </w:rPr>
        <w:t>461.61</w:t>
      </w:r>
      <w:r>
        <w:rPr>
          <w:color w:val="000000"/>
          <w:lang w:val="ru-RU"/>
        </w:rPr>
        <w:t xml:space="preserve">    </w:t>
      </w:r>
      <w:r>
        <w:rPr>
          <w:b/>
          <w:color w:val="000000"/>
        </w:rPr>
        <w:t>Педагогічні працівники ЗЗСО і ЗДО 03.0</w:t>
      </w:r>
      <w:r>
        <w:rPr>
          <w:b/>
          <w:color w:val="000000"/>
          <w:lang w:val="en-US"/>
        </w:rPr>
        <w:t>6</w:t>
      </w:r>
      <w:r>
        <w:rPr>
          <w:b/>
          <w:color w:val="000000"/>
        </w:rPr>
        <w:t>.-11.06.</w:t>
      </w:r>
      <w:r>
        <w:rPr>
          <w:b/>
          <w:color w:val="000000"/>
          <w:lang w:val="ru-RU"/>
        </w:rPr>
        <w:t>202</w:t>
      </w:r>
      <w:r>
        <w:rPr>
          <w:b/>
          <w:color w:val="000000"/>
        </w:rPr>
        <w:t>5</w:t>
      </w:r>
      <w:r>
        <w:rPr>
          <w:b/>
          <w:color w:val="000000"/>
          <w:lang w:val="ru-RU"/>
        </w:rPr>
        <w:t xml:space="preserve"> р. </w:t>
      </w:r>
      <w:r>
        <w:rPr>
          <w:b/>
          <w:color w:val="000000"/>
        </w:rPr>
        <w:t>дистанційна форма навчання, без відриву від в-ва</w:t>
      </w:r>
    </w:p>
    <w:p>
      <w:pPr>
        <w:pStyle w:val="TextBody"/>
        <w:widowControl/>
        <w:spacing w:lineRule="auto" w:line="288" w:before="0" w:after="0"/>
        <w:rPr>
          <w:b/>
          <w:b/>
          <w:i/>
          <w:i/>
          <w:color w:val="000000"/>
        </w:rPr>
      </w:pPr>
      <w:r>
        <w:rPr>
          <w:b/>
          <w:color w:val="000000"/>
          <w:lang w:val="ru-RU"/>
        </w:rPr>
        <w:t>Назва курсу</w:t>
      </w:r>
      <w:r>
        <w:rPr>
          <w:b/>
          <w:color w:val="000000"/>
        </w:rPr>
        <w:t xml:space="preserve">: </w:t>
      </w:r>
      <w:r>
        <w:rPr>
          <w:color w:val="000000"/>
        </w:rPr>
        <w:t>461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»</w:t>
      </w:r>
    </w:p>
    <w:p>
      <w:pPr>
        <w:pStyle w:val="TextBody"/>
        <w:widowControl/>
        <w:spacing w:lineRule="auto" w:line="288" w:before="0" w:after="0"/>
        <w:rPr>
          <w:b/>
          <w:b/>
          <w:color w:val="000000"/>
          <w:lang w:val="ru-RU"/>
        </w:rPr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TextBody"/>
        <w:widowControl/>
        <w:spacing w:lineRule="auto" w:line="288" w:before="0" w:after="0"/>
        <w:rPr>
          <w:rStyle w:val="InternetLink"/>
          <w:color w:val="000000"/>
          <w:shd w:fill="E9EEF6" w:val="clear"/>
        </w:rPr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29">
        <w:r>
          <w:rPr>
            <w:rStyle w:val="InternetLink"/>
            <w:color w:val="000000"/>
            <w:shd w:fill="E9EEF6" w:val="clear"/>
          </w:rPr>
          <w:t>lenkastadnik</w:t>
        </w:r>
        <w:r>
          <w:rPr>
            <w:rStyle w:val="InternetLink"/>
            <w:color w:val="000000"/>
            <w:shd w:fill="E9EEF6" w:val="clear"/>
            <w:lang w:val="ru-RU"/>
          </w:rPr>
          <w:t>@</w:t>
        </w:r>
        <w:r>
          <w:rPr>
            <w:rStyle w:val="InternetLink"/>
            <w:color w:val="000000"/>
            <w:shd w:fill="E9EEF6" w:val="clear"/>
          </w:rPr>
          <w:t>loippo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lviv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ua</w:t>
        </w:r>
      </w:hyperlink>
    </w:p>
    <w:p>
      <w:pPr>
        <w:pStyle w:val="TextBody"/>
        <w:widowControl/>
        <w:spacing w:lineRule="auto" w:line="288" w:before="0" w:after="0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r>
        <w:rPr>
          <w:color w:val="000000"/>
        </w:rPr>
        <w:t>068-097-03-18</w:t>
      </w:r>
    </w:p>
    <w:p>
      <w:pPr>
        <w:pStyle w:val="TextBody"/>
        <w:widowControl/>
        <w:spacing w:lineRule="auto" w:line="288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очаток занять: 03 травня 2025 р. о </w:t>
      </w:r>
      <w:r>
        <w:rPr>
          <w:b/>
          <w:color w:val="000000"/>
        </w:rPr>
        <w:t>15:00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ликання на  заняття</w:t>
      </w:r>
    </w:p>
    <w:p>
      <w:pPr>
        <w:pStyle w:val="Style2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ttps://us04web.zoom.us/j/73552546359?pwd=cfLQZmnWio2DQX8TDUca7J41MusFhX.1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Ідентифікатор конференцїї: 735 5254 6359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д доступу: R4G9gw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55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46"/>
        <w:gridCol w:w="1377"/>
        <w:gridCol w:w="1742"/>
        <w:gridCol w:w="2148"/>
        <w:gridCol w:w="3543"/>
      </w:tblGrid>
      <w:tr>
        <w:trPr>
          <w:trHeight w:val="375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нсковська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іан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горівн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цей №16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ньків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ітла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ії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д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імназія с. Сусолів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б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ь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ович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а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вочненська ЗЗСО l-ll cт.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шак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ія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олаї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аль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О №8 "Журавлик"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альчук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я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г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аль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ЗСО Сокальський ліцей №1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янчин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кторія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гор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аль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альська ЗОШ №5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ут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лія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тківський Ліцей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дяновська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ри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улинська гімназія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убрицька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О №3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бко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я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кіян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нівська гімназія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роженко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ри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вл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одідушицька гімназія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цків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ри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ийська гімназія №7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генко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ов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ийська гімназія імені Івана Баранича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пільницька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іл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цей с. Стрілки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цак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ович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іл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ЗСО І-ІІІ ст. ім.о.Михайла Вербицьког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тчик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са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стянец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півський ЗЗС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ишин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я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ії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стянец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нопільський ЗЗС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хан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са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ВЧЕНСЬКИЙ ЗЗС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лецький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Євгенович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лівська гімназія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тала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ітла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ктор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імназія №10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унець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ьг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імназія №8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тенберг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імназія №8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рощук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ія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гор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імназія імені родини Луговських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юк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ія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олаї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імназія імені родини Луговських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асюк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са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аткова школа №11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вс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я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олаї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аткова школа №11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паєвич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са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гор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воноградський ліцей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тулка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воноградський ліцей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товська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ся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дан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гачівський ЗЗС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нко</w:t>
            </w:r>
          </w:p>
        </w:tc>
        <w:tc>
          <w:tcPr>
            <w:tcW w:w="13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яна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івна</w:t>
            </w:r>
          </w:p>
        </w:tc>
        <w:tc>
          <w:tcPr>
            <w:tcW w:w="214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мирівський ЗЗСО</w:t>
            </w:r>
          </w:p>
        </w:tc>
      </w:tr>
    </w:tbl>
    <w:p>
      <w:pPr>
        <w:pStyle w:val="TextBody"/>
        <w:spacing w:before="0" w:after="0"/>
        <w:rPr>
          <w:rFonts w:eastAsia="Calibri"/>
          <w:b/>
          <w:b/>
          <w:kern w:val="0"/>
        </w:rPr>
      </w:pPr>
      <w:r>
        <w:rPr>
          <w:rFonts w:eastAsia="Calibri"/>
          <w:b/>
          <w:kern w:val="0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</w:rPr>
        <w:t>469.62</w:t>
      </w:r>
      <w:r>
        <w:rPr>
          <w:b/>
          <w:color w:val="000000"/>
        </w:rPr>
        <w:t xml:space="preserve">           Педагогічні працівники педагогічних працівників закладів дошкільної і загальної середньої освіти та фахівців (консультантів) ІРЦ 05.06-10.06. 2025р. дистанційна форма навчання, без відриву від в-ва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69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інтелектуальні труднощі)»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раторка: Яремкович Наталя Борисівна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тактний e-mail: 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en-US"/>
          </w:rPr>
          <w:t>borysivn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oip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vi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ua</w:t>
        </w:r>
      </w:hyperlink>
    </w:p>
    <w:p>
      <w:pPr>
        <w:pStyle w:val="Style2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тактний номер телефон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0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-493-63-7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чаток занять: 05 червня 2025 р. 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: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ликання на  заняття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: це регулярна конференція 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ідключитися до конференції Zoom</w:t>
      </w:r>
    </w:p>
    <w:p>
      <w:pPr>
        <w:pStyle w:val="Style22"/>
        <w:rPr/>
      </w:pP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s04web.zoom.us/j/76899079262?pwd=FJ3P5aCjqWlaYxGngmYs6R3obulj8P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ідентифікатор конференції: 768 9907 9262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д доступу: CKs3xy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30"/>
        <w:gridCol w:w="1182"/>
        <w:gridCol w:w="1666"/>
        <w:gridCol w:w="1928"/>
        <w:gridCol w:w="3704"/>
      </w:tblGrid>
      <w:tr>
        <w:trPr>
          <w:trHeight w:val="375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хул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зька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нівська ЗОШ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ю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рівська гімназія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ськів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милятинський ЗЗСО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енко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милятинський ЗЗСО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инн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івський ЗЗСО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ракевич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ький ОЗЗСО I-III ст.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ст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любінс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довицький НВК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не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ов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любінс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ий Великолюбінський ЗЗСО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мостівс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ірцівський ЗЗСО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буш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мостівс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ичвільська гімназія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льн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мостівс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инецький ЗЗСО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линський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"Надія"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ись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51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ець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 лінгвістична гімназія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ько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ЗШ №50 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авн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аткова школа "Арніка" 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ужа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30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я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40 м.Львів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зоват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40 м.Львів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іща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імназія "ТРИВІТА" 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як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1 м.Львова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цан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32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адч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8 м.Львова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левич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янс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вицький ЗЗСО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ір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ц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цький заклад загальної середньої освіти №4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ц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цький ОЗЗСО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сь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с. Солянкувата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унськ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и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7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9</w:t>
            </w:r>
          </w:p>
        </w:tc>
      </w:tr>
      <w:tr>
        <w:trPr>
          <w:trHeight w:val="375" w:hRule="atLeast"/>
        </w:trPr>
        <w:tc>
          <w:tcPr>
            <w:tcW w:w="163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7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ий Ліцей №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</w:t>
      </w:r>
      <w:r>
        <w:rPr>
          <w:b/>
        </w:rPr>
        <w:t xml:space="preserve">№ </w:t>
      </w:r>
      <w:r>
        <w:rPr>
          <w:b/>
          <w:i/>
        </w:rPr>
        <w:t xml:space="preserve"> </w:t>
      </w:r>
      <w:r>
        <w:rPr>
          <w:b/>
        </w:rPr>
        <w:t>469.63</w:t>
      </w:r>
      <w:r>
        <w:rPr>
          <w:b/>
          <w:color w:val="000000"/>
        </w:rPr>
        <w:t xml:space="preserve">             Педагогічні працівники педагогічних працівників закладів дошкільної і загальної середньої освіти та фахівців (консультантів) ІРЦ 11.06-18.06. 2025р. дистанційна форма навчання, без відриву від в-ва </w:t>
      </w:r>
    </w:p>
    <w:p>
      <w:pPr>
        <w:pStyle w:val="TextBody"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69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інтелектуальні труднощі)»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раторка: Яремкович Наталя Борисівна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тактний e-mail: 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en-US"/>
          </w:rPr>
          <w:t>borysivn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oip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vi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ua</w:t>
        </w:r>
      </w:hyperlink>
    </w:p>
    <w:p>
      <w:pPr>
        <w:pStyle w:val="Style2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тактний номер телефон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0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-493-63-7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чаток занять: 11 червня 2025 р. 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: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ликання на  заняття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: це регулярна конференція 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ідключитися до конференції Zoom</w:t>
      </w:r>
    </w:p>
    <w:p>
      <w:pPr>
        <w:pStyle w:val="Style22"/>
        <w:rPr/>
      </w:pP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us04web.zoom.us/j/76899079262?pwd=FJ3P5aCjqWlaYxGngmYs6R3obulj8P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ідентифікатор конференції: 768 9907 9262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д доступу: CKs3xy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92"/>
        <w:gridCol w:w="1130"/>
        <w:gridCol w:w="1544"/>
        <w:gridCol w:w="2258"/>
        <w:gridCol w:w="3827"/>
      </w:tblGrid>
      <w:tr>
        <w:trPr>
          <w:trHeight w:val="375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ишин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милятинський ЗЗСО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нів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милятинський ЗЗСО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ськів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жидівський ЗЗСО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валібот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еликомост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клинецький ЗЗСО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рош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40 м.Львів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мельницький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вич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40 м.Львів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овнірчи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огоб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іцей №3 ім.Вячеслава Чорновола 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дори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огоби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бницький Ліцей №7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аню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тя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я-Висоцький ЗЗСО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вус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ан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ов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кротинський ЗЗСО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ган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н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вл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овтане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еликоколоднівський НВК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інкевич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овтане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менівський ОЗЗСО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ицаїшин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болотц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болотцівський ОЗЗСО І-ІІІ ст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зуля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і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имновод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книлівська гімназія імені Праведного Андрея Шепти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зан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о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одорович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нчарівська ЗЗСО І-ІІ ст.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инчишин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с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игор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ло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2 ім.М.Шашкевича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имар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м’янка-Буз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І - ІІІ ст. с. Батятичі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усишин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и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онятинський ЗЗСО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к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рії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87 ім. Ірини Калинець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ни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17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вбан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ліс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уард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2 ЛМР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пінськ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66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йтович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онід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74 ім. М. Підгірянки ЛМР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удиус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вло-Антон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ович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72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ків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ф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І - ІІІ ступенів №1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с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удниківський ЗЗСО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ух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2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раню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імені родини Луговських</w:t>
            </w:r>
          </w:p>
        </w:tc>
      </w:tr>
      <w:tr>
        <w:trPr>
          <w:trHeight w:val="375" w:hRule="atLeast"/>
        </w:trPr>
        <w:tc>
          <w:tcPr>
            <w:tcW w:w="14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ько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2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імені родини Луговських</w:t>
            </w:r>
          </w:p>
        </w:tc>
      </w:tr>
    </w:tbl>
    <w:p>
      <w:pPr>
        <w:pStyle w:val="Style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71.64      Педагогічні працівники педагогічних працівників закладів дошкільної і загальної середньої освіти та фахівців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(консультантів) ІРЦ 17.06-24.06. 2025р. дистанційна форма навчання, без відриву від в-ва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71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соціоадаптативні труднощі) »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TextBody"/>
        <w:widowControl/>
        <w:spacing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34">
        <w:r>
          <w:rPr>
            <w:rStyle w:val="InternetLink"/>
            <w:color w:val="000000"/>
            <w:shd w:fill="E9EEF6" w:val="clear"/>
          </w:rPr>
          <w:t>lenkastadnik</w:t>
        </w:r>
        <w:r>
          <w:rPr>
            <w:rStyle w:val="InternetLink"/>
            <w:color w:val="000000"/>
            <w:shd w:fill="E9EEF6" w:val="clear"/>
            <w:lang w:val="ru-RU"/>
          </w:rPr>
          <w:t>@</w:t>
        </w:r>
        <w:r>
          <w:rPr>
            <w:rStyle w:val="InternetLink"/>
            <w:color w:val="000000"/>
            <w:shd w:fill="E9EEF6" w:val="clear"/>
          </w:rPr>
          <w:t>loippo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lviv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ua</w:t>
        </w:r>
      </w:hyperlink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Контактний номер телефону</w:t>
      </w:r>
      <w:r>
        <w:rPr>
          <w:b/>
          <w:color w:val="000000"/>
        </w:rPr>
        <w:t xml:space="preserve">: </w:t>
      </w:r>
      <w:r>
        <w:rPr>
          <w:color w:val="000000"/>
        </w:rPr>
        <w:t xml:space="preserve">068-097-03-18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Початок заняття: 17 червня 2025 р. о </w:t>
      </w:r>
      <w:r>
        <w:rPr>
          <w:b/>
          <w:color w:val="000000"/>
        </w:rPr>
        <w:t>15:3</w:t>
      </w:r>
      <w:r>
        <w:rPr>
          <w:b/>
          <w:color w:val="000000"/>
          <w:lang w:val="ru-RU"/>
        </w:rPr>
        <w:t>0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ликання на  заняття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s://us04web.zoom.us/j/73552546359?pwd=cfLQZmnWio2DQX8TDUca7J41MusFhX.1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Ідентифікатор конференції: 735 5254 6359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д доступу: R4G9gw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27"/>
        <w:gridCol w:w="1046"/>
        <w:gridCol w:w="1535"/>
        <w:gridCol w:w="2516"/>
        <w:gridCol w:w="3686"/>
      </w:tblGrid>
      <w:tr>
        <w:trPr>
          <w:trHeight w:val="375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маць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1 м.Львова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рн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1 м.Львова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айтер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32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тришин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ксо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митр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да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дачівський ЗЗСО І-ІІІ ст. №2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улин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овтан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овтанецький ліцей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ітлик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дрії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БНРЦ "Довіра"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ишин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кія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ович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имново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апаївський ліцей імені Героя України Георгія Кірпи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іль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ЗСО №2 ім.М.Шашкевича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рп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о-Фран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ірківський ЗЗСО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ерманович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ДО №114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мчишин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ДО №114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унь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лерії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№17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вандівськ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енр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№17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ітко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он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№21 ЛМР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паргало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№21 ЛМР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Щогрин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ест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36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тніков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'ячеслав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48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мид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ефан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86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чмарик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86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рок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игор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ЗШ №86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снянськ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ден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рхньодорожівський ЗЗСО І-ІІІст.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урант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дрі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рис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сти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кеницький ОЗЗСО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ндрат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дрії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мишля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унаївська гімназія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ош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о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юбомирович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мишля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мишлянський ОЗЗСО №1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озд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моря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пиколоський ЗЗСО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мінськ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ф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Юрії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й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йський ліцей імені Івана Франка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томин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й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йський ліцей імені Івана Франка</w:t>
            </w:r>
          </w:p>
        </w:tc>
      </w:tr>
      <w:tr>
        <w:trPr>
          <w:trHeight w:val="375" w:hRule="atLeast"/>
        </w:trPr>
        <w:tc>
          <w:tcPr>
            <w:tcW w:w="132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вед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емівна</w:t>
            </w:r>
          </w:p>
        </w:tc>
        <w:tc>
          <w:tcPr>
            <w:tcW w:w="25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й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йський ліцей імені Івана Франк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71.65               Педагогічні працівники педагогічних працівників закладів дошкільної і загальної середньої освіти та фахівців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(консультантів) ІРЦ 24.06-30.06. 2025р. дистанційна форма навчання, без відриву від в-ва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71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соціоадаптативні труднощі) »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TextBody"/>
        <w:widowControl/>
        <w:spacing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35">
        <w:r>
          <w:rPr>
            <w:rStyle w:val="InternetLink"/>
            <w:color w:val="000000"/>
            <w:shd w:fill="E9EEF6" w:val="clear"/>
          </w:rPr>
          <w:t>lenkastadnik</w:t>
        </w:r>
        <w:r>
          <w:rPr>
            <w:rStyle w:val="InternetLink"/>
            <w:color w:val="000000"/>
            <w:shd w:fill="E9EEF6" w:val="clear"/>
            <w:lang w:val="ru-RU"/>
          </w:rPr>
          <w:t>@</w:t>
        </w:r>
        <w:r>
          <w:rPr>
            <w:rStyle w:val="InternetLink"/>
            <w:color w:val="000000"/>
            <w:shd w:fill="E9EEF6" w:val="clear"/>
          </w:rPr>
          <w:t>loippo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lviv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ua</w:t>
        </w:r>
      </w:hyperlink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Контактний номер телефону</w:t>
      </w:r>
      <w:r>
        <w:rPr>
          <w:b/>
          <w:color w:val="000000"/>
        </w:rPr>
        <w:t xml:space="preserve">: </w:t>
      </w:r>
      <w:r>
        <w:rPr>
          <w:color w:val="000000"/>
        </w:rPr>
        <w:t xml:space="preserve">068-097-03-18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Початок заняття: 24 червня 2025 р. о </w:t>
      </w:r>
      <w:r>
        <w:rPr>
          <w:b/>
          <w:color w:val="000000"/>
        </w:rPr>
        <w:t>15:3</w:t>
      </w:r>
      <w:r>
        <w:rPr>
          <w:b/>
          <w:color w:val="000000"/>
          <w:lang w:val="ru-RU"/>
        </w:rPr>
        <w:t>0</w:t>
      </w:r>
    </w:p>
    <w:p>
      <w:pPr>
        <w:pStyle w:val="Style22"/>
        <w:rPr>
          <w:b/>
          <w:b/>
          <w:color w:val="000000"/>
        </w:rPr>
      </w:pPr>
      <w:r>
        <w:rPr>
          <w:b/>
          <w:color w:val="000000"/>
        </w:rPr>
        <w:t>Покликання на  заняття</w:t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ttps://us04web.zoom.us/j/73552546359?pwd=cfLQZmnWio2DQX8TDUca7J41MusFhX.1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дентифікатор конференції: 735 5254 6359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д доступу: R4G9gw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46"/>
        <w:gridCol w:w="1418"/>
        <w:gridCol w:w="1488"/>
        <w:gridCol w:w="2339"/>
        <w:gridCol w:w="3260"/>
      </w:tblGrid>
      <w:tr>
        <w:trPr>
          <w:trHeight w:val="375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іпа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лі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ївн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2 ім.М.Шашкевича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ркач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й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ович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сівський ЗЗС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клим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-Фран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ірківський ЗЗС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ровець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-Фран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роцівський ЗЗС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зик-Кульчицьк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ристина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'ян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-Фран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ьчицький ЗЗС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м'яновськ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м’янка-Буз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І - ІІІ ст. с. Батятичі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лодій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іновія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ї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м’янка-Буз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ептівська гімназія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апундя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бов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з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упанський ЗЗСО І-ІІ ст.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кільськ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з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лав'я-Бринівський ЗЗС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ремс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арн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можненський ЗЗС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зь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ся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ьв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З ЛОР ЛОІПП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уценко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атолії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17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асишин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нович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17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рбан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рії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Ш "Один, два, три"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щу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о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мирович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72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присю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на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86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конечна-Кравець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86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вчин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ден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ушівська гімназія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ньков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ербізький ЗЗС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ладк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'яна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Євстахії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ницька гімназія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г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ристина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ргії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віржанський ОЗЗС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ис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ислава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вл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унаївська гімназія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чино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мишлянський ОЗЗСО №1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мираз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мор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пиколоський ЗЗСО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вулич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ий ліцей імені Івана Франка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лочаник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дмила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едорі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ий ліцей імені Івана Франка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озова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лія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ї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лузька гімназія</w:t>
            </w:r>
          </w:p>
        </w:tc>
      </w:tr>
      <w:tr>
        <w:trPr>
          <w:trHeight w:val="37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чмар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48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ргіївна</w:t>
            </w:r>
          </w:p>
        </w:tc>
        <w:tc>
          <w:tcPr>
            <w:tcW w:w="23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"Галицький" ЛМ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>Група № 574.28     Учителі біології, 04.06.;10.06.; 12.06.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25. </w:t>
      </w:r>
      <w:r>
        <w:rPr>
          <w:rFonts w:cs="Times New Roman" w:ascii="Times New Roman" w:hAnsi="Times New Roman"/>
          <w:b/>
          <w:bCs/>
          <w:color w:val="000000"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 (04.10., 10.06. – дистанційно, без відриву від в-ва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>12.10.25. – очно, з відривом від виробництва)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>Назва курсу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>574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lang w:eastAsia="uk-UA"/>
        </w:rPr>
        <w:t xml:space="preserve">«Біологія у 8 класі Нової української школи: </w:t>
      </w:r>
      <w:r>
        <w:rPr>
          <w:rFonts w:cs="Times New Roman" w:ascii="Times New Roman" w:hAnsi="Times New Roman"/>
          <w:b/>
          <w:i/>
          <w:color w:val="000000"/>
        </w:rPr>
        <w:t>реалізація  діяльнісного навчання на уроц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 </w:t>
      </w:r>
      <w:r>
        <w:rPr>
          <w:rFonts w:cs="Times New Roman" w:ascii="Times New Roman" w:hAnsi="Times New Roman"/>
          <w:b/>
          <w:lang w:val="en-US"/>
        </w:rPr>
        <w:t>lazorko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loippo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lv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6767905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: 15.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bCs/>
          <w:color w:val="0000FF"/>
          <w:spacing w:val="3"/>
          <w:u w:val="single"/>
          <w:shd w:fill="FFFFFF" w:val="clear"/>
        </w:rPr>
      </w:pPr>
      <w:hyperlink r:id="rId36">
        <w:r>
          <w:rPr>
            <w:rStyle w:val="InternetLink"/>
            <w:rFonts w:cs="Times New Roman" w:ascii="Times New Roman" w:hAnsi="Times New Roman"/>
            <w:b/>
            <w:bCs/>
            <w:spacing w:val="3"/>
            <w:shd w:fill="FFFFFF" w:val="clear"/>
          </w:rPr>
          <w:t>https://zoom.us/j/4205577308?pwd=MHlvaUUrOW1OOTFoZGhEZ2x5T2poUT09</w:t>
        </w:r>
      </w:hyperlink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20 557 73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7QbiUi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58"/>
        <w:gridCol w:w="23"/>
        <w:gridCol w:w="1292"/>
        <w:gridCol w:w="1666"/>
        <w:gridCol w:w="2269"/>
        <w:gridCol w:w="3543"/>
      </w:tblGrid>
      <w:tr>
        <w:trPr>
          <w:trHeight w:val="255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іцьк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хул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онятинський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йчук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87 ім. Ірини Калинець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цалон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Львівський"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сюхно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ї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8 ЛМР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лик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огорожаннівський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ковськ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ий ліцей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мин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ши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"Волезадеревацький ЗНЗ"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елко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динівська гімназія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нчаковськ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овач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3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ейко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олянський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ивко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рова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Ямпільський Ліцей 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ов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лбицька ЗЗСО ім Митрополита Андрія Шептицькаг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цик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ицький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стас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рич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 ступенів с. Банюнин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х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білківська гімназія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нищук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убицький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євськ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стомитівський ліцей №2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іг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ірська гімназія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оїд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ва-Руський ЗЗСО №3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уль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ий О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ик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л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лівський О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чмар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Вишня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ішний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Орховичі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ьків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дам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Підгайчики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нько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б'ятинська гімназія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кач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йславицька гімназія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чук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чицький НВК "ЗШ I-III ступенів-дитячий садок"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йдучок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i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iiвна</w:t>
            </w:r>
          </w:p>
        </w:tc>
        <w:tc>
          <w:tcPr>
            <w:tcW w:w="22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е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I-III ст. №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Група № 555.29      Вчителі географії.    10.06.2025  - очна форма навчання , з відривом від в-ва</w:t>
      </w:r>
    </w:p>
    <w:p>
      <w:pPr>
        <w:pStyle w:val="Style21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55 «</w:t>
      </w:r>
      <w:r>
        <w:rPr>
          <w:b/>
          <w:bCs/>
          <w:i/>
          <w:color w:val="000000"/>
          <w:lang w:val="ru-RU"/>
        </w:rPr>
        <w:t>Д</w:t>
      </w:r>
      <w:r>
        <w:rPr>
          <w:b/>
          <w:bCs/>
          <w:i/>
          <w:color w:val="000000"/>
        </w:rPr>
        <w:t>іяльнісне навчання географії та оцінювання навчальних досягнень учнів Нової української шко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Контактний e-mail: </w:t>
      </w:r>
      <w:r>
        <w:rPr>
          <w:rFonts w:eastAsia="Times New Roman" w:cs="Times New Roman" w:ascii="Times New Roman" w:hAnsi="Times New Roman"/>
          <w:b/>
          <w:bCs/>
          <w:lang w:val="en-US"/>
        </w:rPr>
        <w:t>zinkevuch</w:t>
      </w:r>
      <w:r>
        <w:rPr>
          <w:rFonts w:eastAsia="Times New Roman"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актний номер телефону: 097 439 29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чаток: 10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37">
        <w:r>
          <w:rPr>
            <w:rStyle w:val="InternetLink"/>
            <w:rFonts w:cs="Times New Roman" w:ascii="Times New Roman" w:hAnsi="Times New Roman"/>
            <w:b/>
            <w:bCs/>
          </w:rPr>
          <w:t>https://us05web.zoom.us/j/3487863905?pwd=SkpnUFp3ZXo4c0NRUUdSaEpUdFVUQT09</w:t>
        </w:r>
      </w:hyperlink>
      <w:hyperlink r:id="rId38">
        <w:r>
          <w:rPr>
            <w:rStyle w:val="InternetLink"/>
            <w:rFonts w:cs="Times New Roman" w:ascii="Times New Roman" w:hAnsi="Times New Roman"/>
            <w:b/>
            <w:bCs/>
          </w:rPr>
          <w:t xml:space="preserve">  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348 786 39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bookmarkStart w:id="2" w:name="_GoBack121"/>
      <w:bookmarkEnd w:id="2"/>
      <w:r>
        <w:rPr>
          <w:rFonts w:eastAsia="Times New Roman" w:cs="Times New Roman" w:ascii="Times New Roman" w:hAnsi="Times New Roman"/>
          <w:b/>
          <w:bCs/>
        </w:rPr>
        <w:t>Код доступу: 5nxTV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46"/>
        <w:gridCol w:w="1276"/>
        <w:gridCol w:w="1666"/>
        <w:gridCol w:w="2587"/>
        <w:gridCol w:w="3260"/>
      </w:tblGrid>
      <w:tr>
        <w:trPr>
          <w:trHeight w:val="255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вуць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трілищанський опорний ліцей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ьницький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і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ліч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гловат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болєв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ри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5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лич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1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н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3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н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22 ім. В.с. Стефаника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пран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новії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29 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васниця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ович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лія Глинянського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шуб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я-Висоц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беля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імені Блаженнішого Любомира Гузара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всянни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ий ліцей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урій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ий ліцей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мпусь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б'яков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ий О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зух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амбір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 с. Велика Лінина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атів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'ятничан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шанец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одорівна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№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>Група № 576. 30   Учителі фізики, астрономії та математики, 13.06.; 16.06.; 17.06.2025 очно-дистанційна форма навчання  (13.06.2025, 16.06.2025 дистанційно без відриву від в-ва, 17.06.2025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</w:rPr>
        <w:t>576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val="en-US" w:eastAsia="uk-UA"/>
        </w:rPr>
        <w:t>“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 xml:space="preserve">Фінансова грамотність учнів на уроках фізики, 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астрономії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та математики: практично зорієнтовані завдання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val="en-US" w:eastAsia="uk-UA"/>
        </w:rPr>
        <w:t>”</w:t>
      </w:r>
    </w:p>
    <w:p>
      <w:pPr>
        <w:pStyle w:val="Style21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Куратор(ка): Цогла Олена Орестівна</w:t>
      </w:r>
    </w:p>
    <w:p>
      <w:pPr>
        <w:pStyle w:val="Style21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Контактний e-mail: </w:t>
      </w:r>
      <w:hyperlink r:id="rId39">
        <w:r>
          <w:rPr>
            <w:rStyle w:val="InternetLink"/>
            <w:b/>
            <w:bCs/>
            <w:color w:val="0B4F8A"/>
            <w:shd w:fill="FFFFFF" w:val="clear"/>
          </w:rPr>
          <w:t>tsogla@loippo.lviv.ua</w:t>
        </w:r>
      </w:hyperlink>
    </w:p>
    <w:p>
      <w:pPr>
        <w:pStyle w:val="Style21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Контактний номер телефону: 0954000679</w:t>
      </w:r>
    </w:p>
    <w:p>
      <w:pPr>
        <w:pStyle w:val="Style21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Початок: 15.00</w:t>
      </w:r>
    </w:p>
    <w:p>
      <w:pPr>
        <w:pStyle w:val="Style21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343A40"/>
        </w:rPr>
        <w:t>Покликання на перше заняття:</w:t>
      </w:r>
    </w:p>
    <w:p>
      <w:pPr>
        <w:pStyle w:val="Style21"/>
        <w:shd w:fill="FFFFFF" w:val="clear"/>
        <w:spacing w:before="0" w:after="0"/>
        <w:rPr>
          <w:b/>
          <w:b/>
          <w:bCs/>
        </w:rPr>
      </w:pPr>
      <w:hyperlink r:id="rId40">
        <w:r>
          <w:rPr>
            <w:rStyle w:val="InternetLink"/>
            <w:b/>
            <w:bCs/>
            <w:color w:val="1177D1"/>
          </w:rPr>
          <w:t>https://us04web.zoom.us/j/2820611650?pwd=L1lRVnc2TlhtSFljQjlScXZjQnJXdz09</w:t>
        </w:r>
      </w:hyperlink>
      <w:r>
        <w:rPr>
          <w:b/>
          <w:bCs/>
          <w:color w:val="343A40"/>
        </w:rPr>
        <w:t> </w:t>
      </w:r>
    </w:p>
    <w:p>
      <w:pPr>
        <w:pStyle w:val="Style21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343A40"/>
        </w:rPr>
        <w:t>Ідентифікатор конференції: 282 061 1650</w:t>
      </w:r>
    </w:p>
    <w:p>
      <w:pPr>
        <w:pStyle w:val="Style21"/>
        <w:shd w:fill="FFFFFF" w:val="clear"/>
        <w:spacing w:before="0" w:after="0"/>
        <w:rPr>
          <w:b/>
          <w:b/>
          <w:bCs/>
          <w:color w:val="343A40"/>
        </w:rPr>
      </w:pPr>
      <w:r>
        <w:rPr>
          <w:b/>
          <w:bCs/>
          <w:color w:val="343A40"/>
        </w:rPr>
        <w:t>Код доступу: 7etCPr</w:t>
      </w:r>
    </w:p>
    <w:p>
      <w:pPr>
        <w:pStyle w:val="Style21"/>
        <w:shd w:fill="FFFFFF" w:val="clear"/>
        <w:spacing w:before="0" w:after="0"/>
        <w:rPr>
          <w:b/>
          <w:b/>
          <w:bCs/>
          <w:color w:val="343A40"/>
        </w:rPr>
      </w:pPr>
      <w:r>
        <w:rPr>
          <w:b/>
          <w:bCs/>
          <w:color w:val="343A40"/>
        </w:rPr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73"/>
        <w:gridCol w:w="1294"/>
        <w:gridCol w:w="1734"/>
        <w:gridCol w:w="2590"/>
        <w:gridCol w:w="3402"/>
      </w:tblGrid>
      <w:tr>
        <w:trPr>
          <w:trHeight w:val="255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цько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ь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 гімназія імені Івана Труша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щ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'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ий ліцей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обк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оргії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50 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т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имбаліс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нді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30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улі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7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ович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да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линиська гімназія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жіб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линиська гімназія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х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паївський ліцей імені Героя України Георгія Кірпи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тай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паївський ліцей імені Героя України Георгія Кірпи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яс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ртасівська ЗЗСО І-ІІ ст.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пру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ртасівська ЗЗСО І-ІІ ст.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ухра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а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8 ЛМР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чи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ий фізико-математичний Ліцей-інтернат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женк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ннадії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9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им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нська гімназія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і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зимир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лія Більченського ЗЗСО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лип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нівський ОЗЗСО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е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лбицька ЗЗСО ім Митрополита Андрія Шептицькаго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пира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лашівський НВК 1-3 ступенів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н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берізц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ижиківський ЗЗСО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ч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ідович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ий ЗЗСО I-III ступенів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ч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морянський ЗЗСО I-III ступенів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ма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Ш №2 м.Радехів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йкевич-Калит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рис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ий ОЗЗСО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нь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остівський ЗЗСО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чин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а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ньорожанківський заклад загальної середньої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вич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вирківська ЗЗСО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Сокальський ліцей №1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щ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а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тівська гімназія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ьяку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ільн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довицький ліцей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амб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янська гімназія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нк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хідн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стівківський ЗЗСО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ін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ї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луцька гімназія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им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фан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гин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Мостиська Другі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ринз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оргійович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жомлянська гімназія ім. І. Севери</w:t>
            </w:r>
          </w:p>
        </w:tc>
      </w:tr>
      <w:tr>
        <w:trPr>
          <w:trHeight w:val="300" w:hRule="atLeast"/>
        </w:trPr>
        <w:tc>
          <w:tcPr>
            <w:tcW w:w="137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ни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и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5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правління освіти департаменту розвитку Львівської міської ради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75 імені Лесі Українки ЛМ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 xml:space="preserve">Група № </w:t>
      </w:r>
      <w:r>
        <w:rPr>
          <w:rFonts w:cs="Times New Roman" w:ascii="Times New Roman" w:hAnsi="Times New Roman"/>
          <w:b/>
          <w:bCs/>
          <w:lang w:val="en-US" w:eastAsia="uk-UA"/>
        </w:rPr>
        <w:t>574</w:t>
      </w:r>
      <w:r>
        <w:rPr>
          <w:rFonts w:cs="Times New Roman" w:ascii="Times New Roman" w:hAnsi="Times New Roman"/>
          <w:b/>
          <w:bCs/>
          <w:lang w:eastAsia="uk-UA"/>
        </w:rPr>
        <w:t xml:space="preserve">. 31     Учителі біології, 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16.06. ; 17.06.; 19.06.25. </w:t>
      </w:r>
      <w:r>
        <w:rPr>
          <w:rFonts w:cs="Times New Roman" w:ascii="Times New Roman" w:hAnsi="Times New Roman"/>
          <w:b/>
          <w:bCs/>
          <w:color w:val="000000"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 (16.06., 17.06. – дистанційно, без відриву від в-ва;   19.06.25. – очно, з відривом від виробництва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lang w:eastAsia="uk-UA"/>
        </w:rPr>
        <w:t>Назва курсу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>574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lang w:eastAsia="uk-UA"/>
        </w:rPr>
        <w:t xml:space="preserve">«Біологія у 8 класі Нової української школи: </w:t>
      </w:r>
      <w:r>
        <w:rPr>
          <w:rFonts w:cs="Times New Roman" w:ascii="Times New Roman" w:hAnsi="Times New Roman"/>
          <w:b/>
          <w:i/>
          <w:color w:val="000000"/>
        </w:rPr>
        <w:t>реалізація  діяльнісного навчання на уроц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 </w:t>
      </w:r>
      <w:r>
        <w:rPr>
          <w:rFonts w:cs="Times New Roman" w:ascii="Times New Roman" w:hAnsi="Times New Roman"/>
          <w:b/>
          <w:lang w:val="en-US"/>
        </w:rPr>
        <w:t>lazorko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loippo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lv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6767905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: 15.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bCs/>
          <w:color w:val="0000FF"/>
          <w:spacing w:val="3"/>
          <w:u w:val="single"/>
          <w:shd w:fill="FFFFFF" w:val="clear"/>
        </w:rPr>
      </w:pPr>
      <w:hyperlink r:id="rId41">
        <w:r>
          <w:rPr>
            <w:rStyle w:val="InternetLink"/>
            <w:rFonts w:cs="Times New Roman" w:ascii="Times New Roman" w:hAnsi="Times New Roman"/>
            <w:b/>
            <w:bCs/>
            <w:spacing w:val="3"/>
            <w:shd w:fill="FFFFFF" w:val="clear"/>
          </w:rPr>
          <w:t>https://zoom.us/j/4205577308?pwd=MHlvaUUrOW1OOTFoZGhEZ2x5T2poUT09</w:t>
        </w:r>
      </w:hyperlink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20 557 73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7Qbi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1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46"/>
        <w:gridCol w:w="1294"/>
        <w:gridCol w:w="1666"/>
        <w:gridCol w:w="2314"/>
        <w:gridCol w:w="3091"/>
      </w:tblGrid>
      <w:tr>
        <w:trPr>
          <w:trHeight w:val="255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др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енівн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Гімназія "ТРИВІТА" 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у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амбір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-ІІІ ст. с. Стрільбичі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ц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амбір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 с. Велика Лінина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ц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ович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шавський ліцей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жухівський ліцей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ст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№4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сліч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№7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лажіє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 гімназія імені Івана Баранича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ий Ліцей №6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ілків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I-III ступенів с. Тур'є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р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дововишнян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тятин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ь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хідниц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кропивниц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ущ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хідниц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хідницький ЗЗСО I-III рівнів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ещ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остянец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остянец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бас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ускавец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івс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сяй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урківський ЗЗСО I-III ступенів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ап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дорів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в'ятників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шту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енович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трів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в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и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воноград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снівська гімназія №7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од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Щирец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Щирецький ЗЗС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леге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нів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в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луз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ва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тів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сад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конечнянська гімназія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ур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ри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а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ський ЗЗСО №2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це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i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i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е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ий ЗЗСО I-III ст. №1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нчар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О ДР ЛМР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Галицький" ЛМР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314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ласне підпорядкування</w:t>
            </w:r>
          </w:p>
        </w:tc>
        <w:tc>
          <w:tcPr>
            <w:tcW w:w="3091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ЛОР "Підгірцівська спеціальна школа"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иши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ю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я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ськ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ьченський ЗЗС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Груп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№ 560.32    Вчителі фізики та астрономії,  </w:t>
      </w:r>
      <w:r>
        <w:rPr>
          <w:b/>
          <w:bCs/>
          <w:lang w:val="ru-RU"/>
        </w:rPr>
        <w:t>16.06.;17</w:t>
      </w:r>
      <w:r>
        <w:rPr>
          <w:b/>
          <w:bCs/>
        </w:rPr>
        <w:t>.</w:t>
      </w:r>
      <w:r>
        <w:rPr>
          <w:b/>
          <w:bCs/>
          <w:lang w:val="ru-RU"/>
        </w:rPr>
        <w:t>06</w:t>
      </w:r>
      <w:r>
        <w:rPr>
          <w:b/>
          <w:bCs/>
        </w:rPr>
        <w:t>.2025 дистанційна форма навчання ,без відриву від в-ва</w:t>
      </w:r>
    </w:p>
    <w:p>
      <w:pPr>
        <w:pStyle w:val="Style21"/>
        <w:shd w:fill="FFFFFF" w:val="clear"/>
        <w:spacing w:lineRule="auto" w:line="276" w:before="0" w:after="0"/>
        <w:rPr/>
      </w:pPr>
      <w:r>
        <w:rPr>
          <w:b/>
          <w:bCs/>
        </w:rPr>
        <w:t xml:space="preserve">Назва курсу: </w:t>
      </w:r>
      <w:r>
        <w:rPr>
          <w:b/>
          <w:i/>
        </w:rPr>
        <w:t>560</w:t>
      </w:r>
      <w:r>
        <w:rPr>
          <w:b/>
          <w:bCs/>
          <w:i/>
        </w:rPr>
        <w:t xml:space="preserve"> «</w:t>
      </w:r>
      <w:r>
        <w:rPr>
          <w:b/>
          <w:i/>
        </w:rPr>
        <w:t xml:space="preserve">Досліди та експерименти як </w:t>
      </w:r>
      <w:r>
        <w:rPr>
          <w:b/>
          <w:bCs/>
          <w:i/>
        </w:rPr>
        <w:t>чинники розкриття таємниць природи</w:t>
      </w:r>
      <w:r>
        <w:rPr>
          <w:b/>
          <w:i/>
        </w:rPr>
        <w:t>»</w:t>
      </w:r>
    </w:p>
    <w:p>
      <w:pPr>
        <w:pStyle w:val="Style21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Куратор(ка): Максимович Зоряна Юріїв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42">
        <w:r>
          <w:rPr>
            <w:rStyle w:val="InternetLink"/>
            <w:rFonts w:cs="Times New Roman" w:ascii="Times New Roman" w:hAnsi="Times New Roman"/>
            <w:b/>
            <w:lang w:val="ru-RU"/>
          </w:rPr>
          <w:t>zoryana_maksymovych@ukr.</w:t>
        </w:r>
        <w:r>
          <w:rPr>
            <w:rStyle w:val="InternetLink"/>
            <w:rFonts w:cs="Times New Roman" w:ascii="Times New Roman" w:hAnsi="Times New Roman"/>
            <w:b/>
            <w:lang w:val="fr-FR"/>
          </w:rPr>
          <w:t>net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1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Контактний номер телефону: 097-210-20-93</w:t>
      </w:r>
    </w:p>
    <w:p>
      <w:pPr>
        <w:pStyle w:val="Style21"/>
        <w:shd w:fill="FFFFFF" w:val="clear"/>
        <w:spacing w:lineRule="auto" w:line="276" w:before="0" w:after="0"/>
        <w:rPr/>
      </w:pPr>
      <w:r>
        <w:rPr>
          <w:b/>
          <w:bCs/>
        </w:rPr>
        <w:t xml:space="preserve">Початок: </w:t>
      </w:r>
      <w:r>
        <w:rPr>
          <w:b/>
          <w:bCs/>
          <w:iCs/>
        </w:rPr>
        <w:t>15.30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hyperlink r:id="rId43">
        <w:r>
          <w:rPr>
            <w:rStyle w:val="InternetLink"/>
            <w:rFonts w:cs="Times New Roman" w:ascii="Times New Roman" w:hAnsi="Times New Roman"/>
          </w:rPr>
          <w:t>https://us04web.zoom.us/j/7753022464?pwd=TlVtaDZVM1ZVSVVRK0haRXRJUWRmZz09</w:t>
        </w:r>
      </w:hyperlink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775 302 2464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4bDdWB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52"/>
        <w:gridCol w:w="1251"/>
        <w:gridCol w:w="1666"/>
        <w:gridCol w:w="2622"/>
        <w:gridCol w:w="3544"/>
      </w:tblGrid>
      <w:tr>
        <w:trPr>
          <w:trHeight w:val="255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имча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стахівна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лз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івська гімназія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шени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ненський 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ньовисоцький 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ойд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вич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хньогусненський 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пли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енський ЗЗСО 1-2 ст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оп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ович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енський ЗЗСО 1-2 ст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инч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игловатський 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г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ський професійний Ліцей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к'ян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олянський 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мен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анизький 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цьк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станська гімназія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мено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ович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асична гімназія при ЛНУ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р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ри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50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чма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ія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50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рон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ович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грибовицький ліцей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рениця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1 м. Львова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я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ма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8 м. Львова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ипівд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8 м. Львова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лд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ий 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и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чухівський ЗЗСО І-ІІ ступенів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льн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ий О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л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линянський НВК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ниш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иш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анковицький 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ух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і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лоничнівська гімназія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лівні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соб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м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болківський 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дниц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опередримихівський 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нил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цошинський 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ці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кротинський 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ль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ятицький ЗЗСО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хан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26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НЗ "Львівське ВПУ побутового обслуговування"</w:t>
            </w:r>
          </w:p>
        </w:tc>
      </w:tr>
    </w:tbl>
    <w:p>
      <w:pPr>
        <w:pStyle w:val="Docdata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ocdata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 xml:space="preserve">Група № 560.33   Вчителі фізики та астрономії,  </w:t>
      </w:r>
      <w:r>
        <w:rPr>
          <w:b/>
          <w:bCs/>
          <w:lang w:val="ru-RU"/>
        </w:rPr>
        <w:t>24.06.;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25</w:t>
      </w:r>
      <w:r>
        <w:rPr>
          <w:b/>
          <w:bCs/>
        </w:rPr>
        <w:t>.</w:t>
      </w:r>
      <w:r>
        <w:rPr>
          <w:b/>
          <w:bCs/>
          <w:lang w:val="ru-RU"/>
        </w:rPr>
        <w:t>06</w:t>
      </w:r>
      <w:r>
        <w:rPr>
          <w:b/>
          <w:bCs/>
        </w:rPr>
        <w:t>.2025 дистанційна форма навчання , без відриву від в-ва</w:t>
      </w:r>
    </w:p>
    <w:p>
      <w:pPr>
        <w:pStyle w:val="Style21"/>
        <w:shd w:fill="FFFFFF" w:val="clear"/>
        <w:spacing w:lineRule="auto" w:line="276" w:before="0" w:after="0"/>
        <w:rPr>
          <w:b/>
          <w:b/>
        </w:rPr>
      </w:pPr>
      <w:r>
        <w:rPr>
          <w:b/>
          <w:bCs/>
        </w:rPr>
        <w:t xml:space="preserve">Назва курсу: </w:t>
      </w:r>
      <w:r>
        <w:rPr>
          <w:b/>
          <w:i/>
        </w:rPr>
        <w:t>560</w:t>
      </w:r>
      <w:r>
        <w:rPr>
          <w:b/>
          <w:bCs/>
          <w:i/>
        </w:rPr>
        <w:t xml:space="preserve"> «</w:t>
      </w:r>
      <w:r>
        <w:rPr>
          <w:b/>
          <w:i/>
        </w:rPr>
        <w:t xml:space="preserve">Досліди та експерименти як </w:t>
      </w:r>
      <w:r>
        <w:rPr>
          <w:b/>
          <w:bCs/>
          <w:i/>
        </w:rPr>
        <w:t>чинники розкриття таємниць природи</w:t>
      </w:r>
      <w:r>
        <w:rPr>
          <w:b/>
          <w:i/>
        </w:rPr>
        <w:t>»</w:t>
      </w:r>
    </w:p>
    <w:p>
      <w:pPr>
        <w:pStyle w:val="Style21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Куратор(ка): Максимович Зоряна Юріїв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44">
        <w:r>
          <w:rPr>
            <w:rStyle w:val="InternetLink"/>
            <w:rFonts w:cs="Times New Roman" w:ascii="Times New Roman" w:hAnsi="Times New Roman"/>
            <w:b/>
            <w:lang w:val="ru-RU"/>
          </w:rPr>
          <w:t>zoryana_maksymovych@ukr.</w:t>
        </w:r>
        <w:r>
          <w:rPr>
            <w:rStyle w:val="InternetLink"/>
            <w:rFonts w:cs="Times New Roman" w:ascii="Times New Roman" w:hAnsi="Times New Roman"/>
            <w:b/>
            <w:lang w:val="fr-FR"/>
          </w:rPr>
          <w:t>net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1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Контактний номер телефону: 097-210-20-93</w:t>
      </w:r>
    </w:p>
    <w:p>
      <w:pPr>
        <w:pStyle w:val="Style21"/>
        <w:shd w:fill="FFFFFF" w:val="clear"/>
        <w:spacing w:lineRule="auto" w:line="276" w:before="0" w:after="0"/>
        <w:rPr/>
      </w:pPr>
      <w:r>
        <w:rPr>
          <w:b/>
          <w:bCs/>
        </w:rPr>
        <w:t xml:space="preserve">Початок: </w:t>
      </w:r>
      <w:r>
        <w:rPr>
          <w:b/>
          <w:bCs/>
          <w:iCs/>
        </w:rPr>
        <w:t>15.30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hyperlink r:id="rId45">
        <w:r>
          <w:rPr>
            <w:rStyle w:val="InternetLink"/>
            <w:rFonts w:cs="Times New Roman" w:ascii="Times New Roman" w:hAnsi="Times New Roman"/>
          </w:rPr>
          <w:t>https://us04web.zoom.us/j/7753022464?pwd=TlVtaDZVM1ZVSVVRK0haRXRJUWRmZz09</w:t>
        </w:r>
      </w:hyperlink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775 302 2464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4bDdWB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5"/>
        <w:gridCol w:w="1251"/>
        <w:gridCol w:w="1867"/>
        <w:gridCol w:w="1985"/>
        <w:gridCol w:w="3543"/>
      </w:tblGrid>
      <w:tr>
        <w:trPr>
          <w:trHeight w:val="25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иля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імені Блаженнішого Любомира Гузар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цюруб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ртем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вч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соха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марн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езе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ли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а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енон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мерек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стахович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ПТО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НЗ "Львівське вище професійне училище дизайну та будівництва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хой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1 ЛМР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ньшик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86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річн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роблевицький ЗЗСО І-ІІІ ст. ім. Героя України Йосипа Шілінг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у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рбіз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ши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ВК"Лисовицька СЗШ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рламівськоволянс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нікутс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вгу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одор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сти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ниц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аде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и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и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опіль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атк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копіль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гайн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амі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уб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о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ович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Бабичі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ба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рія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Розжалів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с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звад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иїве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сту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Вишн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коф'є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Вощанці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щ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д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мназія с. Підгайчики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иж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Престиж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иж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мбірський Ліцей "Престиж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ан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ушельни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ч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нтин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л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пітський ЗЗСО І-ІІ ст.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ськал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пеціальні інтернати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вчально-реабілітаційний центр "Світанок"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нч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вич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амбір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иц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86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амбір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органовицька гімназі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С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рупа № 677.13  Педагогічні працівники, 03.06.- 06.06.2025 р. </w:t>
      </w:r>
      <w:r>
        <w:rPr>
          <w:rFonts w:eastAsia="Times New Roman" w:cs="Times New Roman" w:ascii="Times New Roman" w:hAnsi="Times New Roman"/>
          <w:b/>
          <w:bCs/>
        </w:rPr>
        <w:t xml:space="preserve">очно-дистанційна форма навчання (03.06.– 05.06.–дистанційно, без відриву від в-ва, 06.06.– очно, з відривом від в-ва)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677 «Онлайн-інструменти для організації робочого простору сучасного вчите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асильків І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e-mail: vasulkiv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 063-123-12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 заняття: 02 квіт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/>
      </w:pPr>
      <w:hyperlink r:id="rId46">
        <w:r>
          <w:rPr>
            <w:rStyle w:val="InternetLink"/>
            <w:rFonts w:cs="Times New Roman" w:ascii="Times New Roman" w:hAnsi="Times New Roman"/>
            <w:b/>
            <w:bCs/>
          </w:rPr>
          <w:t>https://us05web.zoom.us/j/86408042723?pwd=Yk9UOXozOXBlTllLY3lnRWFhK2lGUT09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дентифікатор конференції: 864 0804 27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 доступу: w8h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чне заняття: 06 червня о 10.00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ісце проведення: Родатицький НВ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3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1"/>
        <w:gridCol w:w="1157"/>
        <w:gridCol w:w="1539"/>
        <w:gridCol w:w="1770"/>
        <w:gridCol w:w="2977"/>
      </w:tblGrid>
      <w:tr>
        <w:trPr>
          <w:trHeight w:val="255" w:hRule="atLeast"/>
        </w:trPr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баш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с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тиш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щак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р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юс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днар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стас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чій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ько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н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чко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я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бунова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йович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вич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вчур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р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Йосип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ліцький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деушович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шнір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явський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зола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лип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тор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па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'я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ірко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ко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іновії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зівон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талії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іховська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жак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стасія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ії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мбальська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слав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ндик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исти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  <w:tr>
        <w:trPr>
          <w:trHeight w:val="255" w:hRule="atLeast"/>
        </w:trPr>
        <w:tc>
          <w:tcPr>
            <w:tcW w:w="139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цишин</w:t>
            </w:r>
          </w:p>
        </w:tc>
        <w:tc>
          <w:tcPr>
            <w:tcW w:w="11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івна</w:t>
            </w:r>
          </w:p>
        </w:tc>
        <w:tc>
          <w:tcPr>
            <w:tcW w:w="177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297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атицький НВК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bookmarkStart w:id="3" w:name="_Hlk188572946"/>
      <w:bookmarkEnd w:id="3"/>
      <w:r>
        <w:rPr>
          <w:rFonts w:eastAsia="Times New Roman" w:cs="Times New Roman" w:ascii="Times New Roman" w:hAnsi="Times New Roman"/>
          <w:b/>
          <w:lang w:val="ru-RU" w:eastAsia="uk-UA"/>
        </w:rPr>
        <w:t>Група № 674.14   Педагогічні працівники, 03.06; 05.06.2025 очно-дистанційна форма навчання (03.06.- дистанційно, без відриву від в-ва, 05.06.-очно, з відривом від в-ва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ru-RU" w:eastAsia="uk-UA"/>
        </w:rPr>
        <w:t xml:space="preserve">Назва курсу: 674 </w:t>
      </w:r>
      <w:r>
        <w:rPr>
          <w:rFonts w:eastAsia="Times New Roman" w:cs="Times New Roman" w:ascii="Times New Roman" w:hAnsi="Times New Roman"/>
          <w:b/>
          <w:i/>
          <w:lang w:val="ru-RU" w:eastAsia="uk-UA"/>
        </w:rPr>
        <w:t>«Національно-патріотичне виховання: нові підходи та сучасні метод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 xml:space="preserve">Куратор: Суховерська І. І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ru-RU" w:eastAsia="uk-UA"/>
        </w:rPr>
        <w:t>Контактний e-mail:</w:t>
      </w:r>
      <w:hyperlink r:id="rId47" w:tgtFrame="_blank">
        <w:r>
          <w:rPr>
            <w:rStyle w:val="InternetLink"/>
            <w:rFonts w:eastAsia="Times New Roman" w:cs="Times New Roman" w:ascii="Times New Roman" w:hAnsi="Times New Roman"/>
            <w:b/>
            <w:lang w:val="ru-RU" w:eastAsia="uk-UA"/>
          </w:rPr>
          <w:t>sukhoverska@loippo.lviv.ua</w:t>
        </w:r>
      </w:hyperlink>
      <w:r>
        <w:rPr>
          <w:rFonts w:eastAsia="Times New Roman" w:cs="Times New Roman" w:ascii="Times New Roman" w:hAnsi="Times New Roman"/>
          <w:b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 xml:space="preserve">Контактний номер телефону: +380508687624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Початок: 03 червня 2025 р. 15.00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hyperlink r:id="rId48" w:tgtFrame="_blank">
        <w:r>
          <w:rPr>
            <w:rStyle w:val="InternetLink"/>
            <w:rFonts w:eastAsia="Times New Roman" w:cs="Times New Roman" w:ascii="Times New Roman" w:hAnsi="Times New Roman"/>
            <w:b/>
            <w:lang w:val="ru-RU" w:eastAsia="uk-UA"/>
          </w:rPr>
          <w:t>https://us02web.zoom.us/j/76534547649?pwd=A9lHP0q8Qc9tLtQlpouZFROmefpBHX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Ідентифікатор конференції: 765 3454 764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Код доступу: uCFH3x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</w:r>
    </w:p>
    <w:tbl>
      <w:tblPr>
        <w:tblW w:w="954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17"/>
        <w:gridCol w:w="1422"/>
        <w:gridCol w:w="1559"/>
        <w:gridCol w:w="1701"/>
        <w:gridCol w:w="3544"/>
      </w:tblGrid>
      <w:tr>
        <w:trPr>
          <w:trHeight w:val="25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Шуптар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Яросла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Йосиф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оринс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Риківська гімназія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адорожна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Йосип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родівський ЦДЮТ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ліщ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офія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уховільський ЗЗСО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розд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жидівський ЗЗСО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Рудь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Євге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ашківський ліцей імені Євгена Коновальця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Шуль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ДО №160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Чабан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рест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убиняк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ЗШ №41 м. Львова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брожик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аниця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алерійМаркоМиколай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ЗШ №97 м.Львова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езпалько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інові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обросинський ЗЗСО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Петречко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КЗ ЛОР "Нагуєвицька спеціальна школа"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Присташ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КЗ ЛОР "Нагуєвицька спеціальна школа"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Цяпко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Жида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Жидачівський ЗЗСО І-ІІІ ст. №1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Кравчук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Пав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Журавне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онастирецький ЗЗСО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Поважняк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арис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КЗ ЛОР "Львівський науковий Ліцей №1 ім.Б.І.Антонича"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Петик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КЗ ЛОР "Львівський фаховий коледж спорту"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Угрин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КЗ ЛОР "Нагуєвицька спеціальна школа"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еличко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имнов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іцей №1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рофіч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ирослав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имнов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іцей №1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аркушов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Анатолій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олодимир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имнов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іцей імені Блаженнішого Любомира Гузара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ваничко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ілокамінський ЗЗСО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арабаш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охна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озулівський ЗЗСО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оза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Кули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онятинський ЗЗСО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Римик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лег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митр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Шваб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Євген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Петр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ригоров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Євген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іктор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ТКЦ "Княжий"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жиївська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імназія с. Бабичі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аринський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лександр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Петр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Нагірненський ЗЗСО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Жалівців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ла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Тухлянський опорний навчальний ЗЗСО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Кавчак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лексі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ла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Тухлянський опорний навчальний ЗЗСО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убас</w:t>
            </w:r>
          </w:p>
        </w:tc>
        <w:tc>
          <w:tcPr>
            <w:tcW w:w="14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аросамбі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НВК "ЗЗСО I-III ст.-ЗДО"смт. Стара СІл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Група № 674.15    Педагогічні працівники, 10.06; 12.06.2025 очна форма навчання , з відривом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Назва курсу: 674 «Національно-патріотичне виховання: нові підходи та сучасні метод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 xml:space="preserve">Куратор: Суховерська І. І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ru-RU" w:eastAsia="uk-UA"/>
        </w:rPr>
        <w:t>Контактний e-mail:</w:t>
      </w:r>
      <w:hyperlink r:id="rId49" w:tgtFrame="_blank">
        <w:r>
          <w:rPr>
            <w:rStyle w:val="InternetLink"/>
            <w:rFonts w:eastAsia="Times New Roman" w:cs="Times New Roman" w:ascii="Times New Roman" w:hAnsi="Times New Roman"/>
            <w:b/>
            <w:lang w:val="ru-RU" w:eastAsia="uk-UA"/>
          </w:rPr>
          <w:t>sukhoverska@loippo.lviv.ua</w:t>
        </w:r>
      </w:hyperlink>
      <w:r>
        <w:rPr>
          <w:rFonts w:eastAsia="Times New Roman" w:cs="Times New Roman" w:ascii="Times New Roman" w:hAnsi="Times New Roman"/>
          <w:b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 xml:space="preserve">Контактний номер телефону: +380508687624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Початок: 10 червня 2025 р. 10.00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Місце проведення: Стрийська початкова школа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</w:r>
    </w:p>
    <w:tbl>
      <w:tblPr>
        <w:tblW w:w="976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93"/>
        <w:gridCol w:w="1276"/>
        <w:gridCol w:w="1538"/>
        <w:gridCol w:w="1764"/>
        <w:gridCol w:w="3496"/>
      </w:tblGrid>
      <w:tr>
        <w:trPr>
          <w:trHeight w:val="255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ару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ілі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стапівн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ілокінь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Уля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нуфрії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ородкін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Як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акул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Русл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исочан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лодков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рабович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убов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Євген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ваникович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юбомир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ванишин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ір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Євстахії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Кві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Костец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Кузів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і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рест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едвідь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Юл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икит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лекся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Едуард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алеріанович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Писар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Натал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Дмитр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Пищи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Подільни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Ріжнів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відер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ирон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идор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поль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Йосиф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уховер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Тивонович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еонід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Ткач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Торяни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Христ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Турян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Угер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Натал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Федорин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Федунів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іктор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Артур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Хомцій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олом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лег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Чубко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Юрків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Яцур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 початкова школа №1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Галелю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Роман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Богданович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ий МРЦ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Насінни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Іван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Теодорович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ий МРЦ</w:t>
            </w:r>
          </w:p>
        </w:tc>
      </w:tr>
      <w:tr>
        <w:trPr>
          <w:trHeight w:val="255" w:hRule="atLeast"/>
        </w:trPr>
        <w:tc>
          <w:tcPr>
            <w:tcW w:w="16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Омельяненко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7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uk-UA"/>
              </w:rPr>
              <w:t>Стрийський МРЦ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Група № 674.16  Педагогічні працівники, 17.06; 19.06.2025 очно-дистанційна форма навчання (17.06.- дистанційно, без відриву від в-ва, 19.06.-очно, з відривом від в-ва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ru-RU"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  <w:lang w:val="ru-RU" w:eastAsia="uk-UA"/>
        </w:rPr>
        <w:t>674 «Національно-патріотичне виховання: нові підходи та сучасні метод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 xml:space="preserve">Куратор: Суховерська І. І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ru-RU" w:eastAsia="uk-UA"/>
        </w:rPr>
        <w:t>Контактний e-mail:</w:t>
      </w:r>
      <w:hyperlink r:id="rId50" w:tgtFrame="_blank">
        <w:r>
          <w:rPr>
            <w:rStyle w:val="InternetLink"/>
            <w:rFonts w:eastAsia="Times New Roman" w:cs="Times New Roman" w:ascii="Times New Roman" w:hAnsi="Times New Roman"/>
            <w:b/>
            <w:lang w:val="ru-RU" w:eastAsia="uk-UA"/>
          </w:rPr>
          <w:t>sukhoverska@loippo.lviv.ua</w:t>
        </w:r>
      </w:hyperlink>
      <w:r>
        <w:rPr>
          <w:rFonts w:eastAsia="Times New Roman" w:cs="Times New Roman" w:ascii="Times New Roman" w:hAnsi="Times New Roman"/>
          <w:b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 xml:space="preserve">Контактний номер телефону: +380508687624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Початок: 17 червня 2025 р. 15.00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hyperlink r:id="rId51" w:tgtFrame="_blank">
        <w:r>
          <w:rPr>
            <w:rStyle w:val="InternetLink"/>
            <w:rFonts w:eastAsia="Times New Roman" w:cs="Times New Roman" w:ascii="Times New Roman" w:hAnsi="Times New Roman"/>
            <w:b/>
            <w:lang w:val="ru-RU" w:eastAsia="uk-UA"/>
          </w:rPr>
          <w:t>https://us02web.zoom.us/j/76534547649?pwd=A9lHP0q8Qc9tLtQlpouZFROmefpBHX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Ідентифікатор конференції: 765 3454 764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Код доступу: uCFH3x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08"/>
        <w:gridCol w:w="1194"/>
        <w:gridCol w:w="1597"/>
        <w:gridCol w:w="1701"/>
        <w:gridCol w:w="4351"/>
      </w:tblGrid>
      <w:tr>
        <w:trPr>
          <w:trHeight w:val="255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аї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рія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Йосип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З ЛОР "Нагуєвицька спеціальна школа"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беш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ксандр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си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имновод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№1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країн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ослав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рас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имновод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№1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ду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'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зулівський ЗЗСО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еремет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рас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силь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сяж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ї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ївський міський БДЮТ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а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ксандр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сти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цей №3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зюб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в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воявор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жиловицька гімназія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пир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воярич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ЗСО І-ІІІ ступенів та ДО с.Великосілки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нищ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ослав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воярич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ЗСО І-ІІІ ступенів с. Борщовичі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орожн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мелян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рошин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рошинський ЗЗСО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устомит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устомитівський ліцей №2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ячо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ва-Ру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ицький ЗЗСО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ш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ва-Ру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ипницький ЗЗСО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рощ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ксанд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імназія с. Бабичі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гер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ла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ухлянський опорний навчальний ЗЗСО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ксим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ксандр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ла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ухлянський опорний навчальний ЗЗСО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Щеку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т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ла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ухлянський опорний навчальний ЗЗСО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ум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м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росамбір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ВК "ЗЗСО I-III ст.-ЗДО"смт. Стара Сіль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убницьк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о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м'ян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росамбір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ршівська гімназія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лі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гд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й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жухівський ліцей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с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т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хай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й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лексицька гімназія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ій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т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талі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ускавец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Т м.Трускавець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уб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егин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імназія с. Боляновичі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аб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егин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імназія с. Золотковичі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вал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еп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иницький ЗЗСО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чал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вадівський ЗЗСО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іщ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гі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мирівська гімназія</w:t>
            </w:r>
          </w:p>
        </w:tc>
      </w:tr>
      <w:tr>
        <w:trPr>
          <w:trHeight w:val="255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ва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вор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роярська гімназія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я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ро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видів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сіки-Зубрицька гімназія</w:t>
            </w:r>
          </w:p>
        </w:tc>
      </w:tr>
      <w:tr>
        <w:trPr>
          <w:trHeight w:val="300" w:hRule="atLeast"/>
        </w:trPr>
        <w:tc>
          <w:tcPr>
            <w:tcW w:w="14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оздовськ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ндрій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опатинська</w:t>
            </w:r>
          </w:p>
        </w:tc>
        <w:tc>
          <w:tcPr>
            <w:tcW w:w="4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ЗСО I-II ст.с. Грицевол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bookmarkStart w:id="4" w:name="_Hlk188572468"/>
      <w:bookmarkStart w:id="5" w:name="_Hlk188572458"/>
      <w:bookmarkEnd w:id="4"/>
      <w:bookmarkEnd w:id="5"/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Група № 661.17    Педагогічні працівники, 24.06; 26.06.2025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eastAsia="Times New Roman" w:cs="Times New Roman" w:ascii="Times New Roman" w:hAnsi="Times New Roman"/>
          <w:b/>
          <w:bCs/>
          <w:lang w:val="ru-RU" w:eastAsia="uk-UA"/>
        </w:rPr>
        <w:t>без відриву від в-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Назва курсу: 661 </w:t>
      </w:r>
      <w:r>
        <w:rPr>
          <w:rFonts w:eastAsia="Times New Roman" w:cs="Times New Roman" w:ascii="Times New Roman" w:hAnsi="Times New Roman"/>
          <w:b/>
          <w:bCs/>
          <w:i/>
          <w:lang w:val="ru-RU" w:eastAsia="uk-UA"/>
        </w:rPr>
        <w:t>«Практичні можливості цифрових застосунків та штучного інтелекту на інтерактивних заняттях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Куратор: Суховерська І. 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онтактний e-mail:</w:t>
      </w:r>
      <w:hyperlink r:id="rId52" w:tgtFrame="_blank">
        <w:r>
          <w:rPr>
            <w:rStyle w:val="InternetLink"/>
            <w:rFonts w:cs="Times New Roman" w:ascii="Times New Roman" w:hAnsi="Times New Roman"/>
            <w:b/>
            <w:bCs/>
          </w:rPr>
          <w:t>sukhoverska@loippo.lviv.ua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+380508687624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Початок: 26 червня 2025 р. 15.00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bookmarkStart w:id="6" w:name="_Hlk188572458"/>
      <w:bookmarkEnd w:id="6"/>
      <w:r>
        <w:rPr>
          <w:rFonts w:eastAsia="Times New Roman" w:cs="Times New Roman" w:ascii="Times New Roman" w:hAnsi="Times New Roman"/>
          <w:b/>
          <w:bCs/>
          <w:lang w:val="ru-RU" w:eastAsia="uk-UA"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hyperlink r:id="rId5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uk-UA"/>
          </w:rPr>
          <w:t>https://us02web.zoom.us/j/76534547649?pwd=A9lHP0q8Qc9tLtQlpouZFROmefpBHX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Ідентифікатор конференції: 765 3454 764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Код доступу: uCFH3x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</w:r>
    </w:p>
    <w:tbl>
      <w:tblPr>
        <w:tblW w:w="857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3"/>
        <w:gridCol w:w="1046"/>
        <w:gridCol w:w="1535"/>
        <w:gridCol w:w="1701"/>
        <w:gridCol w:w="2832"/>
      </w:tblGrid>
      <w:tr>
        <w:trPr>
          <w:trHeight w:val="25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щишин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ий О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ьчук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ий О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ель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бровська філія Стаївської гімназії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остак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бровська філія Стаївської гімназії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ікорськ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ївська гімназі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ідь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івчанська ЗОШ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ікорськ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івчанська ЗОШ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вганк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бр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брський О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хтан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сковиц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ебаранецька гімназі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инчак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бохорська гімназі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янцьо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бохорський 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ків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ий ЗЗСО №1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цкайло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ий ЗЗСО №1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лі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ат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енко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палько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чук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ковицький 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глай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ий ЗЗСО - Гімназія ім. Є.Петрушевича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авн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ий ЗЗСО - Гімназія ім. Є.Петрушевича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ет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ий ОЗЗСО I-III ст. №1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скуп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ілківський 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пко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янський 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дим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орівський 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ендзелюк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орівський 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ужний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ична гімназія при ЛНУ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аманчук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івська лінгвістична гімназі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еляк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ам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ьськ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чковськ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ілько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ксо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цей №57 імені Короля Данила 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х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бач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чн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і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отний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сне-Руський ліцей 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иц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се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сне-Руський ліцей 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льжинська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23 м. Львова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б'як</w:t>
            </w:r>
          </w:p>
        </w:tc>
        <w:tc>
          <w:tcPr>
            <w:tcW w:w="10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28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23 м. Льв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ій колонтитул Знак"/>
    <w:qFormat/>
    <w:rPr>
      <w:rFonts w:ascii="Times New Roman" w:hAnsi="Times New Roman" w:eastAsia="Calibri" w:cs="Times New Roman"/>
      <w:kern w:val="0"/>
      <w:sz w:val="28"/>
      <w:szCs w:val="28"/>
    </w:rPr>
  </w:style>
  <w:style w:type="character" w:styleId="Style13">
    <w:name w:val="Нижній колонтитул Знак"/>
    <w:qFormat/>
    <w:rPr>
      <w:rFonts w:ascii="Times New Roman" w:hAnsi="Times New Roman" w:eastAsia="Calibri" w:cs="Times New Roman"/>
      <w:kern w:val="0"/>
      <w:sz w:val="28"/>
      <w:szCs w:val="28"/>
    </w:rPr>
  </w:style>
  <w:style w:type="character" w:styleId="Style14">
    <w:name w:val="Без інтервалів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5">
    <w:name w:val="Основний текст Знак"/>
    <w:qFormat/>
    <w:rPr>
      <w:rFonts w:ascii="Times New Roman" w:hAnsi="Times New Roman" w:eastAsia="Andale Sans UI;Arial Unicode MS" w:cs="Times New Roman"/>
      <w:kern w:val="2"/>
    </w:rPr>
  </w:style>
  <w:style w:type="character" w:styleId="Style16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0swzn0fc">
    <w:name w:val="_0swzn0fc"/>
    <w:basedOn w:val="Style5"/>
    <w:qFormat/>
    <w:rPr/>
  </w:style>
  <w:style w:type="character" w:styleId="A0llku">
    <w:name w:val="-a0ll+ku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8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0kwfic5g">
    <w:name w:val="_0kwfic5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tjak@loippo.lviv.ua" TargetMode="External"/><Relationship Id="rId3" Type="http://schemas.openxmlformats.org/officeDocument/2006/relationships/hyperlink" Target="https://us04web.zoom.us/j/4199172453?pwd=citwUzBsVjM2Z01pMmlVNERMbkRaQT09" TargetMode="External"/><Relationship Id="rId4" Type="http://schemas.openxmlformats.org/officeDocument/2006/relationships/hyperlink" Target="mailto:dilna@loippo.lviv.ua" TargetMode="External"/><Relationship Id="rId5" Type="http://schemas.openxmlformats.org/officeDocument/2006/relationships/hyperlink" Target="https://us04web.zoom.us/j/76900393011?pwd=VG1uZld6NUpCR2htZzB4V1U1aWk0QT09" TargetMode="External"/><Relationship Id="rId6" Type="http://schemas.openxmlformats.org/officeDocument/2006/relationships/hyperlink" Target="mailto:tretjak@loippo.lviv.ua" TargetMode="External"/><Relationship Id="rId7" Type="http://schemas.openxmlformats.org/officeDocument/2006/relationships/hyperlink" Target="https://us04web.zoom.us/j/4199172453?pwd=citwUzBsVjM2Z01pMmlVNERMbkRaQT09" TargetMode="External"/><Relationship Id="rId8" Type="http://schemas.openxmlformats.org/officeDocument/2006/relationships/hyperlink" Target="mailto:tretjak@loippo.lviv.ua" TargetMode="External"/><Relationship Id="rId9" Type="http://schemas.openxmlformats.org/officeDocument/2006/relationships/hyperlink" Target="https://us04web.zoom.us/j/4199172453?pwd=citwUzBsVjM2Z01pMmlVNERMbkRaQT09" TargetMode="External"/><Relationship Id="rId10" Type="http://schemas.openxmlformats.org/officeDocument/2006/relationships/hyperlink" Target="https://us05web.zoom.us/j/88269133281?pwd=i7twd5SmpdJt60FMUI8cEkAUajOZTu.1" TargetMode="External"/><Relationship Id="rId11" Type="http://schemas.openxmlformats.org/officeDocument/2006/relationships/hyperlink" Target="https://us05web.zoom.us/j/88269133281?pwd=i7twd5SmpdJt60FMUI8cEkAUajOZTu.1" TargetMode="External"/><Relationship Id="rId12" Type="http://schemas.openxmlformats.org/officeDocument/2006/relationships/hyperlink" Target="mailto:sluvka@loippo.lviv.ua" TargetMode="External"/><Relationship Id="rId13" Type="http://schemas.openxmlformats.org/officeDocument/2006/relationships/hyperlink" Target="https://us04web.zoom.us/j/8013730648?pwd=bXEwdmtwKzdFeG1uMDB0RDFldEpDUT09&amp;omn=77266420486" TargetMode="External"/><Relationship Id="rId14" Type="http://schemas.openxmlformats.org/officeDocument/2006/relationships/hyperlink" Target="mailto:sluvka@loippo.lviv.ua" TargetMode="External"/><Relationship Id="rId15" Type="http://schemas.openxmlformats.org/officeDocument/2006/relationships/hyperlink" Target="https://us04web.zoom.us/j/8013730648?pwd=bXEwdmtwKzdFeG1uMDB0RDFldEpDUT09&amp;omn=77266420486" TargetMode="External"/><Relationship Id="rId16" Type="http://schemas.openxmlformats.org/officeDocument/2006/relationships/hyperlink" Target="mailto:dabida@mis.lviv.ua" TargetMode="External"/><Relationship Id="rId17" Type="http://schemas.openxmlformats.org/officeDocument/2006/relationships/hyperlink" Target="https://us02web.zoom.us/j/2741647318?pwd=Qi9VUXFIZUdMS0s1SjliZGM3TTVCZz09" TargetMode="External"/><Relationship Id="rId18" Type="http://schemas.openxmlformats.org/officeDocument/2006/relationships/hyperlink" Target="mailto:dabida@mis.lviv.ua" TargetMode="External"/><Relationship Id="rId19" Type="http://schemas.openxmlformats.org/officeDocument/2006/relationships/hyperlink" Target="https://us02web.zoom.us/j/2741647318?pwd=Qi9VUXFIZUdMS0s1SjliZGM3TTVCZz09" TargetMode="External"/><Relationship Id="rId20" Type="http://schemas.openxmlformats.org/officeDocument/2006/relationships/hyperlink" Target="https://us05web.zoom.us/j/98861406189?pwd=UlgwN0JQQXVUejVIN0dWaW11UG1mQT09" TargetMode="External"/><Relationship Id="rId21" Type="http://schemas.openxmlformats.org/officeDocument/2006/relationships/hyperlink" Target="https://us05web.zoom.us/j/81015192714?pwd=rqpnZZIH3amG3oypnn8VHhcEh8G4Eo.1" TargetMode="External"/><Relationship Id="rId22" Type="http://schemas.openxmlformats.org/officeDocument/2006/relationships/hyperlink" Target="https://us05web.zoom.us/j/98861406189?pwd=UlgwN0JQQXVUejVIN0dWaW11UG1mQT09" TargetMode="External"/><Relationship Id="rId23" Type="http://schemas.openxmlformats.org/officeDocument/2006/relationships/hyperlink" Target="https://us05web.zoom.us/j/81015192714?pwd=rqpnZZIH3amG3oypnn8VHhcEh8G4Eo.1" TargetMode="External"/><Relationship Id="rId24" Type="http://schemas.openxmlformats.org/officeDocument/2006/relationships/hyperlink" Target="https://us05web.zoom.us/j/98861406189?pwd=UlgwN0JQQXVUejVIN0dWaW11UG1mQT09" TargetMode="External"/><Relationship Id="rId25" Type="http://schemas.openxmlformats.org/officeDocument/2006/relationships/hyperlink" Target="https://us05web.zoom.us/j/81015192714?pwd=rqpnZZIH3amG3oypnn8VHhcEh8G4Eo.1" TargetMode="External"/><Relationship Id="rId26" Type="http://schemas.openxmlformats.org/officeDocument/2006/relationships/hyperlink" Target="https://us05web.zoom.us/j/98861406189?pwd=UlgwN0JQQXVUejVIN0dWaW11UG1mQT09" TargetMode="External"/><Relationship Id="rId27" Type="http://schemas.openxmlformats.org/officeDocument/2006/relationships/hyperlink" Target="https://us05web.zoom.us/j/81015192714?pwd=rqpnZZIH3amG3oypnn8VHhcEh8G4Eo.1" TargetMode="External"/><Relationship Id="rId28" Type="http://schemas.openxmlformats.org/officeDocument/2006/relationships/hyperlink" Target="https://us04web.zoom.us/j/73647217861?pwd=aassvSp3qBUaPymVWXB61pcjQqd3uh.1" TargetMode="External"/><Relationship Id="rId29" Type="http://schemas.openxmlformats.org/officeDocument/2006/relationships/hyperlink" Target="mailto:lenkastadnik@loippo.lviv.uas@ukr.net" TargetMode="External"/><Relationship Id="rId30" Type="http://schemas.openxmlformats.org/officeDocument/2006/relationships/hyperlink" Target="mailto:borysivna@loippo.lviv.ua" TargetMode="External"/><Relationship Id="rId31" Type="http://schemas.openxmlformats.org/officeDocument/2006/relationships/hyperlink" Target="https://us04web.zoom.us/j/76899079262?pwd=FJ3P5aCjqWlaYxGngmYs6R3obulj8P.1" TargetMode="External"/><Relationship Id="rId32" Type="http://schemas.openxmlformats.org/officeDocument/2006/relationships/hyperlink" Target="mailto:borysivna@loippo.lviv.ua" TargetMode="External"/><Relationship Id="rId33" Type="http://schemas.openxmlformats.org/officeDocument/2006/relationships/hyperlink" Target="https://us04web.zoom.us/j/76899079262?pwd=FJ3P5aCjqWlaYxGngmYs6R3obulj8P.1" TargetMode="External"/><Relationship Id="rId34" Type="http://schemas.openxmlformats.org/officeDocument/2006/relationships/hyperlink" Target="mailto:lenkastadnik@loippo.lviv.uas@ukr.net" TargetMode="External"/><Relationship Id="rId35" Type="http://schemas.openxmlformats.org/officeDocument/2006/relationships/hyperlink" Target="mailto:lenkastadnik@loippo.lviv.uas@ukr.net" TargetMode="External"/><Relationship Id="rId36" Type="http://schemas.openxmlformats.org/officeDocument/2006/relationships/hyperlink" Target="https://zoom.us/j/4205577308?pwd=MHlvaUUrOW1OOTFoZGhEZ2x5T2poUT09" TargetMode="External"/><Relationship Id="rId37" Type="http://schemas.openxmlformats.org/officeDocument/2006/relationships/hyperlink" Target="https://us05web.zoom.us/j/3487863905?pwd=SkpnUFp3ZXo4c0NRUUdSaEpUdFVUQT09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mailto:tsogla@loippo.lviv.ua" TargetMode="External"/><Relationship Id="rId40" Type="http://schemas.openxmlformats.org/officeDocument/2006/relationships/hyperlink" Target="https://us04web.zoom.us/j/2820611650?pwd=L1lRVnc2TlhtSFljQjlScXZjQnJXdz09" TargetMode="External"/><Relationship Id="rId41" Type="http://schemas.openxmlformats.org/officeDocument/2006/relationships/hyperlink" Target="https://zoom.us/j/4205577308?pwd=MHlvaUUrOW1OOTFoZGhEZ2x5T2poUT09" TargetMode="External"/><Relationship Id="rId42" Type="http://schemas.openxmlformats.org/officeDocument/2006/relationships/hyperlink" Target="mailto:zoryana_maksymovych@ukr.net" TargetMode="External"/><Relationship Id="rId43" Type="http://schemas.openxmlformats.org/officeDocument/2006/relationships/hyperlink" Target="https://us04web.zoom.us/j/7753022464?pwd=TlVtaDZVM1ZVSVVRK0haRXRJUWRmZz09" TargetMode="External"/><Relationship Id="rId44" Type="http://schemas.openxmlformats.org/officeDocument/2006/relationships/hyperlink" Target="mailto:zoryana_maksymovych@ukr.net" TargetMode="External"/><Relationship Id="rId45" Type="http://schemas.openxmlformats.org/officeDocument/2006/relationships/hyperlink" Target="https://us04web.zoom.us/j/7753022464?pwd=TlVtaDZVM1ZVSVVRK0haRXRJUWRmZz09" TargetMode="External"/><Relationship Id="rId46" Type="http://schemas.openxmlformats.org/officeDocument/2006/relationships/hyperlink" Target="https://us05web.zoom.us/j/86408042723?pwd=Yk9UOXozOXBlTllLY3lnRWFhK2lGUT09" TargetMode="External"/><Relationship Id="rId47" Type="http://schemas.openxmlformats.org/officeDocument/2006/relationships/hyperlink" Target="mailto:sukhoverska@loippo.lviv.ua" TargetMode="External"/><Relationship Id="rId48" Type="http://schemas.openxmlformats.org/officeDocument/2006/relationships/hyperlink" Target="https://us02web.zoom.us/j/76534547649?pwd=A9lHP0q8Qc9tLtQlpouZFROmefpBHX.1" TargetMode="External"/><Relationship Id="rId49" Type="http://schemas.openxmlformats.org/officeDocument/2006/relationships/hyperlink" Target="mailto:sukhoverska@loippo.lviv.ua" TargetMode="External"/><Relationship Id="rId50" Type="http://schemas.openxmlformats.org/officeDocument/2006/relationships/hyperlink" Target="mailto:sukhoverska@loippo.lviv.ua" TargetMode="External"/><Relationship Id="rId51" Type="http://schemas.openxmlformats.org/officeDocument/2006/relationships/hyperlink" Target="https://us02web.zoom.us/j/76534547649?pwd=A9lHP0q8Qc9tLtQlpouZFROmefpBHX.1" TargetMode="External"/><Relationship Id="rId52" Type="http://schemas.openxmlformats.org/officeDocument/2006/relationships/hyperlink" Target="mailto:sukhoverska@loippo.lviv.ua" TargetMode="External"/><Relationship Id="rId53" Type="http://schemas.openxmlformats.org/officeDocument/2006/relationships/hyperlink" Target="https://us02web.zoom.us/j/76534547649?pwd=A9lHP0q8Qc9tLtQlpouZFROmefpBHX.1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07:00Z</dcterms:created>
  <dc:creator>o.kalychak@loippo.lviv.ua</dc:creator>
  <dc:description/>
  <cp:keywords/>
  <dc:language>en-US</dc:language>
  <cp:lastModifiedBy>o.kalychak@loippo.lviv.ua</cp:lastModifiedBy>
  <dcterms:modified xsi:type="dcterms:W3CDTF">2025-02-14T17:27:00Z</dcterms:modified>
  <cp:revision>3</cp:revision>
  <dc:subject/>
  <dc:title/>
</cp:coreProperties>
</file>