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ки груп на квітень 202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,  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ГО</w:t>
      </w:r>
    </w:p>
    <w:p>
      <w:pPr>
        <w:pStyle w:val="Style19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18        Педагогічні працівники ЗЗСО, 01.04.; 03.04.; 08.04.2025 р. (дистанційна форма навчання, без відриву від в-ва)</w:t>
      </w:r>
    </w:p>
    <w:p>
      <w:pPr>
        <w:pStyle w:val="Style19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19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tretjak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oipp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vi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spacing w:lineRule="auto" w:line="276" w:before="280" w:after="0"/>
        <w:rPr>
          <w:b/>
          <w:b/>
          <w:bCs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+380(50)6210317</w:t>
      </w:r>
    </w:p>
    <w:p>
      <w:pPr>
        <w:pStyle w:val="Style19"/>
        <w:spacing w:lineRule="auto" w:line="276" w:before="280" w:after="0"/>
        <w:rPr>
          <w:b/>
          <w:b/>
          <w:bCs/>
        </w:rPr>
      </w:pPr>
      <w:r>
        <w:rPr>
          <w:b/>
          <w:bCs/>
        </w:rPr>
        <w:t>Початок заняття: 01 квітня 2025 р. о 15:30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212529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s://us04web.zoom.us/j/4199172453?pwd=citwUzBsVjM2Z01pMmlVNERMbkRaQT09</w:t>
        </w:r>
      </w:hyperlink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19 917 2453</w:t>
      </w:r>
    </w:p>
    <w:p>
      <w:pPr>
        <w:pStyle w:val="Normal"/>
        <w:spacing w:before="0" w:after="0"/>
        <w:rPr/>
      </w:pPr>
      <w:r>
        <w:rPr/>
        <w:t>Код доступу: 1kpJnu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11"/>
        <w:gridCol w:w="1251"/>
        <w:gridCol w:w="1666"/>
        <w:gridCol w:w="2273"/>
        <w:gridCol w:w="3409"/>
      </w:tblGrid>
      <w:tr>
        <w:trPr>
          <w:trHeight w:val="255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унь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івна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лаж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толійович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ич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мисл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5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хан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очаткова школа "Арніка" 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ал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7 м. Львова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орн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ий ЗЗСО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вц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одор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юхівський НВК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ве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ільський ліцей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коп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шків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ршав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ович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ий ЗЗСО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р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равнен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ятицький ЗЗСО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стюш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йович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нилівська гімназія імені Праведного Андрея Шепти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коп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2 ім.М.Шашкевича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н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№4 імені Василя Вишиваного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л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астас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зулівський ЗЗСО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й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л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ий ЗЗСО "Школа радості"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лочів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лугівський ЗЗСО I-III ступенів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чу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лом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о-Франків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роцівський ЗЗСО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с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’янка-Буз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 - ІІІ ст. с. Батятичі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рон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м’янка-Буз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убівмостівська гімназія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екма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адківський ОНЗЗСО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клеш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г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зівський ОЗЗСО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льчишин-Букед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снен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ичівська філія І-ІІ ст. Красненського ОЗЗСО І-ІІІ ст. №1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чма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ий ОЗЗСО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вицька гімназія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ове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"Вільні"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добайл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л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лії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№57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одавч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ичаківський ІРЦ м.Львова</w:t>
            </w:r>
          </w:p>
        </w:tc>
      </w:tr>
      <w:tr>
        <w:trPr>
          <w:trHeight w:val="255" w:hRule="atLeast"/>
        </w:trPr>
        <w:tc>
          <w:tcPr>
            <w:tcW w:w="151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гове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7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Львівський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а № 164.19          Педагогічні працівники</w:t>
      </w:r>
      <w:r>
        <w:rPr>
          <w:rFonts w:cs="Times New Roman" w:ascii="Times New Roman" w:hAnsi="Times New Roman"/>
          <w:b/>
          <w:bCs/>
        </w:rPr>
        <w:t>, 07.04; 08.04; 09.04; 10.04.2025 р. (без відриву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азва курсу</w:t>
      </w:r>
      <w:r>
        <w:rPr>
          <w:rFonts w:cs="Times New Roman" w:ascii="Times New Roman" w:hAnsi="Times New Roman"/>
          <w:b/>
          <w:i/>
        </w:rPr>
        <w:t>: 164 «Роль феномену творчого генія художників-стипендіатів Кир Андрея Шептицького у формуванні української національної й громадянської ідентичності учнів», 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Кураторка: </w:t>
      </w:r>
      <w:r>
        <w:rPr>
          <w:rFonts w:cs="Times New Roman" w:ascii="Times New Roman" w:hAnsi="Times New Roman"/>
          <w:b/>
          <w:bCs/>
          <w:color w:val="000000"/>
        </w:rPr>
        <w:t>Михайлюк Ольга Дмитр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70C0"/>
          <w:lang w:val="ru-RU"/>
        </w:rPr>
      </w:pPr>
      <w:r>
        <w:rPr>
          <w:rFonts w:cs="Times New Roman" w:ascii="Times New Roman" w:hAnsi="Times New Roman"/>
          <w:b/>
        </w:rPr>
        <w:t xml:space="preserve">Контактний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Cs/>
          </w:rPr>
          <w:t>Mihajluk@gmail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</w:rPr>
        <w:t>Контактний номер телефону:</w:t>
      </w:r>
      <w:r>
        <w:rPr>
          <w:rFonts w:cs="Times New Roman" w:ascii="Times New Roman" w:hAnsi="Times New Roman"/>
          <w:b/>
          <w:lang w:val="ru-RU"/>
        </w:rPr>
        <w:t xml:space="preserve"> +</w:t>
      </w:r>
      <w:r>
        <w:rPr>
          <w:rFonts w:cs="Times New Roman" w:ascii="Times New Roman" w:hAnsi="Times New Roman"/>
          <w:lang w:val="ru-RU"/>
        </w:rPr>
        <w:t>38</w:t>
      </w:r>
      <w:r>
        <w:rPr>
          <w:rFonts w:cs="Times New Roman" w:ascii="Times New Roman" w:hAnsi="Times New Roman"/>
          <w:bCs/>
          <w:lang w:val="ru-RU"/>
        </w:rPr>
        <w:t>0(67)</w:t>
      </w:r>
      <w:r>
        <w:rPr>
          <w:rFonts w:cs="Times New Roman" w:ascii="Times New Roman" w:hAnsi="Times New Roman"/>
          <w:bCs/>
          <w:color w:val="000000"/>
        </w:rPr>
        <w:t>84397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Початок: 07 квітня </w:t>
      </w:r>
      <w:r>
        <w:rPr>
          <w:rFonts w:cs="Times New Roman" w:ascii="Times New Roman" w:hAnsi="Times New Roman"/>
          <w:b/>
          <w:bCs/>
        </w:rPr>
        <w:t>2025 р. о 16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hyperlink r:id="rId5">
        <w:r>
          <w:rPr>
            <w:rStyle w:val="InternetLink"/>
            <w:rFonts w:cs="Garamond" w:ascii="Garamond" w:hAnsi="Garamond"/>
            <w:b/>
          </w:rPr>
          <w:t>https://us05web.zoom.us/j/3455366132?pwd=OUMyTUN0V1o1MzUybjQ0V3dqdVlIU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345 536 6132</w:t>
      </w:r>
    </w:p>
    <w:p>
      <w:pPr>
        <w:pStyle w:val="Normal"/>
        <w:spacing w:lineRule="auto" w:line="240" w:before="0" w:after="0"/>
        <w:rPr/>
      </w:pPr>
      <w:r>
        <w:rPr/>
        <w:t>Код доступу: 0hfrKZ</w:t>
      </w:r>
    </w:p>
    <w:tbl>
      <w:tblPr>
        <w:tblW w:w="999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43"/>
        <w:gridCol w:w="1251"/>
        <w:gridCol w:w="1734"/>
        <w:gridCol w:w="2663"/>
        <w:gridCol w:w="3003"/>
      </w:tblGrid>
      <w:tr>
        <w:trPr>
          <w:trHeight w:val="255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Щурк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лзька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мисловицька початкова школа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щ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ий ЗЗСО №5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йт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линський ЗЗСО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тель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колянський ЗЗСО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х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ович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вірцівський ЗЗСО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ілоу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1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и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ий ЗЗСО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аве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ович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нинський ЗЗСО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лич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добротвірський ЗЗСО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й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Підбузький мистецький Ліцей ім. Е Миська"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ога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ів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рвичівський ЗЗСО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ар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нт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ий ОЗЗСО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н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ПТО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НЗ "Львівське вище професійне училище торгівлі та сфери послуг"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л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 міністерства культури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ДМЛ ім. с. Крушельницької (оплата)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ч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Ш "Світанок"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роме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атон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Ш "Світанок"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тла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ньк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 початкова школа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овояворів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дон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дехівська школа мистецтв ім митрополита А. Шептицького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зим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рийський Ліцей ім. А. Корчака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тише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ий опорний ЗЗСО І-ІІІ ступенів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люз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а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твірський опорний ЗЗСО І-ІІІ ступенів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щ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6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ласне підпорядкування</w:t>
            </w:r>
          </w:p>
        </w:tc>
        <w:tc>
          <w:tcPr>
            <w:tcW w:w="30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ЛОР "Підгірцівська спеціальна школа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20         Педагогічні працівники ЗЗСО, 29.04.; 01.05.; 06.05.2025 р. (дистанційна форма навчання, без відриву від в-ва)</w:t>
      </w:r>
    </w:p>
    <w:p>
      <w:pPr>
        <w:pStyle w:val="Style19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19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tretjak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oipp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vi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spacing w:lineRule="auto" w:line="276" w:before="280" w:after="0"/>
        <w:rPr>
          <w:b/>
          <w:b/>
          <w:bCs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+380(50)6210317</w:t>
      </w:r>
    </w:p>
    <w:p>
      <w:pPr>
        <w:pStyle w:val="Style19"/>
        <w:spacing w:lineRule="auto" w:line="276" w:before="280" w:after="0"/>
        <w:rPr>
          <w:b/>
          <w:b/>
          <w:bCs/>
        </w:rPr>
      </w:pPr>
      <w:r>
        <w:rPr>
          <w:b/>
          <w:bCs/>
        </w:rPr>
        <w:t>Початок заняття: 29 квітня 2025 р. о 15:30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212529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</w:rPr>
          <w:t>https://us04web.zoom.us/j/4199172453?pwd=citwUzBsVjM2Z01pMmlVNERMbkRaQT09</w:t>
        </w:r>
      </w:hyperlink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19 917 2453</w:t>
      </w:r>
    </w:p>
    <w:p>
      <w:pPr>
        <w:pStyle w:val="Normal"/>
        <w:spacing w:before="0" w:after="0"/>
        <w:rPr/>
      </w:pPr>
      <w:r>
        <w:rPr/>
        <w:t>Код доступу: 1kpJnu</w:t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21"/>
        <w:gridCol w:w="1294"/>
        <w:gridCol w:w="1602"/>
        <w:gridCol w:w="2291"/>
        <w:gridCol w:w="3543"/>
      </w:tblGrid>
      <w:tr>
        <w:trPr>
          <w:trHeight w:val="25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тюшо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з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5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конеч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тон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5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очаткова школа "Арніка" 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ем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в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7 м. Львова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риш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юхівський НВК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зюб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ий 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лип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мківський 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млі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равне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ятицький ЗЗСО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цін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я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опатинський ліцей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ор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ПТО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НЗ "Львівське вище професійне училище торгівлі та сфери послуг"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лерії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З ЛОР "Львівський фаховий коледж спорту"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ни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 ЛМР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раї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28 ЛМР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зьм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ятослав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ович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80 ЛМР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кочиля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ович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і інтернати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ий Ліцей з ПВФП імені Героїв Крут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абут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ї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Ш "Арніка"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сеч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ович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Ш "Крок за кроком"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тій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Ш "Школа радості"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врил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13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0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ч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гарит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ід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54 ім. Квітки Цісик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0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ш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ії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о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й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еоргійович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НТТУМ ЛМР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уш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ьв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ПРПП м. Львова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вш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дениц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орівська гімназія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ович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ЗСО І - ІІІ ступенів №1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щипо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тіївна</w:t>
            </w:r>
          </w:p>
        </w:tc>
        <w:tc>
          <w:tcPr>
            <w:tcW w:w="22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ський ліце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31    Педагогічні працівники, 02.04 – 04.04.2025 р. (02.04 - дистанційно, без відриву від виробництва; 03.04- 04.04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Домедична допомога: формуємо навички збереження життя та здоров'я 15 год  </w:t>
      </w:r>
    </w:p>
    <w:p>
      <w:pPr>
        <w:pStyle w:val="Style19"/>
        <w:spacing w:before="28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s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luvka</w:t>
        </w:r>
        <w:r>
          <w:rPr>
            <w:rStyle w:val="InternetLink"/>
            <w:rFonts w:cs="Times New Roman" w:ascii="Times New Roman" w:hAnsi="Times New Roman"/>
            <w:b/>
          </w:rPr>
          <w:t>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</w:rPr>
        <w:t>067 </w:t>
      </w:r>
      <w:r>
        <w:rPr>
          <w:rFonts w:cs="Times New Roman" w:ascii="Times New Roman" w:hAnsi="Times New Roman"/>
          <w:b/>
          <w:lang w:val="en-US"/>
        </w:rPr>
        <w:t>582 91 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 02.04.2025:</w:t>
      </w:r>
      <w:r>
        <w:rPr>
          <w:rFonts w:cs="Times New Roman" w:ascii="Times New Roman" w:hAnsi="Times New Roman"/>
          <w:b/>
          <w:lang w:val="en-U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/>
            <w:lang w:val="en-US"/>
          </w:rPr>
          <w:t>https://us04web.zoom.us/j/8013730648?pwd=bXEwdmtwKzdFeG1uMDB0RDFldEpDUT09&amp;omn=77266420486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  <w:shd w:fill="FFFFFF" w:val="clear"/>
        </w:rPr>
        <w:t>801 373 064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д доступу: </w:t>
      </w:r>
      <w:r>
        <w:rPr>
          <w:rFonts w:cs="Times New Roman" w:ascii="Times New Roman" w:hAnsi="Times New Roman"/>
          <w:b/>
          <w:color w:val="000000"/>
          <w:shd w:fill="FFFFFF" w:val="clear"/>
        </w:rPr>
        <w:t>4XYh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чаток заняття: </w:t>
      </w:r>
      <w:r>
        <w:rPr>
          <w:rFonts w:cs="Times New Roman" w:ascii="Times New Roman" w:hAnsi="Times New Roman"/>
          <w:b/>
        </w:rPr>
        <w:t>15: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Початок очних занять: </w:t>
      </w:r>
      <w:r>
        <w:rPr>
          <w:rFonts w:cs="Times New Roman" w:ascii="Times New Roman" w:hAnsi="Times New Roman"/>
          <w:b/>
        </w:rPr>
        <w:t>10: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Адреса:</w:t>
      </w:r>
      <w:r>
        <w:rPr>
          <w:rFonts w:cs="Times New Roman" w:ascii="Times New Roman" w:hAnsi="Times New Roman"/>
          <w:b/>
        </w:rPr>
        <w:t xml:space="preserve"> м.Львів, вул. Огієнка, 18А (306 ауд)</w:t>
      </w:r>
    </w:p>
    <w:tbl>
      <w:tblPr>
        <w:tblW w:w="10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48"/>
        <w:gridCol w:w="1650"/>
        <w:gridCol w:w="2850"/>
        <w:gridCol w:w="3287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ка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риляк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№2 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езру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б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й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вр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ра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ьц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ель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-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врец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рва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рдигур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 "Вербичень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інчен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стянтин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маза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ереб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чиши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лент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ндя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амаро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 "Вербичень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итвинен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ндр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 "Сонечко" м.Сокаль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ни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л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сно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 "Вишенька", м. Золоч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цілуй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м.Радехі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прикі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льмахо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ліше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ітел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матла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кимя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32    Педагогічні працівники, 07.04 – 09.04.2025 р. . (07.04 - дистанційно, без відриву від виробництва; 08.04- 09.04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Домедична допомога: формуємо навички збереження життя та здоров'я 15 год  </w:t>
      </w:r>
    </w:p>
    <w:p>
      <w:pPr>
        <w:pStyle w:val="Style19"/>
        <w:spacing w:before="28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hyperlink r:id="rId10">
        <w:r>
          <w:rPr>
            <w:rStyle w:val="InternetLink"/>
            <w:rFonts w:cs="Times New Roman" w:ascii="Times New Roman" w:hAnsi="Times New Roman"/>
            <w:b/>
          </w:rPr>
          <w:t>s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luvka</w:t>
        </w:r>
        <w:r>
          <w:rPr>
            <w:rStyle w:val="InternetLink"/>
            <w:rFonts w:cs="Times New Roman" w:ascii="Times New Roman" w:hAnsi="Times New Roman"/>
            <w:b/>
          </w:rPr>
          <w:t>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</w:rPr>
        <w:t>067 </w:t>
      </w:r>
      <w:r>
        <w:rPr>
          <w:rFonts w:cs="Times New Roman" w:ascii="Times New Roman" w:hAnsi="Times New Roman"/>
          <w:b/>
          <w:lang w:val="en-US"/>
        </w:rPr>
        <w:t>582 91 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 07.04.2025:</w:t>
      </w:r>
      <w:r>
        <w:rPr>
          <w:rFonts w:cs="Times New Roman" w:ascii="Times New Roman" w:hAnsi="Times New Roman"/>
          <w:b/>
          <w:lang w:val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/>
            <w:lang w:val="en-US"/>
          </w:rPr>
          <w:t>https://us04web.zoom.us/j/8013730648?pwd=bXEwdmtwKzdFeG1uMDB0RDFldEpDUT09&amp;omn=77266420486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  <w:shd w:fill="FFFFFF" w:val="clear"/>
        </w:rPr>
        <w:t>801 373 064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д доступу: </w:t>
      </w:r>
      <w:r>
        <w:rPr>
          <w:rFonts w:cs="Times New Roman" w:ascii="Times New Roman" w:hAnsi="Times New Roman"/>
          <w:b/>
          <w:color w:val="000000"/>
          <w:shd w:fill="FFFFFF" w:val="clear"/>
        </w:rPr>
        <w:t>4XYh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чаток заняття: </w:t>
      </w:r>
      <w:r>
        <w:rPr>
          <w:rFonts w:cs="Times New Roman" w:ascii="Times New Roman" w:hAnsi="Times New Roman"/>
          <w:b/>
        </w:rPr>
        <w:t>15: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Початок очних занять: </w:t>
      </w:r>
      <w:r>
        <w:rPr>
          <w:rFonts w:cs="Times New Roman" w:ascii="Times New Roman" w:hAnsi="Times New Roman"/>
          <w:b/>
        </w:rPr>
        <w:t>10: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Адреса:</w:t>
      </w:r>
      <w:r>
        <w:rPr>
          <w:rFonts w:cs="Times New Roman" w:ascii="Times New Roman" w:hAnsi="Times New Roman"/>
          <w:b/>
        </w:rPr>
        <w:t xml:space="preserve"> м.Львів, вул. Огієнка, 18А (306 ауд)</w:t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323"/>
        <w:gridCol w:w="1644"/>
        <w:gridCol w:w="2061"/>
        <w:gridCol w:w="3324"/>
      </w:tblGrid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дна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роздільськ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 xml:space="preserve">ЗДО "Малятко", м. Новий Розділ 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инявськ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ькі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ькі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м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хул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овояворівський ЗДО №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инець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ши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вірко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ч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ць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д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 м. Сокаль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рма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етьма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дрії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емян-Суранович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ДТ "Веселка"Франківського р-ну м. Львова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звінни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рис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вгушко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тя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г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линю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-Віктор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убас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видівськ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0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лич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ровець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с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0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ць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м.Радехів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яшо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м.Радехів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галь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Павлів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итю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гайчу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ворівський ЗДО №3 ЯМР ЛО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вли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ДТ "Веселка"Франківського р-ну м. Львова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мірнов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стас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нківськ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убочок"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окарь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тер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ущ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 м. Сокаль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Шеремет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рослав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сипі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ківн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ДТ "Веселка"Франківського р-ну м. Льво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Група № 359.33   Педагогічні працівники , 09.04.;10.04.2025р. (дистанційна форма навчання, без відриву від виробництв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Назва курсу: 359 </w:t>
      </w:r>
      <w:r>
        <w:rPr>
          <w:rFonts w:cs="Times New Roman" w:ascii="Times New Roman" w:hAnsi="Times New Roman"/>
          <w:b/>
          <w:i/>
        </w:rPr>
        <w:t>«Профорієнтаційна робота педагога в сучасному освітньому процесі» 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Лоїк Галина Богдан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r>
        <w:rPr>
          <w:rFonts w:cs="Times New Roman" w:ascii="Times New Roman" w:hAnsi="Times New Roman"/>
          <w:b/>
          <w:color w:val="4472C4"/>
          <w:u w:val="single"/>
        </w:rPr>
        <w:t>gallojik @ukr.n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9738849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: 15: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72C4"/>
          <w:u w:val="single"/>
        </w:rPr>
      </w:pPr>
      <w:r>
        <w:rPr>
          <w:rFonts w:cs="Times New Roman" w:ascii="Times New Roman" w:hAnsi="Times New Roman"/>
          <w:b/>
          <w:color w:val="4472C4"/>
          <w:u w:val="single"/>
        </w:rPr>
        <w:t>https://us04web.zoom.us/j/5278234496?pwd=a1o2eE0yVlg5NnM3ek55NlY4SFZrdz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: 527 823 44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6cY2v8</w:t>
      </w:r>
    </w:p>
    <w:tbl>
      <w:tblPr>
        <w:tblW w:w="1059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22"/>
        <w:gridCol w:w="1228"/>
        <w:gridCol w:w="1666"/>
        <w:gridCol w:w="2617"/>
        <w:gridCol w:w="3463"/>
      </w:tblGrid>
      <w:tr>
        <w:trPr>
          <w:trHeight w:val="405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ю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ий ЗДО №7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ий ЗДО №7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шнівський ЗЗСО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ц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шнівський ЗЗСО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ід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7 м.Львова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ть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7 м.Львова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еш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ор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нівський ОЗЗСО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камін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вашанська ЗЗСО І-ІІІ ст.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к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камін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вашанська ЗЗСО І-ІІІ ст.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ницький ЗЗСО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ий ЗДО №1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боч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с. Криве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бр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с. Немилів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ул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ович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ський НВК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ул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с. Стоянів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дри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и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Ш с. Оглядів 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 школа мистецтв ім митрополита А. Шептицького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гльовськи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новійович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янівська ЗОШ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льч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ович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л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ірненський ЗЗСО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курн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л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лівський ОЗЗСО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маре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к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імені Володимира Жеребного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ь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ір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 №8 м.Самбір 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о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ицька загальноосвітня школа І-ІІІ ступенів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ч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№5 "Сонечко" м.Сокаль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яр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ич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ятинська ЗОШ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юпр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нків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ятичівський ліцей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че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тюківський ліцей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ько-Франківське УО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ім. І. Пулюя ЛМР (оплата)</w:t>
            </w:r>
          </w:p>
        </w:tc>
      </w:tr>
      <w:tr>
        <w:trPr>
          <w:trHeight w:val="405" w:hRule="atLeast"/>
        </w:trPr>
        <w:tc>
          <w:tcPr>
            <w:tcW w:w="16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о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ько-Франківське УО</w:t>
            </w:r>
          </w:p>
        </w:tc>
        <w:tc>
          <w:tcPr>
            <w:tcW w:w="3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ім. І. Пулюя ЛМР (опл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34    Педагогічні працівники, 23.04 – 25.04.2025 р. (23.04 - дистанційно, без відриву від виробництва; 24.04- 25.04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«</w:t>
      </w:r>
      <w:r>
        <w:rPr>
          <w:rFonts w:cs="Times New Roman" w:ascii="Times New Roman" w:hAnsi="Times New Roman"/>
          <w:b/>
          <w:i/>
        </w:rPr>
        <w:t xml:space="preserve">Домедична допомога: формуємо навички збереження життя та здоров'я» 15 год  </w:t>
      </w:r>
    </w:p>
    <w:p>
      <w:pPr>
        <w:pStyle w:val="Style19"/>
        <w:spacing w:before="28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hyperlink r:id="rId12">
        <w:r>
          <w:rPr>
            <w:rStyle w:val="InternetLink"/>
            <w:rFonts w:cs="Times New Roman" w:ascii="Times New Roman" w:hAnsi="Times New Roman"/>
            <w:b/>
          </w:rPr>
          <w:t>s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luvka</w:t>
        </w:r>
        <w:r>
          <w:rPr>
            <w:rStyle w:val="InternetLink"/>
            <w:rFonts w:cs="Times New Roman" w:ascii="Times New Roman" w:hAnsi="Times New Roman"/>
            <w:b/>
          </w:rPr>
          <w:t>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</w:rPr>
        <w:t>067 </w:t>
      </w:r>
      <w:r>
        <w:rPr>
          <w:rFonts w:cs="Times New Roman" w:ascii="Times New Roman" w:hAnsi="Times New Roman"/>
          <w:b/>
          <w:lang w:val="en-US"/>
        </w:rPr>
        <w:t>582 91 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  <w:b/>
          <w:lang w:val="en-US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/>
            <w:lang w:val="en-US"/>
          </w:rPr>
          <w:t>https://us04web.zoom.us/j/8013730648?pwd=bXEwdmtwKzdFeG1uMDB0RDFldEpDUT09&amp;omn=77266420486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  <w:shd w:fill="FFFFFF" w:val="clear"/>
        </w:rPr>
        <w:t>801 373 064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д доступу: </w:t>
      </w:r>
      <w:r>
        <w:rPr>
          <w:rFonts w:cs="Times New Roman" w:ascii="Times New Roman" w:hAnsi="Times New Roman"/>
          <w:b/>
          <w:color w:val="000000"/>
          <w:shd w:fill="FFFFFF" w:val="clear"/>
        </w:rPr>
        <w:t>4XYh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чаток заняття: </w:t>
      </w:r>
      <w:r>
        <w:rPr>
          <w:rFonts w:cs="Times New Roman" w:ascii="Times New Roman" w:hAnsi="Times New Roman"/>
          <w:b/>
        </w:rPr>
        <w:t>15: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Початок очних занять: </w:t>
      </w:r>
      <w:r>
        <w:rPr>
          <w:rFonts w:cs="Times New Roman" w:ascii="Times New Roman" w:hAnsi="Times New Roman"/>
          <w:b/>
        </w:rPr>
        <w:t>10: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Адреса:</w:t>
      </w:r>
      <w:r>
        <w:rPr>
          <w:rFonts w:cs="Times New Roman" w:ascii="Times New Roman" w:hAnsi="Times New Roman"/>
          <w:b/>
        </w:rPr>
        <w:t xml:space="preserve"> м.Львів, вул. Огієнка, 18А (306 ауд)</w:t>
      </w:r>
    </w:p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348"/>
        <w:gridCol w:w="1644"/>
        <w:gridCol w:w="2945"/>
        <w:gridCol w:w="2629"/>
      </w:tblGrid>
      <w:tr>
        <w:trPr>
          <w:trHeight w:val="300" w:hRule="atLeast"/>
        </w:trPr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чуля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Йосифівн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урбан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расівна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3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ні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ор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рист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льоват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уса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влятши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 "Сонечко" м.Сокаль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ниле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ря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Переспа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циши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митраш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роздо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м.Радехів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Жолно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толокі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яц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ктор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о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м.Радехів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же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ритя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валь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ли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Євген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8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рбут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Юрії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ДТ "Веселка"Франківського р-ну м. Львова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орча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регель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ой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ксола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учеч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д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иня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рис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твії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сю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ЦДТ "Веселка"Франківського р-ну м. Львова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алі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арис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ригор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нча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0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летньов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лл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0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діб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услан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чко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0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ро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арасівна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 "Вербиченька", м. Золочі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35   Педагогічні працівники, 28.04 – 30.04.2025 р. (28.04 - дистанційно, без відриву від виробництва; 29.04- 30.04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«</w:t>
      </w:r>
      <w:r>
        <w:rPr>
          <w:rFonts w:cs="Times New Roman" w:ascii="Times New Roman" w:hAnsi="Times New Roman"/>
          <w:b/>
          <w:i/>
        </w:rPr>
        <w:t xml:space="preserve">Домедична допомога: формуємо навички збереження життя та здоров'я» 15 год  </w:t>
      </w:r>
    </w:p>
    <w:p>
      <w:pPr>
        <w:pStyle w:val="Style19"/>
        <w:spacing w:before="28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hyperlink r:id="rId14">
        <w:r>
          <w:rPr>
            <w:rStyle w:val="InternetLink"/>
            <w:rFonts w:cs="Times New Roman" w:ascii="Times New Roman" w:hAnsi="Times New Roman"/>
            <w:b/>
          </w:rPr>
          <w:t>s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luvka</w:t>
        </w:r>
        <w:r>
          <w:rPr>
            <w:rStyle w:val="InternetLink"/>
            <w:rFonts w:cs="Times New Roman" w:ascii="Times New Roman" w:hAnsi="Times New Roman"/>
            <w:b/>
          </w:rPr>
          <w:t>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</w:rPr>
        <w:t>067 </w:t>
      </w:r>
      <w:r>
        <w:rPr>
          <w:rFonts w:cs="Times New Roman" w:ascii="Times New Roman" w:hAnsi="Times New Roman"/>
          <w:b/>
          <w:lang w:val="en-US"/>
        </w:rPr>
        <w:t>582 91 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  <w:b/>
          <w:lang w:val="en-U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/>
            <w:lang w:val="en-US"/>
          </w:rPr>
          <w:t>https://us04web.zoom.us/j/8013730648?pwd=bXEwdmtwKzdFeG1uMDB0RDFldEpDUT09&amp;omn=77266420486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  <w:shd w:fill="FFFFFF" w:val="clear"/>
        </w:rPr>
        <w:t>801 373 064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д доступу: </w:t>
      </w:r>
      <w:r>
        <w:rPr>
          <w:rFonts w:cs="Times New Roman" w:ascii="Times New Roman" w:hAnsi="Times New Roman"/>
          <w:b/>
          <w:color w:val="000000"/>
          <w:shd w:fill="FFFFFF" w:val="clear"/>
        </w:rPr>
        <w:t>4XYh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чаток заняття: </w:t>
      </w:r>
      <w:r>
        <w:rPr>
          <w:rFonts w:cs="Times New Roman" w:ascii="Times New Roman" w:hAnsi="Times New Roman"/>
          <w:b/>
        </w:rPr>
        <w:t>15: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Початок очних занять: </w:t>
      </w:r>
      <w:r>
        <w:rPr>
          <w:rFonts w:cs="Times New Roman" w:ascii="Times New Roman" w:hAnsi="Times New Roman"/>
          <w:b/>
        </w:rPr>
        <w:t>10: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Адреса:</w:t>
      </w:r>
      <w:r>
        <w:rPr>
          <w:rFonts w:cs="Times New Roman" w:ascii="Times New Roman" w:hAnsi="Times New Roman"/>
          <w:b/>
        </w:rPr>
        <w:t xml:space="preserve"> м.Львів, вул. Огієнка, 18А (306 ауд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348"/>
        <w:gridCol w:w="1650"/>
        <w:gridCol w:w="2686"/>
        <w:gridCol w:w="2835"/>
      </w:tblGrid>
      <w:tr>
        <w:trPr>
          <w:trHeight w:val="25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атю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колаї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Павлів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уш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 "Веселка", м. Золочів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хоно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оман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ий ЗДО №1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ір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гор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 "Сонечко" м.Сокаль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обуш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тр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3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леба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с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лонк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"Дубочок"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мет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усе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вітл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5 "Сонечко" м.Сокаль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ели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окаль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9 м. Сокаль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ку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’я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ї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м.Радехів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едведю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33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оравец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с. Павлів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ечипорен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ар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улькас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ід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Анатолії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чко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ві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0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ів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дмил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рахман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мир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атано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асил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8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емчу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родівський ЗДО №9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іцілю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адех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 м.Радехів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брил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фан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шель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тал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ї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 "Вербиченька", м. Золочів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блі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ь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Михайл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0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кмановс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кса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олочів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6 "Вербиченька", м. Золочів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ерлець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огдан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аросамбірсь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1 м. Старий Самбір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имчі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Ган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руш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тепан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Туркін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Люб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Ярослав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едусевич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лександр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75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илипі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інові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ван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30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овалк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р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лодимирівн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ДО №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е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рупа № 672.5  Педагогічні працівники  01.04; 03.04; 08.04.2025 р. очно-дистанційна форма навчання  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(01.04; 03.04 - дистанційно, без відриву від в-ва, 08.04 - очно, з відривом від в-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Назва курсу: 672 «Розвиток емоційного інтелекту і стресостійкості учасників освітнього процесу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15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уратор: Куд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рик Л.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e-mail: </w:t>
      </w:r>
      <w:hyperlink r:id="rId16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val="ru-RU" w:eastAsia="ru-RU"/>
          </w:rPr>
          <w:t>kydruk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671369342</w:t>
        <w:br/>
        <w:t xml:space="preserve">Початок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1 квітня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5:00</w:t>
        <w:br/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val="ru-RU" w:eastAsia="ru-RU"/>
        </w:rPr>
      </w:pPr>
      <w:hyperlink r:id="rId17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4web.zoom.us/j/86282216456?pwd=T1pDQ2pUakpkUGxTZEE3WWJybTRnU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862 8221 645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TZxc8C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82"/>
        <w:gridCol w:w="1194"/>
        <w:gridCol w:w="1535"/>
        <w:gridCol w:w="2413"/>
        <w:gridCol w:w="3686"/>
      </w:tblGrid>
      <w:tr>
        <w:trPr>
          <w:trHeight w:val="255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урм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лзь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словицька початкова школа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вроз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ва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никовицький ЗЗСО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тин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слав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тинський ЗЗСО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ульгі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ий ЗДО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вд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"Надія"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л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ЗШ №50 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вчар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Рясне-Руський ліцей 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рб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гальноосвітня школа "Берегиня" м. Львова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в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Йосип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Ліцей "Сихівський" 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рін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атолії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Щерба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Євге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96 МЖК-1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ир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абовецько – Дуліб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лібський ліцей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рул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ї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абовецько – Дуліб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лібський ліцей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шкі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твір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ДО №1 "Струмочок"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еню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тан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колоднівський НВК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мир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тан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колоднівський НВК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жа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болотц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угівська філія І ступеня Заболотцівського опорн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валь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лав'я-Бринівський ЗЗСО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лин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ПТО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ПТНЗ "МВПУ автомобільного транспорту та будівництва"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йнал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ДО №8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лим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ден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тнянський ЗЗСО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л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ч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зюба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льоф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ксим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с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ндрі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лобівська ПШ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Група № 672.6  Педагогічні працівники  02.04; 04.04; 10.04.2025 р. очно-дистаанційна форма навчання  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(02.04; 04.04 - дистанційно, без відриву від в-ва, 10.04 - очно, з відривом від в-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Назва курсу: 672 «Розвиток емоційного інтелекту і стресостійкості учасників освітнього процесу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15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уратор: Куд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рик Л.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e-mail: </w:t>
      </w:r>
      <w:hyperlink r:id="rId18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val="ru-RU" w:eastAsia="ru-RU"/>
          </w:rPr>
          <w:t>kydruk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671369342</w:t>
        <w:br/>
        <w:t xml:space="preserve">Початок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2 квітня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5:00</w:t>
        <w:br/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val="ru-RU" w:eastAsia="ru-RU"/>
        </w:rPr>
      </w:pPr>
      <w:hyperlink r:id="rId19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4web.zoom.us/j/86282216456?pwd=T1pDQ2pUakpkUGxTZEE3WWJybTRnU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862 8221 645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TZxc8C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9"/>
        <w:gridCol w:w="1124"/>
        <w:gridCol w:w="1818"/>
        <w:gridCol w:w="2345"/>
        <w:gridCol w:w="3118"/>
      </w:tblGrid>
      <w:tr>
        <w:trPr>
          <w:trHeight w:val="255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харчук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ЗШ №50 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ебот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Рясне-Руський ліцей 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нишин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й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ович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67 м. Львова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зинська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ломія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99 м. Львова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трюк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кимишин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Ярослав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гальноосвітня школа "Берегиня" м. Львова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валь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абовецько – Дуліб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лібський ліцей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игда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ія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талії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твір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ДО №1 "Струмочок"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ик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рислава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идач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режницький ЗЗСО І-ІІІ ст.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ець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болківський ЗЗС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х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танец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колоднівський НВК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ихопень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я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танец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танецький ліцей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тинюк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н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болотц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угівська філія І ступеня Заболотцівського опорн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ихонька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2 ім.М.Шашкевича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льник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воненський ЗЗСО І-ІІІ ступенів Золочівської міської ради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динська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сеновецький ЗЗС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ович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та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лав'я-Бринівський ЗЗС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котко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с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ПТО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ПТНЗ "МВПУ автомобільного транспорту та будівництва"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рош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я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ДО №8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Щудлюк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"Просвіта" ЛМ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вга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ї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ьвівський фізико-математичний Ліцей-інтернат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ар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дениц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тнянський ЗЗСО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усійовська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як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зьм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іш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роць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а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сип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умська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н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бот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на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лобівська ПШ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лук</w:t>
            </w:r>
          </w:p>
        </w:tc>
        <w:tc>
          <w:tcPr>
            <w:tcW w:w="11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8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3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лобівська ПШ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365.7   Учителі початкових класів, 07.04</w:t>
      </w:r>
      <w:r>
        <w:rPr>
          <w:rFonts w:eastAsia="Times New Roman" w:cs="Times New Roman" w:ascii="Times New Roman" w:hAnsi="Times New Roman"/>
          <w:b/>
          <w:lang w:val="pl-PL"/>
        </w:rPr>
        <w:t xml:space="preserve">; </w:t>
      </w:r>
      <w:r>
        <w:rPr>
          <w:rFonts w:eastAsia="Times New Roman" w:cs="Times New Roman" w:ascii="Times New Roman" w:hAnsi="Times New Roman"/>
          <w:b/>
        </w:rPr>
        <w:t>09</w:t>
      </w:r>
      <w:r>
        <w:rPr>
          <w:rFonts w:eastAsia="Times New Roman" w:cs="Times New Roman" w:ascii="Times New Roman" w:hAnsi="Times New Roman"/>
          <w:b/>
          <w:lang w:val="pl-PL"/>
        </w:rPr>
        <w:t>.0</w:t>
      </w:r>
      <w:r>
        <w:rPr>
          <w:rFonts w:eastAsia="Times New Roman" w:cs="Times New Roman" w:ascii="Times New Roman" w:hAnsi="Times New Roman"/>
          <w:b/>
        </w:rPr>
        <w:t>4</w:t>
      </w:r>
      <w:r>
        <w:rPr>
          <w:rFonts w:eastAsia="Times New Roman" w:cs="Times New Roman" w:ascii="Times New Roman" w:hAnsi="Times New Roman"/>
          <w:b/>
          <w:lang w:val="pl-PL"/>
        </w:rPr>
        <w:t>;</w:t>
      </w:r>
      <w:r>
        <w:rPr>
          <w:rFonts w:eastAsia="Times New Roman" w:cs="Times New Roman" w:ascii="Times New Roman" w:hAnsi="Times New Roman"/>
          <w:b/>
        </w:rPr>
        <w:t xml:space="preserve"> 11.04.2025 р. дистанційна форма навчання, 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365 </w:t>
      </w:r>
      <w:r>
        <w:rPr>
          <w:rFonts w:eastAsia="Times New Roman" w:cs="Times New Roman" w:ascii="Times New Roman" w:hAnsi="Times New Roman"/>
          <w:b/>
          <w:i/>
        </w:rPr>
        <w:t>«Як розвивати дослідницькі вміння та продуктивне мислення учнів початкової школи  із використанням SТRЕАМ-технологій” (15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Біда Дарія Дмитр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актний е-mail: </w:t>
      </w:r>
      <w:hyperlink r:id="rId20">
        <w:r>
          <w:rPr>
            <w:rStyle w:val="InternetLink"/>
            <w:rFonts w:eastAsia="Times New Roman" w:cs="Times New Roman" w:ascii="Times New Roman" w:hAnsi="Times New Roman"/>
            <w:b/>
          </w:rPr>
          <w:t>dabida@mis.lviv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50-1-86-96-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: 07 квітня, 15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окликанн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Join Zoom Meet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b/>
          </w:rPr>
          <w:t>https://us02web.zoom.us/j/2741647318?pwd=Qi9VUXFIZUdMS0s1SjliZGM3TTVCZz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eeting ID: 274 164 731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Pa</w:t>
      </w:r>
      <w:r>
        <w:rPr/>
        <w:t>sscode: kolosok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38"/>
        <w:gridCol w:w="1086"/>
        <w:gridCol w:w="1535"/>
        <w:gridCol w:w="2265"/>
        <w:gridCol w:w="3544"/>
      </w:tblGrid>
      <w:tr>
        <w:trPr>
          <w:trHeight w:val="40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халевич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оманівна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родівсь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родівська початкова школа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еп'янс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лл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р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родівський ОЗЗСО І-ІІІ ст. №3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анас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еновії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еликолюбі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порний Великолюбі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уць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колаї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еликомост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еликомостівський ліцей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іда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іолетт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в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ЗШ №55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Тарасовс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гор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ЗШ №22 ім. В.с. Стефаника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аконечн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Ярослав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ЗШ №1 м.Львова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ита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в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нізди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Лівчицька гімназія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ерасим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хайл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ородо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авковицький НВК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ріль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лодимир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Доброми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ЗСО I-III ст. с. Нове Міст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илипів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лодимир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олехівська гімназія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ис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Ул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хайл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імназія №17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Феда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рест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Ліцей №1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ацигін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гор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ижньогаївська гімназія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равець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лодимир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Унятицька гімназія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оханевич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ом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Жида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Жидачівський ЗЗСО І-ІІІ ст. №2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Добронравов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Ярослав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Жовківський ЗЗСО №2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обко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етр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опоши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оваль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лодимир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Туринків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Демс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Данил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Жовтане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еликоколоднівський НВК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польс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гор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Жовтане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Жовтанецький ліцей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Чубінс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огд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Жовтане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олоденецька гімназія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омарниц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Любоми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хайл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Журавне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лодимирців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Швалю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Ярослав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аболотц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аболотцівський ОЗЗСО І-ІІІ ст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китча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Тама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алерії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аболотц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Лугівська філія І ступеня Заболотцівського опорн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Лили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хайл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ілокамі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іловус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Юлі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ЗСО №1, м. Золочів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ойко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Федор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ЗСО №2 ім.М.Шашкевича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рацьовит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Ярослав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Ш "Світанок"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Форліт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Євген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колаї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ЗШ №13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Шеремет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Євген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рослав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оворозді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ЗСО №3 ім.А.Гергерта, м. Новий Розділ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упцьо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огд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ово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ЗСО І-ІІІ ступенів №1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орочинс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ро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ово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ЗСО І-ІІІ ступенів №1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ордон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Анжелік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рослав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ово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овояворівський ЗЗСО №2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Дацко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Ул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лег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ово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овояворівський ЗЗСО №2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оролишин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колаї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ово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тариц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Тимань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огд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бро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броши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Ясінс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рокоп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еремишл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оросня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тепни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ом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омор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оля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оваліско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лодимир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устомит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істківський Ліцей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ісюр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Ул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огд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ава-Р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отелицький ЗЗСО I-III ст.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рожбит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хайл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ава-Р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ічківська гімназія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Чорн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авл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ава-Р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иньковицька гімназія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уцяб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лодимир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адех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імназія с. Розжалів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подари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ус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асил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адех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З ЗСО І-ІІІ ступенів с. Корчин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Фран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Ді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лодимир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адех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СШ м.Радехів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іхур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Ярослав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ал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 xml:space="preserve">Городищенська ЗЗСО 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роцовс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етр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ал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онастирец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латко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Тадеї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ал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агірне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айду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рослав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ал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при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Шпиру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хайл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ал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Черхавський заклад загальної середньої освіти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удим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Євге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озва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ерин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анівс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огд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уд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імназія с. Ваньковичі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Андрушко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огд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уд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імназія с. Орховичі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азур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в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уд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імназія с. Чернихів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енгриновс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іктор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уд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Никловицька початкова школа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апотіц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в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уд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стрівська початкова школа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йтів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асил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уд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огірцівська гімназія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орсу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еме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амбір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ІМНАЗІЯ №3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Добрянс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Ром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амбір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Дубрівська гімназія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ульчицька-Кости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Ярослав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амбір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ЛІЦЕЙ "ПРЕСТИЖ"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оружинець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Миколаї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кол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Коростівс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аргас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теп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кол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Підгородецький ЗЗСО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Александрович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іновії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Ход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ЗЗСО №3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Вознюк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гор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імназія №2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утинс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тефан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Гімназія імені родини Луговських</w:t>
            </w:r>
          </w:p>
        </w:tc>
      </w:tr>
      <w:tr>
        <w:trPr>
          <w:trHeight w:val="405" w:hRule="atLeast"/>
        </w:trPr>
        <w:tc>
          <w:tcPr>
            <w:tcW w:w="153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Базарницька</w:t>
            </w:r>
          </w:p>
        </w:tc>
        <w:tc>
          <w:tcPr>
            <w:tcW w:w="10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Йосифівна</w:t>
            </w:r>
          </w:p>
        </w:tc>
        <w:tc>
          <w:tcPr>
            <w:tcW w:w="22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Червоноград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  <w:t>Соснівська гімназія №1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222222"/>
          <w:lang w:val="ru-RU" w:eastAsia="ru-RU"/>
        </w:rPr>
      </w:pPr>
      <w:r>
        <w:rPr>
          <w:rFonts w:eastAsia="Times New Roman"/>
          <w:b/>
          <w:color w:val="222222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Група № 672.8   Педагогічні працівники  09.04; 11.04; 16.04.2025 р. очно-дистанційна форма навчання  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(09.04; 11.04 - дистанційно, без відриву від в-ва, 16.04 - очно, з відривом від в-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Назва курсу: 672 «Розвиток емоційного інтелекту і стресостійкості учасників освітнього процесу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15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уратор: Куд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рик Л.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e-mail: </w:t>
      </w:r>
      <w:hyperlink r:id="rId2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val="ru-RU" w:eastAsia="ru-RU"/>
          </w:rPr>
          <w:t>kydruk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671369342</w:t>
        <w:br/>
        <w:t xml:space="preserve">Початок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9 квітня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5:00</w:t>
        <w:br/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val="ru-RU" w:eastAsia="ru-RU"/>
        </w:rPr>
      </w:pPr>
      <w:hyperlink r:id="rId23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4web.zoom.us/j/86282216456?pwd=T1pDQ2pUakpkUGxTZEE3WWJybTRnU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862 8221 645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TZxc8C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92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05"/>
        <w:gridCol w:w="1050"/>
        <w:gridCol w:w="23"/>
        <w:gridCol w:w="1533"/>
        <w:gridCol w:w="2890"/>
        <w:gridCol w:w="3227"/>
      </w:tblGrid>
      <w:tr>
        <w:trPr>
          <w:trHeight w:val="25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пач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а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абовецько – Дулібівська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лібський ліцей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ляк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абовецько – Дулібів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лібський ліцей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ебораць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танец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колоднівський НВК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ітка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болотців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угівська філія І ступеня Заболотцівського опорн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тин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тинський ліцей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Еляшевська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ДО №8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одбко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2 ЛМР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елетій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о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ович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48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шин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86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бшій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ДЮТ Залізничного району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рсак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"Просвіта" ЛМР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тинюк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ТДЮГ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снянська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дениц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тнянський ЗЗСО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валь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ксоля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рест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розділь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резинський ЗЗСО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аш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розділь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3 ім.А.Гергерта, м. Новий Розділ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лечко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ворів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рилбицька ЗЗСО ім Митрополита Андрія Шептицькаго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днарчук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камін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камінський ОЗЗСО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ридаток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вська гімназія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вед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звадів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иївецький ЗЗСО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роць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слан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вич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епецька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іряк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о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ійович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ім`як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н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умська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лик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лобівська ПШ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дзаман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мбір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ВАНЬОВИЧІ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ганська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бківська гімназія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нуш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ї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 ЗШ І-ІІІ ст. №2</w:t>
            </w:r>
          </w:p>
        </w:tc>
      </w:tr>
      <w:tr>
        <w:trPr>
          <w:trHeight w:val="300" w:hRule="atLeast"/>
        </w:trPr>
        <w:tc>
          <w:tcPr>
            <w:tcW w:w="12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льник</w:t>
            </w:r>
          </w:p>
        </w:tc>
        <w:tc>
          <w:tcPr>
            <w:tcW w:w="105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терина</w:t>
            </w:r>
          </w:p>
        </w:tc>
        <w:tc>
          <w:tcPr>
            <w:tcW w:w="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8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ласне підпорядкування</w:t>
            </w:r>
          </w:p>
        </w:tc>
        <w:tc>
          <w:tcPr>
            <w:tcW w:w="32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ЗЛОР "Підгірцівська спеціальна школа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Група № 672.9  Педагогічні працівники  28.04; 30.04; 02.05.2025 р. очно-дистанційна форма навчання  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(28.04; 30.04 - дистанційно, без відриву від в-ва, 02.05 - очно, з відривом від в-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Назва курсу: 672 «Розвиток емоційного інтелекту і стресостійкості учасників освітнього процесу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15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уратор: Куд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рик Л.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e-mail: </w:t>
      </w:r>
      <w:hyperlink r:id="rId24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lang w:val="ru-RU" w:eastAsia="ru-RU"/>
          </w:rPr>
          <w:t>kydruk@loippo.lviv.ua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онтактний номер телефону: 0671369342</w:t>
        <w:br/>
        <w:t xml:space="preserve">Початок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8 квітня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о 15:00</w:t>
        <w:br/>
        <w:t>Покликання на перше занятт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val="ru-RU" w:eastAsia="ru-RU"/>
        </w:rPr>
      </w:pPr>
      <w:hyperlink r:id="rId25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>https://us04web.zoom.us/j/86282216456?pwd=T1pDQ2pUakpkUGxTZEE3WWJybTRnUT0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Ідентифікатор конференції: 862 8221 645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д доступу: TZxc8C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09"/>
        <w:gridCol w:w="969"/>
        <w:gridCol w:w="1535"/>
        <w:gridCol w:w="2569"/>
        <w:gridCol w:w="3402"/>
      </w:tblGrid>
      <w:tr>
        <w:trPr>
          <w:trHeight w:val="255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шпір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абовецько – Дулібів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лібський ліцей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вків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стап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абовецько – Дуліб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лібський ліцей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абецьк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тан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колоднівський НВК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уди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тан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колоднівський НВК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лиму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ПТО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ПТНЗ "МВПУ автомобільного транспорту та будівництва"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нов'ї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ДО №8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стровськ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с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2 ЛМР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а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й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йович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ДЮТ Залізничного району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ковецьк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ксим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"Просвіта" ЛМР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цан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ьв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ден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тнянський ЗЗСО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уцило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камі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камінський ОЗЗСО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ім'я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омут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ебенко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манько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манько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Хлопчиці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іш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лобівська ПШ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стецьк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лон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ороснянська філія - початкова школа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зьмин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аросамб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З Старосамбірський ЦДЮТ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исей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дідушицький ліцей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прів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 гімназія імені Івана Баранича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ліш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іл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I-III ступенів с. Тур'є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стремськ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ї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одо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порний ЗЗСО І-ІІІ ст.№1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рендій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егин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лицький НВК</w:t>
            </w:r>
          </w:p>
        </w:tc>
      </w:tr>
      <w:tr>
        <w:trPr>
          <w:trHeight w:val="255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кух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Щир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івська філія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енич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лз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урованська гімназія Белзької міської ради Львівської області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дим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ави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сіки-Зубрицька гімназія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чу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о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ович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мигинівська гімназія</w:t>
            </w:r>
          </w:p>
        </w:tc>
      </w:tr>
      <w:tr>
        <w:trPr>
          <w:trHeight w:val="300" w:hRule="atLeast"/>
        </w:trPr>
        <w:tc>
          <w:tcPr>
            <w:tcW w:w="12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идор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5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бласне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ЗЛОР "Підгірцівська спеціальна школа"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Група № 467.41   Для педагогічних працівників закладів загальної дошкільної, середньої та спеціальної освіти,  01.04.; 03.04.2025 дистанційна форма навчання, без відриву  від в-в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467 </w:t>
      </w:r>
      <w:r>
        <w:rPr>
          <w:rFonts w:cs="Times New Roman" w:ascii="Times New Roman" w:hAnsi="Times New Roman"/>
          <w:b/>
          <w:i/>
          <w:color w:val="000000"/>
        </w:rPr>
        <w:t>«Гіперактивна дитина в класі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e-mail: </w:t>
      </w:r>
      <w:r>
        <w:rPr>
          <w:rFonts w:cs="Times New Roman" w:ascii="Times New Roman" w:hAnsi="Times New Roman"/>
          <w:color w:val="000000"/>
        </w:rPr>
        <w:t>marta.leopoli@gmail.com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нтактний номер телефону:  097-692-75-39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 заняття: 01 квітня 2025 р. о 15.00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заняття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hyperlink r:id="rId26">
        <w:r>
          <w:rPr>
            <w:rStyle w:val="InternetLink"/>
            <w:rFonts w:cs="Times New Roman" w:ascii="Times New Roman" w:hAnsi="Times New Roman"/>
            <w:color w:val="000000"/>
          </w:rPr>
          <w:t>https://us04web.zoom.us/j/73647217861?pwd=aassvSp3qBUaPymVWXB61pcjQqd3uh.1</w:t>
        </w:r>
      </w:hyperlink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</w:rPr>
        <w:t>736 4721 7861</w:t>
        <w:br/>
      </w: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Код доступу: </w:t>
      </w:r>
      <w:r>
        <w:rPr/>
        <w:t>P0CyKn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16"/>
        <w:gridCol w:w="1228"/>
        <w:gridCol w:w="1666"/>
        <w:gridCol w:w="1847"/>
        <w:gridCol w:w="3811"/>
      </w:tblGrid>
      <w:tr>
        <w:trPr>
          <w:trHeight w:val="300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а гімназія №6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к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нов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отинський ЗЗСО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орац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иш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ЛОР "Сокальський академічний Ліцей"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пл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ЛОР "Сокальський академічний Ліцей"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овод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1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овод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1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ян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яцький ЗЗО І-ІІІ ст.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я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яцький ЗЗО І-ІІІ ст.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йц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3, м. Золочів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3, м. Золочів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єсні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дарскі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іна-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л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липецький ЗЗСО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цівський ЗЗСО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а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цький ЗЗСО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иський ЗЗСО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и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иський ЗЗСО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іслав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’янка-Буз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івмостівська гімназія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т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дківський ОНЗЗСО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к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енський ЗЗСО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ил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охацький ЗЗСО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ец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імненський ЗЗСО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ет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імненський ЗЗСО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ш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звіринецький ЗЗСО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чиш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енська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ський ЗЗСО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бн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лянський опорний Ліцей ім. Героя України А.Жаловаги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тоши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лянський опорний Ліцей ім. Героя України А.Жаловаги</w:t>
            </w:r>
          </w:p>
        </w:tc>
      </w:tr>
      <w:tr>
        <w:trPr>
          <w:trHeight w:val="300" w:hRule="atLeast"/>
        </w:trPr>
        <w:tc>
          <w:tcPr>
            <w:tcW w:w="14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ні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81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№134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71.42       Педагогічні працівники закладів дошкільної і загальної середньої освіти та фахівці (консультантіи) ІРЦ </w:t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01.04-08.04. 2025р. дистанційна форма навчання, без відриву від в-ва 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b/>
          <w:bCs/>
          <w:color w:val="000000"/>
        </w:rPr>
        <w:t>471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соціоадаптативні труднощі) »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тадник Олена Вікторівна</w:t>
      </w:r>
    </w:p>
    <w:p>
      <w:pPr>
        <w:pStyle w:val="TextBody"/>
        <w:widowControl/>
        <w:spacing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27">
        <w:r>
          <w:rPr>
            <w:rStyle w:val="InternetLink"/>
            <w:color w:val="000000"/>
            <w:shd w:fill="E9EEF6" w:val="clear"/>
          </w:rPr>
          <w:t>lenkastadnik</w:t>
        </w:r>
        <w:r>
          <w:rPr>
            <w:rStyle w:val="InternetLink"/>
            <w:color w:val="000000"/>
            <w:shd w:fill="E9EEF6" w:val="clear"/>
            <w:lang w:val="ru-RU"/>
          </w:rPr>
          <w:t>@</w:t>
        </w:r>
        <w:r>
          <w:rPr>
            <w:rStyle w:val="InternetLink"/>
            <w:color w:val="000000"/>
            <w:shd w:fill="E9EEF6" w:val="clear"/>
          </w:rPr>
          <w:t>loippo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lviv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ua</w:t>
        </w:r>
      </w:hyperlink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Контактний номер телефону</w:t>
      </w:r>
      <w:r>
        <w:rPr>
          <w:b/>
          <w:color w:val="000000"/>
        </w:rPr>
        <w:t xml:space="preserve">: </w:t>
      </w:r>
      <w:r>
        <w:rPr>
          <w:color w:val="000000"/>
        </w:rPr>
        <w:t xml:space="preserve">068-097-03-18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Початок заняття: 01 квітня 2025 р. о </w:t>
      </w:r>
      <w:r>
        <w:rPr>
          <w:b/>
          <w:color w:val="000000"/>
        </w:rPr>
        <w:t>15:3</w:t>
      </w:r>
      <w:r>
        <w:rPr>
          <w:b/>
          <w:color w:val="000000"/>
          <w:lang w:val="ru-RU"/>
        </w:rPr>
        <w:t>0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кликання на  заняття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https://us04web.zoom.us/j/73552546359?pwd=cfLQZmnWio2DQX8TDUca7J41MusFhX.1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дентифікатор конференції: 735 5254 6359</w:t>
      </w:r>
    </w:p>
    <w:p>
      <w:pPr>
        <w:pStyle w:val="Style18"/>
        <w:rPr/>
      </w:pPr>
      <w:r>
        <w:rPr/>
        <w:t>Код доступу: R4G9gw</w:t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35"/>
        <w:gridCol w:w="1228"/>
        <w:gridCol w:w="1734"/>
        <w:gridCol w:w="2594"/>
        <w:gridCol w:w="3260"/>
      </w:tblGrid>
      <w:tr>
        <w:trPr>
          <w:trHeight w:val="30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мірко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і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н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51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ЗШ №31 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нец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ЗШ №31 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ілін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ії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ЗШ №50 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цей "Гроно" 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цей №18 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уш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65 м. Львова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вич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67 м. Львова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77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а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янтин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7 м.Львова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шл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7 м.Львова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ір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ович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цей №70 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ож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ж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1 м.Львова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оля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1 м.Львова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я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ї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ЗШ №96 МЖК-1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иш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'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вицький ЗЗСО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ітський ЗЗСО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ца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нянський НВК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и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шківський ліцей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лех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бросинсько-Маге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ківський ЗЗСО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1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17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і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ьогаївська гімназія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яр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натії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а гімназія №11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ий ЗЗСО №2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л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-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2 ім.М.Шашкевича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да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2 ім.М.Шашкевича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гак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17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г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на</w:t>
            </w:r>
          </w:p>
        </w:tc>
        <w:tc>
          <w:tcPr>
            <w:tcW w:w="25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рупа № 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lang w:val="ru-RU"/>
        </w:rPr>
        <w:t>461.43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       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едагогічні працівники ЗЗСО і ЗДО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01.04.-09.04.2025р. дистанційна форма навчання, без відриву від в-ва 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зва курсу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46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  <w:t>Фахове впровадження та організація інклюзивної освіти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Контактн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: 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borysivn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oipp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vi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ua</w:t>
        </w:r>
      </w:hyperlink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тактний номер телефон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493637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чаток занять : 01 квітня 2025 р. 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5: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кликання на  заняття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Час: це регулярна конференція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ідключитися до конференції Zoom</w:t>
      </w:r>
    </w:p>
    <w:p>
      <w:pPr>
        <w:pStyle w:val="Style18"/>
        <w:rPr/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s://us04web.zoom.us/j/76899079262?pwd=FJ3P5aCjqWlaYxGngmYs6R3obulj8P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дентифікатор конференції: 768 9907 9262</w:t>
      </w:r>
    </w:p>
    <w:p>
      <w:pPr>
        <w:pStyle w:val="Style18"/>
        <w:rPr/>
      </w:pPr>
      <w:r>
        <w:rPr/>
        <w:t>Код доступу: CKs3xy</w:t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2"/>
        <w:gridCol w:w="1155"/>
        <w:gridCol w:w="1735"/>
        <w:gridCol w:w="2396"/>
        <w:gridCol w:w="3543"/>
      </w:tblGrid>
      <w:tr>
        <w:trPr>
          <w:trHeight w:val="300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шарець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іновіївна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рій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й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кар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'ян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словський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лка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волочнянський ЗЗСО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твієнко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стянтин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ргійович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ьвівська українська гуманітарна гімназія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вець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абовецько – Дуліб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улібська початкова школа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ука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услан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иго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вид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видівський ліцей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іца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огобиц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4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ом'як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митр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дач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дачівський ЗЗСО І-ІІІ ст. №2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тник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санн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наРома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І - ІІІ ступенів №1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натик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рши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лішненськаСЗШ I-II ст.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омік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нн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нівський ОЗЗСО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кубець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нівський ОЗЗСО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менченко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розділь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№5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олій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арис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мишлян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начівський ЗЗСО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вонова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ітлан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иньковицька гімназія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еруха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онід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ишівська ЗЗСО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юта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р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Ш с. Павлів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твійчук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оянівська ЗОШ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едько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 гімназія №4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гірна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 початкова школа №12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нц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ур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УКОТИНСЬКА ГІМНАЗІЯ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нц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урк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УКОТИНСЬКА ГІМНАЗІЯ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рбадин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и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щак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я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ирів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Єдинак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джанська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лія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атолії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тонів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Йосиф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4</w:t>
            </w:r>
          </w:p>
        </w:tc>
      </w:tr>
      <w:tr>
        <w:trPr>
          <w:trHeight w:val="300" w:hRule="atLeast"/>
        </w:trPr>
        <w:tc>
          <w:tcPr>
            <w:tcW w:w="142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ахмачук</w:t>
            </w:r>
          </w:p>
        </w:tc>
        <w:tc>
          <w:tcPr>
            <w:tcW w:w="115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ся</w:t>
            </w:r>
          </w:p>
        </w:tc>
        <w:tc>
          <w:tcPr>
            <w:tcW w:w="17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гівна</w:t>
            </w:r>
          </w:p>
        </w:tc>
        <w:tc>
          <w:tcPr>
            <w:tcW w:w="23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35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4</w:t>
            </w:r>
          </w:p>
        </w:tc>
      </w:tr>
    </w:tbl>
    <w:p>
      <w:pPr>
        <w:pStyle w:val="Style1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Група № 467.44           Для педагогічних працівників закладів загальної дошкільної, середньої та спеціальної освіти, дата 02.04.; 04.04.2025 дистанційна форма навчання, без відриву від в-в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b/>
          <w:bCs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«</w:t>
      </w:r>
      <w:r>
        <w:rPr>
          <w:rFonts w:cs="Times New Roman" w:ascii="Times New Roman" w:hAnsi="Times New Roman"/>
          <w:b/>
          <w:i/>
          <w:color w:val="000000"/>
        </w:rPr>
        <w:t>Гіперактивна дитина в класі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e-mail: </w:t>
      </w:r>
      <w:r>
        <w:rPr>
          <w:rFonts w:cs="Times New Roman" w:ascii="Times New Roman" w:hAnsi="Times New Roman"/>
          <w:color w:val="000000"/>
        </w:rPr>
        <w:t>marta.leopoli@gmail.com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номер телефону:  </w:t>
      </w:r>
      <w:r>
        <w:rPr>
          <w:rFonts w:cs="Times New Roman" w:ascii="Times New Roman" w:hAnsi="Times New Roman"/>
          <w:color w:val="000000"/>
        </w:rPr>
        <w:t>097-692-75-39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 заняття: 02 квітня 2025 р. о 15.00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заняття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hyperlink r:id="rId30">
        <w:r>
          <w:rPr>
            <w:rStyle w:val="InternetLink"/>
            <w:rFonts w:cs="Times New Roman" w:ascii="Times New Roman" w:hAnsi="Times New Roman"/>
            <w:color w:val="000000"/>
          </w:rPr>
          <w:t>https://us04web.zoom.us/j/73647217861?pwd=aassvSp3qBUaPymVWXB61pcjQqd3uh.1</w:t>
        </w:r>
      </w:hyperlink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</w:rPr>
        <w:t>736 4721 7861</w:t>
        <w:br/>
      </w: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Код доступу: </w:t>
      </w:r>
      <w:r>
        <w:rPr/>
        <w:t>P0CyKn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48"/>
        <w:gridCol w:w="1103"/>
        <w:gridCol w:w="1666"/>
        <w:gridCol w:w="1847"/>
        <w:gridCol w:w="3804"/>
      </w:tblGrid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тебницька гімназія №6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цінсь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и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оменко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ЛОР "Сокальський академічний Ліцей"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ах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ЛОР «Сокальський академічний Ліцей»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х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оводів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1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ець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оводів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1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атів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яцький ЗЗО І-ІІІ ст.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іш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яцький ЗЗО І-ІІІ ст.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обран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'я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ин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ів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панський ЗЗСО І-ІІ ст.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кович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ф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ф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ів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енський ЗЗСО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ркан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імненський ЗЗСО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й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імненський ЗЗСО І-ІІІ ступенів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астирсь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ен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Андріївський ЗЗСО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юп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ів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дорошівський ЗЗСО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дуля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ський ліцей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сь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ський ліцей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інь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ржівська гімназія Лопатинської селищної ради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лянчу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ська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ржівська гімназія Лопатинської селищної ради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атишин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лянський опорний Ліцей ім. Героя України А.Жаловаги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ляк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лянський опорний Ліцей ім. Героя України А.Жаловаги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нь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-Андрі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№134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хналь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21 ЛМР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21 ЛМР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оненко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елі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тал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 "Світанок"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ськович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 "Світанок"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ушка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48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щенко</w:t>
            </w:r>
          </w:p>
        </w:tc>
        <w:tc>
          <w:tcPr>
            <w:tcW w:w="110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оле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8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48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>Група № 467.45   Для педагогічних працівників закладів загальної дошкільної, середньої та спеціальної освіти, дата 08.04.; 09.04.2025 дистанційна форма навчання, без відриву  від в-в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«Гіперактивна дитина в класі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e-mail: </w:t>
      </w:r>
      <w:r>
        <w:rPr>
          <w:rFonts w:cs="Times New Roman" w:ascii="Times New Roman" w:hAnsi="Times New Roman"/>
          <w:color w:val="000000"/>
        </w:rPr>
        <w:t>marta.leopoli@gmail.com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номер телефону: </w:t>
      </w:r>
      <w:r>
        <w:rPr>
          <w:rFonts w:cs="Times New Roman" w:ascii="Times New Roman" w:hAnsi="Times New Roman"/>
          <w:color w:val="000000"/>
        </w:rPr>
        <w:t>097-692-75-39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 заняття: 08 квітня 2025 р. о 15.00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заняття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hyperlink r:id="rId31">
        <w:r>
          <w:rPr>
            <w:rStyle w:val="InternetLink"/>
            <w:rFonts w:cs="Times New Roman" w:ascii="Times New Roman" w:hAnsi="Times New Roman"/>
            <w:color w:val="000000"/>
          </w:rPr>
          <w:t>https://us04web.zoom.us/j/73647217861?pwd=aassvSp3qBUaPymVWXB61pcjQqd3uh.1</w:t>
        </w:r>
      </w:hyperlink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</w:rPr>
        <w:t>736 4721 7861</w:t>
        <w:br/>
      </w: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Код доступу: </w:t>
      </w:r>
      <w:r>
        <w:rPr/>
        <w:t>P0CyKn</w:t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03"/>
        <w:gridCol w:w="1133"/>
        <w:gridCol w:w="1538"/>
        <w:gridCol w:w="1701"/>
        <w:gridCol w:w="4109"/>
      </w:tblGrid>
      <w:tr>
        <w:trPr>
          <w:trHeight w:val="300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к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ді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і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ницька гімназія №6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ло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б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слав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ЛОР «Сокальський академічний Ліцей»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гун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и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ЛОР «Сокальський академічний Ліцей»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оводівс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цей №1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існи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яцький ЗЗО І-ІІІ ст.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ю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яцький ЗЗО І-ІІІ ст.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янський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'ян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лай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и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нівс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імненський ЗЗСО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а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нівс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імненський ЗЗСО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ур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івс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інцівський ЗЗСО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іль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ія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вге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івс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тівський ЗЗСО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фут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и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вге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івс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івський ОЗЗСО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у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новії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с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ський ліцей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кало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с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ський ліцей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р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с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ицька гімназія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ля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и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ії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с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ржівська гімназія Лопатинської селищної ради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ню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ська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ржівська гімназія Лопатинської селищної ради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зерни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я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дівська гімназія ЛМР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енко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ав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 №8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анов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дар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кандер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ЗСО №87 ім. Ірини Калинець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ани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цей "Львівський"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щенко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ій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цей "Оріяна"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ів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цей «Львівський»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цків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ович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цей №21 ЛМР</w:t>
            </w:r>
          </w:p>
        </w:tc>
      </w:tr>
      <w:tr>
        <w:trPr>
          <w:trHeight w:val="300" w:hRule="atLeast"/>
        </w:trPr>
        <w:tc>
          <w:tcPr>
            <w:tcW w:w="120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с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ів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41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цей №28 ЛМР</w:t>
            </w:r>
          </w:p>
        </w:tc>
      </w:tr>
    </w:tbl>
    <w:p>
      <w:pPr>
        <w:pStyle w:val="TextBody"/>
        <w:spacing w:before="0" w:after="0"/>
        <w:rPr>
          <w:rFonts w:ascii="Calibri" w:hAnsi="Calibri" w:eastAsia="Calibri" w:cs="Calibri"/>
          <w:color w:val="FF0000"/>
          <w:kern w:val="0"/>
          <w:sz w:val="22"/>
          <w:szCs w:val="22"/>
        </w:rPr>
      </w:pPr>
      <w:r>
        <w:rPr>
          <w:rFonts w:eastAsia="Calibri" w:cs="Calibri" w:ascii="Calibri" w:hAnsi="Calibri"/>
          <w:color w:val="FF0000"/>
          <w:kern w:val="0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71.46      Педагогічні працівники закладів дошкільної і загальної середньої освіти та фахівці (консультанти) ІРЦ 08.04-15.04. 2025р. дистанційна форма навчання, без відриву від в-ва 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b/>
          <w:bCs/>
          <w:color w:val="000000"/>
        </w:rPr>
        <w:t>471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соціоадаптативні труднощі) »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тадник Олена Вікторівна</w:t>
      </w:r>
    </w:p>
    <w:p>
      <w:pPr>
        <w:pStyle w:val="TextBody"/>
        <w:widowControl/>
        <w:spacing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32">
        <w:r>
          <w:rPr>
            <w:rStyle w:val="InternetLink"/>
            <w:color w:val="000000"/>
            <w:shd w:fill="E9EEF6" w:val="clear"/>
          </w:rPr>
          <w:t>lenkastadnik</w:t>
        </w:r>
        <w:r>
          <w:rPr>
            <w:rStyle w:val="InternetLink"/>
            <w:color w:val="000000"/>
            <w:shd w:fill="E9EEF6" w:val="clear"/>
            <w:lang w:val="ru-RU"/>
          </w:rPr>
          <w:t>@</w:t>
        </w:r>
        <w:r>
          <w:rPr>
            <w:rStyle w:val="InternetLink"/>
            <w:color w:val="000000"/>
            <w:shd w:fill="E9EEF6" w:val="clear"/>
          </w:rPr>
          <w:t>loippo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lviv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ua</w:t>
        </w:r>
      </w:hyperlink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Контактний номер телефону</w:t>
      </w:r>
      <w:r>
        <w:rPr>
          <w:b/>
          <w:color w:val="000000"/>
        </w:rPr>
        <w:t xml:space="preserve">: </w:t>
      </w:r>
      <w:r>
        <w:rPr>
          <w:color w:val="000000"/>
        </w:rPr>
        <w:t xml:space="preserve">068-097-03-18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Початок заняття: 08 квітня 2025 р. о </w:t>
      </w:r>
      <w:r>
        <w:rPr>
          <w:b/>
          <w:color w:val="000000"/>
        </w:rPr>
        <w:t>15:3</w:t>
      </w:r>
      <w:r>
        <w:rPr>
          <w:b/>
          <w:color w:val="000000"/>
          <w:lang w:val="ru-RU"/>
        </w:rPr>
        <w:t>0</w:t>
      </w:r>
    </w:p>
    <w:p>
      <w:pPr>
        <w:pStyle w:val="Style1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ликання на  заняття</w:t>
      </w:r>
    </w:p>
    <w:p>
      <w:pPr>
        <w:pStyle w:val="Style18"/>
        <w:rPr>
          <w:color w:val="000000"/>
          <w:lang w:val="uk-UA"/>
        </w:rPr>
      </w:pPr>
      <w:r>
        <w:rPr>
          <w:color w:val="000000"/>
          <w:lang w:val="uk-UA"/>
        </w:rPr>
        <w:t>https://us04web.zoom.us/j/73552546359?pwd=cfLQZmnWio2DQX8TDUca7J41MusFhX.1</w:t>
      </w:r>
    </w:p>
    <w:p>
      <w:pPr>
        <w:pStyle w:val="Style1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дентифікатор конференції: 735 5254 6359</w:t>
      </w:r>
    </w:p>
    <w:p>
      <w:pPr>
        <w:pStyle w:val="Style18"/>
        <w:rPr/>
      </w:pPr>
      <w:r>
        <w:rPr/>
        <w:t>Код доступу: R4G9gw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25"/>
        <w:gridCol w:w="1004"/>
        <w:gridCol w:w="1597"/>
        <w:gridCol w:w="3023"/>
        <w:gridCol w:w="3544"/>
      </w:tblGrid>
      <w:tr>
        <w:trPr>
          <w:trHeight w:val="300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ртин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Ярослав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Юрійович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ЗШ №31 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Яскевич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гдан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ович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ЗШ №31 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убіч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юбов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чаткова школа "Арніка" 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ишин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дрії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97 м.Львова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ійник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ітл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Ярослав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1 м.Львова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ата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гдан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игор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1 м.Львова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рус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т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ін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32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агрій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д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Євстахії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да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дачівський ЗЗСО І-ІІІ ст. №2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хопень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Ярослав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овтане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тник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рон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овтане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етьман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З ЛОР БНРЦ "Довіра"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зак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Ю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тр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имнов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паївський ліцей імені Героя України Георгія Кірпи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іщук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имнов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цей №1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бинська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рист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ілокамінський ЗЗСО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ськів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с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ЗСО №2 ім.М.Шашкевича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щишин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ір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Йосип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ЗСО №2 ім.М.Шашкевича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інь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дрій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гданович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цей №17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ончук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ікто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лерії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цей №17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рвач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гдан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цей №21 ЛМР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охмальна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цей №21 ЛМР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влишин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т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36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юліна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гдан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48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рнигора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рис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ляр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86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натів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86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вак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Ю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86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гар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с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ден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рхньодорожівський ЗЗСО І-ІІІст.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гійовська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дрії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сти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укеницький ОЗЗСО</w:t>
            </w:r>
          </w:p>
        </w:tc>
      </w:tr>
      <w:tr>
        <w:trPr>
          <w:trHeight w:val="300" w:hRule="atLeast"/>
        </w:trPr>
        <w:tc>
          <w:tcPr>
            <w:tcW w:w="12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зак</w:t>
            </w:r>
          </w:p>
        </w:tc>
        <w:tc>
          <w:tcPr>
            <w:tcW w:w="10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влівна</w:t>
            </w:r>
          </w:p>
        </w:tc>
        <w:tc>
          <w:tcPr>
            <w:tcW w:w="302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мишл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мишлянський ОЗЗСО №1</w:t>
            </w:r>
          </w:p>
        </w:tc>
      </w:tr>
    </w:tbl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Група № 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Cs/>
          <w:color w:val="000000"/>
          <w:lang w:val="ru-RU"/>
        </w:rPr>
        <w:t>463.47</w:t>
      </w:r>
      <w:r>
        <w:rPr>
          <w:b/>
          <w:i/>
          <w:color w:val="000000"/>
          <w:lang w:val="ru-RU"/>
        </w:rPr>
        <w:t xml:space="preserve">     </w:t>
      </w:r>
      <w:r>
        <w:rPr>
          <w:b/>
          <w:color w:val="000000"/>
          <w:lang w:val="ru-RU"/>
        </w:rPr>
        <w:t xml:space="preserve"> Педагогічні працівники, соціальні педагоги, практичні психологи</w:t>
      </w:r>
      <w:r>
        <w:rPr>
          <w:b/>
          <w:color w:val="000000"/>
        </w:rPr>
        <w:t xml:space="preserve">  09.04.; 10.04.</w:t>
      </w:r>
      <w:r>
        <w:rPr>
          <w:b/>
          <w:color w:val="000000"/>
          <w:lang w:val="ru-RU"/>
        </w:rPr>
        <w:t>202</w:t>
      </w:r>
      <w:r>
        <w:rPr>
          <w:b/>
          <w:color w:val="000000"/>
        </w:rPr>
        <w:t>5</w:t>
      </w:r>
      <w:r>
        <w:rPr>
          <w:b/>
          <w:color w:val="000000"/>
          <w:lang w:val="ru-RU"/>
        </w:rPr>
        <w:t xml:space="preserve"> р. </w:t>
      </w:r>
      <w:r>
        <w:rPr>
          <w:b/>
          <w:color w:val="000000"/>
        </w:rPr>
        <w:t>дистанційна форма навчання, без відриву від в-в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зва курсу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463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TeenSTAR: Навчання про статевість в контексті дорослої відповідальності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  <w:t>»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ія Борисівн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нтактн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: 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borysivn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oipp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vi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ua</w:t>
        </w:r>
      </w:hyperlink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тактний номер телефон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-493-63-7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чаток занять: 09 квітня 2025 р. 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5: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кликання на  заняття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Час: це регулярна конференція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ідключитися до конференції Zoom</w:t>
      </w:r>
    </w:p>
    <w:p>
      <w:pPr>
        <w:pStyle w:val="Style18"/>
        <w:rPr/>
      </w:pPr>
      <w:hyperlink r:id="rId3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https://us04web.zoom.us/j/76899079262?pwd=FJ3P5aCjqWlaYxGngmYs6R3obulj8P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дентифікатор конференції: 768 9907 9262</w:t>
      </w:r>
    </w:p>
    <w:p>
      <w:pPr>
        <w:pStyle w:val="Style18"/>
        <w:rPr/>
      </w:pPr>
      <w:r>
        <w:rPr/>
        <w:t>Код доступу: CKs3xy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08"/>
        <w:gridCol w:w="1174"/>
        <w:gridCol w:w="2300"/>
        <w:gridCol w:w="1847"/>
        <w:gridCol w:w="3139"/>
      </w:tblGrid>
      <w:tr>
        <w:trPr>
          <w:trHeight w:val="300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сковицьк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тівський ЗЗСО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па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п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сковиц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ютицький ЗЗСО ім. І.Добровольського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яжн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а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ла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лавський Ліцей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льберг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ин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линський ЗЗСО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стинськ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на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линський ЗЗСО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ча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 гімназія імені Івана Труша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еляше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ий ЗДО №7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ас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’яна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ий ЗДО №7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зеніцьк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лія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ий ЗДО №7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льберг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ий ЗДО №7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ельськ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ий ЗЗСО - Гімназія ім. Є.Петрушевича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хович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ДКСЗШ №3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к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ія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9 м. Львова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ульськ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ія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ий ЗЗСО №3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авн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овод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аївський ліцей імені Героя України Георгія Кірпи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'я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іна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рківський ЗЗСО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чм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оніка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зинський ЗЗСО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ько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лія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вичівський ЗЗСО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и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№134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аль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36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мир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на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72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їнець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щакОленаДмит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янський ЗЗСО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уп'як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иловицька гімназія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я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рич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І-ІІІ ст. смт Запитів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ко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ії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к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с. Підгайчики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ватк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скавец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енський ЗЗСО</w:t>
            </w:r>
          </w:p>
        </w:tc>
      </w:tr>
      <w:tr>
        <w:trPr>
          <w:trHeight w:val="300" w:hRule="atLeast"/>
        </w:trPr>
        <w:tc>
          <w:tcPr>
            <w:tcW w:w="150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хова</w:t>
            </w:r>
          </w:p>
        </w:tc>
        <w:tc>
          <w:tcPr>
            <w:tcW w:w="11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23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гинівська</w:t>
            </w:r>
          </w:p>
        </w:tc>
        <w:tc>
          <w:tcPr>
            <w:tcW w:w="31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ківський НВК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Група № 460.48      </w:t>
      </w:r>
      <w:r>
        <w:rPr>
          <w:rFonts w:eastAsia="Times New Roman"/>
          <w:b/>
          <w:color w:val="000000"/>
        </w:rPr>
        <w:t>Педагогічні працівники</w:t>
      </w:r>
      <w:r>
        <w:rPr>
          <w:b/>
          <w:color w:val="000000"/>
        </w:rPr>
        <w:t xml:space="preserve"> 14.04-29.04.2025 р. дистанційна форма навчання, без відриву від в-ва.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</w:rPr>
        <w:t xml:space="preserve">Назва курсу: </w:t>
      </w:r>
      <w:r>
        <w:rPr>
          <w:b/>
          <w:iCs/>
          <w:color w:val="000000"/>
        </w:rPr>
        <w:t>460</w:t>
      </w:r>
      <w:r>
        <w:rPr>
          <w:b/>
          <w:i/>
          <w:iCs/>
          <w:color w:val="000000"/>
        </w:rPr>
        <w:t xml:space="preserve"> «Психологічна підтримка учасників освітнього процесу» </w:t>
      </w:r>
      <w:r>
        <w:rPr>
          <w:b/>
          <w:color w:val="000000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Контактний e-mail:  </w:t>
      </w:r>
      <w:r>
        <w:rPr>
          <w:color w:val="000000"/>
          <w:lang w:val="en-US"/>
        </w:rPr>
        <w:t>nbamburak</w:t>
      </w:r>
      <w:r>
        <w:rPr>
          <w:color w:val="000000"/>
          <w:lang w:val="ru-RU"/>
        </w:rPr>
        <w:t>@</w:t>
      </w:r>
      <w:r>
        <w:rPr>
          <w:color w:val="000000"/>
          <w:lang w:val="en-US"/>
        </w:rPr>
        <w:t>ukr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net</w:t>
      </w:r>
      <w:r>
        <w:rPr>
          <w:color w:val="000000"/>
          <w:lang w:val="ru-RU"/>
        </w:rPr>
        <w:t xml:space="preserve"> 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Контактний номер телефону: </w:t>
      </w:r>
      <w:hyperlink r:id="rId35">
        <w:r>
          <w:rPr>
            <w:rStyle w:val="InternetLink"/>
            <w:color w:val="000000"/>
            <w:lang w:val="ru-RU"/>
          </w:rPr>
          <w:t>097-239-76-30</w:t>
        </w:r>
      </w:hyperlink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чаток занять: 14 квітня 2025 р. о 15:00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кликання на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hyperlink r:id="rId36" w:tgtFrame="_blank">
        <w:r>
          <w:rPr>
            <w:rStyle w:val="InternetLink"/>
            <w:rFonts w:cs="Times New Roman" w:ascii="Times New Roman" w:hAnsi="Times New Roman"/>
            <w:color w:val="000000"/>
          </w:rPr>
          <w:t>https://zoom.us/j/3789145206?pwd=WnpmMVZXdXBsWmE1VVhIeHFhR2xMUT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дентифікатор конференції: 378 914 5206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Код доступу: wyvgg3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15"/>
        <w:gridCol w:w="969"/>
        <w:gridCol w:w="1597"/>
        <w:gridCol w:w="2401"/>
        <w:gridCol w:w="3828"/>
      </w:tblGrid>
      <w:tr>
        <w:trPr>
          <w:trHeight w:val="300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ик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офійович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видівськ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отошинський ліцей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ю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Йосиф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дач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ічанська гімназія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рянськ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имновод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цей імені Блаженнішого Любомира Гузара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чм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ан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о-Франк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д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он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арн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резецький ЗЗСО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ня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ик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тасівська ЗЗСО І-ІІ ст.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опишин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ДЮТ Франківський район, м. Львів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за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цей "Просвіта" ЛМР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пенко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рис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ктор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ЗШ №84 ім. Блаженної Йосафати Гордашевської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ь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р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рова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маліївська гімназія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стишин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мі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розділь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ЗСО №5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кало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явор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яворівський ліцей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олн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Євген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ех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О с. Павлів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х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дмил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митр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ех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І-ІІІ ст. с. Новий Витків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цінків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ов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ех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І-ІІІ ст. с. Новий Витків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ачів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ро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ович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ех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ОШ с. Оглядів 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ецьк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інов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ех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янівська ЗОШ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льмащу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н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ех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янівська ЗОШ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ля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р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вад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пський ЗЗСО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узикевич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игмугд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дк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О "Ромашка" м.Рудки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бачи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н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л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дк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цей імені Володимира Жеребного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мча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мелян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бір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ІМНАЗІЯ №3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ецька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бір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ІМНАЗІЯ с. ВАНЬОВИЧІ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шевич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ас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мирович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бір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ЦЕЙ "ПРЕСТИЖ"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зича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бір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бірська гімназія №9 ім. Андрія Струся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іїв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’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ктор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а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бохорівська ЗЗСО I-II ст.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иник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а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ньорожанківський ЗЗСО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ейто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ь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ович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а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хлянський опорний навчальний ЗЗСО</w:t>
            </w:r>
          </w:p>
        </w:tc>
      </w:tr>
      <w:tr>
        <w:trPr>
          <w:trHeight w:val="300" w:hRule="atLeast"/>
        </w:trPr>
        <w:tc>
          <w:tcPr>
            <w:tcW w:w="131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днар</w:t>
            </w:r>
          </w:p>
        </w:tc>
        <w:tc>
          <w:tcPr>
            <w:tcW w:w="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ітл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Йосифівна</w:t>
            </w:r>
          </w:p>
        </w:tc>
        <w:tc>
          <w:tcPr>
            <w:tcW w:w="24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аль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вирківська ЗЗСО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Група № 460.49      </w:t>
      </w:r>
      <w:r>
        <w:rPr>
          <w:rFonts w:eastAsia="Times New Roman"/>
          <w:b/>
          <w:color w:val="000000"/>
        </w:rPr>
        <w:t>Педагогічні працівники</w:t>
      </w:r>
      <w:r>
        <w:rPr>
          <w:b/>
          <w:color w:val="000000"/>
        </w:rPr>
        <w:t xml:space="preserve"> 15.04-30.04.2025 р. дистанційна форма навчання, без відриву від в-ва.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</w:rPr>
        <w:t xml:space="preserve">Назва курсу: </w:t>
      </w:r>
      <w:r>
        <w:rPr>
          <w:b/>
          <w:iCs/>
          <w:color w:val="000000"/>
        </w:rPr>
        <w:t>460</w:t>
      </w:r>
      <w:r>
        <w:rPr>
          <w:b/>
          <w:i/>
          <w:iCs/>
          <w:color w:val="000000"/>
        </w:rPr>
        <w:t xml:space="preserve"> «Психологічна підтримка учасників освітнього процесу» </w:t>
      </w:r>
      <w:r>
        <w:rPr>
          <w:b/>
          <w:color w:val="000000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Контактний e-mail:  </w:t>
      </w:r>
      <w:r>
        <w:rPr>
          <w:color w:val="000000"/>
          <w:lang w:val="en-US"/>
        </w:rPr>
        <w:t>nbamburak</w:t>
      </w:r>
      <w:r>
        <w:rPr>
          <w:color w:val="000000"/>
          <w:lang w:val="ru-RU"/>
        </w:rPr>
        <w:t>@</w:t>
      </w:r>
      <w:r>
        <w:rPr>
          <w:color w:val="000000"/>
          <w:lang w:val="en-US"/>
        </w:rPr>
        <w:t>ukr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net</w:t>
      </w:r>
      <w:r>
        <w:rPr>
          <w:color w:val="000000"/>
          <w:lang w:val="ru-RU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нтактний номер телефону: </w:t>
      </w:r>
      <w:hyperlink r:id="rId37">
        <w:r>
          <w:rPr>
            <w:rStyle w:val="InternetLink"/>
            <w:color w:val="000000"/>
            <w:lang w:val="ru-RU"/>
          </w:rPr>
          <w:t>097-239-76-30</w:t>
        </w:r>
      </w:hyperlink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чаток занять: 15 квітня 2025 р. о 15:00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кликання на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hyperlink r:id="rId38" w:tgtFrame="_blank">
        <w:r>
          <w:rPr>
            <w:rStyle w:val="InternetLink"/>
            <w:rFonts w:cs="Times New Roman" w:ascii="Times New Roman" w:hAnsi="Times New Roman"/>
            <w:color w:val="000000"/>
          </w:rPr>
          <w:t>https://zoom.us/j/3789145206?pwd=WnpmMVZXdXBsWmE1VVhIeHFhR2xMUT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дентифікатор конференції: 378 914 5206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Код доступу: wyvgg3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96"/>
        <w:gridCol w:w="1194"/>
        <w:gridCol w:w="1535"/>
        <w:gridCol w:w="1889"/>
        <w:gridCol w:w="3854"/>
      </w:tblGrid>
      <w:tr>
        <w:trPr>
          <w:trHeight w:val="300" w:hRule="atLeas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при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видівська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отошинський ліцей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скаль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’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дачів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ічанська гімназі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оди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локамінський ЗЗСО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янскору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иго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о-Франків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ксанд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арнів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резецький ЗЗСО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хар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дрії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иків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тасівська ЗЗСО І-ІІ ст.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ельє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ДЮТ Франківський район, м. Львів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дю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ал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цей "Просвіта" ЛМР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уйбед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ксанд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рович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ЗШ №84 ім. Блаженної Йосафати Гордашевської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гу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дениц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орівська гімназі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стере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нівський ОЗЗСО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і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стиський БДЮТ 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оп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д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д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рован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маліївська гімназія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гиль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д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розділь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ЗСО №5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йван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в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розділь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роздільський ліцей імені Володимира Труш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ьч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яворів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яворівський ліцей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щ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рис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о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лів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гірненський ЗЗСО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л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ал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Євгенії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вадів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пський ЗЗСО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фан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вадів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пський ЗЗСО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шні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вадів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пський ЗЗСО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зор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дків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цей імені Володимира Жеребного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ав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хлянський опорний навчальний ЗЗСО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інь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д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аль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вирківська ЗЗСО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аган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аль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лад загальної середньої освіти І - ІІІ ступенів Сокальський ліцей №3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с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фодії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аль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льковицький НВК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і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ми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ович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аль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льковицький НВК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о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ововишнян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ововишнянсьй Ліцей імені Т.Дмитрасевич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ч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ововишнянська</w:t>
            </w:r>
          </w:p>
        </w:tc>
        <w:tc>
          <w:tcPr>
            <w:tcW w:w="38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auto" w:line="288"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ововишнянсьй Ліцей імені Т.Дмитрасевича</w:t>
            </w:r>
          </w:p>
        </w:tc>
      </w:tr>
    </w:tbl>
    <w:p>
      <w:pPr>
        <w:pStyle w:val="TextBody"/>
        <w:widowControl/>
        <w:spacing w:lineRule="auto" w:line="288" w:before="0" w:after="0"/>
        <w:rPr>
          <w:rFonts w:eastAsia="Calibri"/>
          <w:b/>
          <w:b/>
          <w:color w:val="FF0000"/>
          <w:kern w:val="0"/>
        </w:rPr>
      </w:pPr>
      <w:r>
        <w:rPr>
          <w:rFonts w:eastAsia="Calibri"/>
          <w:b/>
          <w:color w:val="FF0000"/>
          <w:kern w:val="0"/>
        </w:rPr>
      </w:r>
    </w:p>
    <w:p>
      <w:pPr>
        <w:pStyle w:val="TextBody"/>
        <w:widowControl/>
        <w:spacing w:lineRule="auto" w:line="288" w:before="0" w:after="0"/>
        <w:rPr/>
      </w:pPr>
      <w:r>
        <w:rPr>
          <w:b/>
          <w:color w:val="000000"/>
          <w:lang w:val="ru-RU"/>
        </w:rPr>
        <w:t xml:space="preserve">Група № </w:t>
      </w:r>
      <w:r>
        <w:rPr>
          <w:b/>
          <w:iCs/>
          <w:color w:val="000000"/>
          <w:lang w:val="ru-RU"/>
        </w:rPr>
        <w:t>461.50</w:t>
      </w:r>
      <w:r>
        <w:rPr>
          <w:b/>
          <w:i/>
          <w:color w:val="000000"/>
          <w:lang w:val="ru-RU"/>
        </w:rPr>
        <w:t xml:space="preserve">     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Педагогічні працівники ЗЗСО і ЗДО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15.04.-23.04.2025 р. дистанційна форма навчання, без відриву від в-в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Назва курсу: 46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  <w:t>Фахове впровадження та організація інклюзивної освіти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Контактн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: 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borysivn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oipp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vi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ua</w:t>
        </w:r>
      </w:hyperlink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тактний номер телефон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-493-63-7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чаток занять : 15 квітня 2025 р. 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5: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кликання на  заняття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Час: це регулярна конференція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ідключитися до конференції Zoom</w:t>
      </w:r>
    </w:p>
    <w:p>
      <w:pPr>
        <w:pStyle w:val="Style18"/>
        <w:rPr/>
      </w:pP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s://us04web.zoom.us/j/76899079262?pwd=FJ3P5aCjqWlaYxGngmYs6R3obulj8P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дентифікатор конференції: 768 9907 9262</w:t>
      </w:r>
    </w:p>
    <w:p>
      <w:pPr>
        <w:pStyle w:val="Style18"/>
        <w:rPr/>
      </w:pPr>
      <w:r>
        <w:rPr/>
        <w:t>Код доступу: CKs3xy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5"/>
        <w:gridCol w:w="1194"/>
        <w:gridCol w:w="1535"/>
        <w:gridCol w:w="2090"/>
        <w:gridCol w:w="3969"/>
      </w:tblGrid>
      <w:tr>
        <w:trPr>
          <w:trHeight w:val="300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ляновськ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митрівн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сь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ій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гд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трович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ій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вл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куд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іновії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ещ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Йосиф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ранкович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Яблунівський ЗЗСО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тр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і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игор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ьвівська українська гуманітарна гімназія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л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авид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авидівський ліцей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ни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огоби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14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када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да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дачівський ЗЗСО І-ІІІ ст. №2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лотві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мен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ршин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ВК"Волезадеревацький ЗНЗ"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зур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вк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сти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ілія Хоросницький ЗЗСО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лабут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Юрії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сти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нівський ЗЗСО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а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ворозділь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ЗСО №5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евц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мишлян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начівський ЗЗСО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питч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рон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дех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ОШ с. Павлів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ор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дех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оянівська ЗОШ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в'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пан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ур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ВАДІВСЬКА ГІМНАЗІЯ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валь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Євген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ур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ВАДІВСЬКА ГІМНАЗІЯ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іборо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ир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б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ест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ир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нь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л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ир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ахн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нон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ир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гу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ест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ес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лен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л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тин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ксандр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ір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ї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4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ата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рис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4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щ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вл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4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ірмя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расівна</w:t>
            </w:r>
          </w:p>
        </w:tc>
        <w:tc>
          <w:tcPr>
            <w:tcW w:w="20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воноград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імназія №4</w:t>
            </w:r>
          </w:p>
        </w:tc>
      </w:tr>
    </w:tbl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Група № 461.51      Педагогічні працівники ЗЗСО і ЗДО 22.04.-30.04.2025 р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дистанційна форма навчання, без відриву від в-ва </w:t>
      </w:r>
    </w:p>
    <w:p>
      <w:pPr>
        <w:pStyle w:val="TextBody"/>
        <w:widowControl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>Назва курсу: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61 </w:t>
      </w:r>
      <w:r>
        <w:rPr>
          <w:b/>
          <w:i/>
          <w:color w:val="000000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»</w:t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Кураторка: Стадник Олена Вікторівна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Контактний e-mail:   </w:t>
      </w:r>
      <w:hyperlink r:id="rId41">
        <w:r>
          <w:rPr>
            <w:rStyle w:val="InternetLink"/>
            <w:color w:val="000000"/>
            <w:shd w:fill="E9EEF6" w:val="clear"/>
          </w:rPr>
          <w:t>lenkastadnik</w:t>
        </w:r>
        <w:r>
          <w:rPr>
            <w:rStyle w:val="InternetLink"/>
            <w:color w:val="000000"/>
            <w:shd w:fill="E9EEF6" w:val="clear"/>
            <w:lang w:val="ru-RU"/>
          </w:rPr>
          <w:t>@</w:t>
        </w:r>
        <w:r>
          <w:rPr>
            <w:rStyle w:val="InternetLink"/>
            <w:color w:val="000000"/>
            <w:shd w:fill="E9EEF6" w:val="clear"/>
          </w:rPr>
          <w:t>loippo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lviv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ua</w:t>
        </w:r>
      </w:hyperlink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  <w:lang w:val="ru-RU"/>
        </w:rPr>
        <w:t xml:space="preserve">Контактний номер телефону: </w:t>
      </w:r>
      <w:r>
        <w:rPr>
          <w:color w:val="000000"/>
        </w:rPr>
        <w:t>068-097-03-18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очаток занять: 22 квітня 2025 р. о </w:t>
      </w:r>
      <w:r>
        <w:rPr>
          <w:b/>
          <w:color w:val="000000"/>
        </w:rPr>
        <w:t>15:00</w:t>
      </w:r>
    </w:p>
    <w:p>
      <w:pPr>
        <w:pStyle w:val="Style1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ликання на заняття</w:t>
      </w:r>
    </w:p>
    <w:p>
      <w:pPr>
        <w:pStyle w:val="Style18"/>
        <w:rPr/>
      </w:pPr>
      <w:r>
        <w:rPr>
          <w:color w:val="000000"/>
          <w:lang w:val="uk-UA"/>
        </w:rPr>
        <w:t>https://us04web.zoom.us/j/73552546359?pwd=cfLQZmnWio2DQX8TDUca7J41MusFhX.1</w:t>
      </w:r>
    </w:p>
    <w:p>
      <w:pPr>
        <w:pStyle w:val="Style1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дентифікатор конференцїї: 735 5254 6359</w:t>
      </w:r>
    </w:p>
    <w:p>
      <w:pPr>
        <w:pStyle w:val="Style1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д доступу: R4G9gw</w:t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55"/>
        <w:gridCol w:w="1196"/>
        <w:gridCol w:w="1606"/>
        <w:gridCol w:w="2451"/>
        <w:gridCol w:w="2976"/>
      </w:tblGrid>
      <w:tr>
        <w:trPr>
          <w:trHeight w:val="300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і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митрівн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каков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ксії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лор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юг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рист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вл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ов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дмил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ксії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ДО №95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ладун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ксандр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Ліцей "Гроно"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хримови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Йосип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Ліцей №57 імені Короля Данила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ух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ьвівська українська гуманітарна гімназія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укінов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лл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77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ковлев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о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ович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видів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видівський ліцей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сів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огобиц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4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итчин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ксандр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дачів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річанська гімназія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ясец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ксандр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урован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Ямпільський Ліцей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арів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ис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розділь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№5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цків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иньковицька гімназія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вчин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игор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ишівська ЗЗСО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дри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слав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фа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 гімназія №4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иба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т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 початкова школа №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имків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 початкова школа №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льганови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ест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урків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ВАДІВСЬКА ГІМНАЗІЯ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нів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урків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ВАДІВСЬКА ГІМНАЗІЯ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иня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т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рії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ирів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аби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рії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ирів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вари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ктор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ирів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цях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ілєви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мельчу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о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йович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донос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с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4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йтови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бов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Євгенівна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4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рба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ксійович</w:t>
            </w:r>
          </w:p>
        </w:tc>
        <w:tc>
          <w:tcPr>
            <w:tcW w:w="24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29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4</w:t>
            </w:r>
          </w:p>
        </w:tc>
      </w:tr>
    </w:tbl>
    <w:p>
      <w:pPr>
        <w:pStyle w:val="Style1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TextBody"/>
        <w:widowControl/>
        <w:spacing w:lineRule="auto" w:line="288" w:before="0" w:after="0"/>
        <w:rPr/>
      </w:pPr>
      <w:r>
        <w:rPr>
          <w:b/>
          <w:color w:val="000000"/>
          <w:lang w:val="ru-RU"/>
        </w:rPr>
        <w:t xml:space="preserve">Група № 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Cs/>
          <w:color w:val="000000"/>
          <w:lang w:val="ru-RU"/>
        </w:rPr>
        <w:t>461.52</w:t>
      </w:r>
      <w:r>
        <w:rPr>
          <w:b/>
          <w:i/>
          <w:color w:val="000000"/>
          <w:lang w:val="ru-RU"/>
        </w:rPr>
        <w:t xml:space="preserve">    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Педагогічні працівники ЗЗСО і ЗДО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29.04.-07.05.2025 р. дистанційна форма навчання, без відриву від в-в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зва курсу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46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  <w:t>Фахове впровадження та організація інклюзивної освіти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Контактн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:  </w:t>
      </w:r>
      <w:hyperlink r:id="rId4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E9EEF6" w:val="clear"/>
          </w:rPr>
          <w:t>borysivn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E9EEF6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E9EEF6" w:val="clear"/>
          </w:rPr>
          <w:t>loippo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E9EEF6" w:val="clear"/>
          </w:rPr>
          <w:t>lvi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shd w:fill="E9EEF6" w:val="clear"/>
          </w:rPr>
          <w:t>ua</w:t>
        </w:r>
      </w:hyperlink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тактний номер телефон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-493-63-7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чаток занять: 29 квітня 2025 р. 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5: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кликання на  заняття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Час: це регулярна конференція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ідключитися до конференції Zoom</w:t>
      </w:r>
    </w:p>
    <w:p>
      <w:pPr>
        <w:pStyle w:val="Style18"/>
        <w:rPr/>
      </w:pPr>
      <w:hyperlink r:id="rId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s://us04web.zoom.us/j/76899079262?pwd=FJ3P5aCjqWlaYxGngmYs6R3obulj8P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дентифікатор конференції: 768 9907 9262</w:t>
      </w:r>
    </w:p>
    <w:p>
      <w:pPr>
        <w:pStyle w:val="Style18"/>
        <w:rPr/>
      </w:pPr>
      <w:r>
        <w:rPr/>
        <w:t>Код доступу: CKs3xy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7"/>
        <w:gridCol w:w="1228"/>
        <w:gridCol w:w="1800"/>
        <w:gridCol w:w="2213"/>
        <w:gridCol w:w="3402"/>
      </w:tblGrid>
      <w:tr>
        <w:trPr>
          <w:trHeight w:val="300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есю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ес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и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ргот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а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а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новії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злівська філія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ба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 українська гуманітарна гімназія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итч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я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ізди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іздичівський ЗЗСО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ребельн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и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с. Звенигород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ий ОЗЗСО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кал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трицька гімназія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нч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'ян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14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а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йович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а гімназія №11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'я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а гімназія №6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ель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ич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ий Ліцей №7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ул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ицький ЗЗСО І-ІІІ ст.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бі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ице-Гніздичівська гімназія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ічанська гімназія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т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л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жівський ЗЗСО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ьч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л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ищенська ЗЗСО 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щ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ислав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ович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с. Сусолів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мба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анівський ЗЗСО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івськи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йович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ДІВСЬКА ГІМНАЗІЯ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н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нові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п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ма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вн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т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4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4</w:t>
            </w:r>
          </w:p>
        </w:tc>
      </w:tr>
      <w:tr>
        <w:trPr>
          <w:trHeight w:val="300" w:hRule="atLeast"/>
        </w:trPr>
        <w:tc>
          <w:tcPr>
            <w:tcW w:w="146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</w:tc>
        <w:tc>
          <w:tcPr>
            <w:tcW w:w="180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іянівна</w:t>
            </w:r>
          </w:p>
        </w:tc>
        <w:tc>
          <w:tcPr>
            <w:tcW w:w="22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М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Група № 572.15      Учителі хімії, 01.04.; 02.04.25 р. дистанційна форма навчання, без відриву від в-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  <w:color w:val="000000"/>
        </w:rPr>
        <w:t>572 «Організація безпечного освітнього середовища і впровадження здоров’язбережувальних технологій на уроках хімії  і в позаурочний час»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уратор: Туриця Ольга Олегі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нтактний e-mail:   olyaturytsya@loippo.lviv.u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нтактний номер телефону: 0950963735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>Початок: 15.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Покликання на перше занятт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https://us05web.zoom.us/j/9361501078?pwd=T1I2OC9jeGJnRzRYQTJOSnlMTHMvQT09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>Ідентифікатор конференції: 936 150 107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д доступу: 6GzAk0</w:t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2"/>
        <w:gridCol w:w="1251"/>
        <w:gridCol w:w="1666"/>
        <w:gridCol w:w="1856"/>
        <w:gridCol w:w="3449"/>
      </w:tblGrid>
      <w:tr>
        <w:trPr>
          <w:trHeight w:val="255" w:hRule="atLeast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кульськ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удниківський ЗЗСО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абч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оршин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олішненськаСЗШ I-II ст.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ваней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рламівськоволянська гімназія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енхер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ерегівська гімназія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урант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рукеницький ОЗЗСО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обря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іцей №2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митр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Євге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віржанський ОЗЗСО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Юзьв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овокалинів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імназія с. Корналовичі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амі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Євге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оворозділь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оздільський ЗЗСО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ему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енові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овояворів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ужиловицька гімназія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ром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і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овояворів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овояворівський ліцей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олін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еремишлян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еремишлянський опорний заклад ім. Ковча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ага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ефан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ідкамін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копільський ЗЗСО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ойцу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ідкамін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повецький ЗЗСО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ало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едо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ипницький ЗЗСО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етр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ва-Руський ЗЗСО І-ІІІ ступенів №2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хі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ари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ав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імназія с. Яструбичі Радехівської міської ради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цях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аде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митрівський НВК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ранов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ваан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ОШ №2 м.Радехів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т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ОШ с. Павлів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обел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удків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імназія с. Михайлевичі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едь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ате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ав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амбір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убрівська гімназія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ейбурге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натолі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колів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рчинський ЗЗСО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ілле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колів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пітський ЗЗСО І-ІІ ст.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емен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каль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кальська ЗШ І-ІІІ ст. №2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нтон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натолі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каль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артаківський НВК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авур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лонків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Жирівська гімназія</w:t>
            </w:r>
          </w:p>
        </w:tc>
      </w:tr>
      <w:tr>
        <w:trPr>
          <w:trHeight w:val="255" w:hRule="atLeast"/>
        </w:trPr>
        <w:tc>
          <w:tcPr>
            <w:tcW w:w="14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рихарська-Сухо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лонківська</w:t>
            </w:r>
          </w:p>
        </w:tc>
        <w:tc>
          <w:tcPr>
            <w:tcW w:w="34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ЗССР "Ліцей ім.Героя України М.Паньківа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Група № 562.16       Учителі математики 5-6 кл. , 07.04.; 10.04.2025 р</w:t>
      </w:r>
      <w:r>
        <w:rPr>
          <w:rFonts w:cs="Times New Roman" w:ascii="Times New Roman" w:hAnsi="Times New Roman"/>
          <w:b/>
          <w:bCs/>
          <w:color w:val="C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 xml:space="preserve">дистанційна форма навчання, без відриву від в-ва 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 xml:space="preserve">562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«Виклики щодо оцінювання у 5-6 класах та інструменти для здійснення переходу від рівневого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о бального оцінювання у процесі навчання математи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ка:  Барна Марія Михайл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Контактний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  <w:lang w:val="en-US"/>
        </w:rPr>
        <w:t>barna</w:t>
      </w:r>
      <w:r>
        <w:rPr>
          <w:rFonts w:cs="Times New Roman" w:ascii="Times New Roman" w:hAnsi="Times New Roman"/>
          <w:b/>
          <w:lang w:val="ru-RU"/>
        </w:rPr>
        <w:t>@</w:t>
      </w:r>
      <w:r>
        <w:rPr>
          <w:rFonts w:cs="Times New Roman" w:ascii="Times New Roman" w:hAnsi="Times New Roman"/>
          <w:b/>
          <w:lang w:val="en-US"/>
        </w:rPr>
        <w:t>ukr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  <w:lang w:val="en-US"/>
        </w:rPr>
        <w:t>ne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Контактний номер телефону: 0</w:t>
      </w:r>
      <w:r>
        <w:rPr>
          <w:rFonts w:cs="Times New Roman" w:ascii="Times New Roman" w:hAnsi="Times New Roman"/>
          <w:b/>
          <w:lang w:val="ru-RU"/>
        </w:rPr>
        <w:t>67238043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Початок: </w:t>
      </w:r>
      <w:r>
        <w:rPr>
          <w:rFonts w:cs="Times New Roman" w:ascii="Times New Roman" w:hAnsi="Times New Roman"/>
          <w:b/>
          <w:color w:val="000000"/>
          <w:lang w:val="ru-RU"/>
        </w:rPr>
        <w:t>1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cs="Times New Roman" w:ascii="Times New Roman" w:hAnsi="Times New Roman"/>
          <w:b/>
          <w:color w:val="000000"/>
          <w:lang w:val="ru-RU"/>
        </w:rPr>
        <w:t>.00 г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перше заняття:</w:t>
      </w:r>
    </w:p>
    <w:p>
      <w:pPr>
        <w:pStyle w:val="Style18"/>
        <w:rPr>
          <w:rFonts w:ascii="Times New Roman" w:hAnsi="Times New Roman" w:cs="Times New Roman"/>
          <w:b/>
          <w:b/>
          <w:lang w:val="uk-UA"/>
        </w:rPr>
      </w:pPr>
      <w:hyperlink r:id="rId44">
        <w:r>
          <w:rPr>
            <w:rStyle w:val="InternetLink"/>
            <w:rFonts w:cs="Times New Roman" w:ascii="Times New Roman" w:hAnsi="Times New Roman"/>
            <w:b/>
          </w:rPr>
          <w:t>https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/>
          </w:rPr>
          <w:t>us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4</w:t>
        </w:r>
        <w:r>
          <w:rPr>
            <w:rStyle w:val="InternetLink"/>
            <w:rFonts w:cs="Times New Roman" w:ascii="Times New Roman" w:hAnsi="Times New Roman"/>
            <w:b/>
          </w:rPr>
          <w:t>web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zoom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us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</w:rPr>
          <w:t>j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/76643985102?</w:t>
        </w:r>
        <w:r>
          <w:rPr>
            <w:rStyle w:val="InternetLink"/>
            <w:rFonts w:cs="Times New Roman" w:ascii="Times New Roman" w:hAnsi="Times New Roman"/>
            <w:b/>
          </w:rPr>
          <w:t>pwd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b/>
          </w:rPr>
          <w:t>lWMqL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02</w:t>
        </w:r>
        <w:r>
          <w:rPr>
            <w:rStyle w:val="InternetLink"/>
            <w:rFonts w:cs="Times New Roman" w:ascii="Times New Roman" w:hAnsi="Times New Roman"/>
            <w:b/>
          </w:rPr>
          <w:t>X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8</w:t>
        </w:r>
        <w:r>
          <w:rPr>
            <w:rStyle w:val="InternetLink"/>
            <w:rFonts w:cs="Times New Roman" w:ascii="Times New Roman" w:hAnsi="Times New Roman"/>
            <w:b/>
          </w:rPr>
          <w:t>oW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4</w:t>
        </w:r>
        <w:r>
          <w:rPr>
            <w:rStyle w:val="InternetLink"/>
            <w:rFonts w:cs="Times New Roman" w:ascii="Times New Roman" w:hAnsi="Times New Roman"/>
            <w:b/>
          </w:rPr>
          <w:t>mUQb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8</w:t>
        </w:r>
        <w:r>
          <w:rPr>
            <w:rStyle w:val="InternetLink"/>
            <w:rFonts w:cs="Times New Roman" w:ascii="Times New Roman" w:hAnsi="Times New Roman"/>
            <w:b/>
          </w:rPr>
          <w:t>NYrG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</w:t>
        </w:r>
        <w:r>
          <w:rPr>
            <w:rStyle w:val="InternetLink"/>
            <w:rFonts w:cs="Times New Roman" w:ascii="Times New Roman" w:hAnsi="Times New Roman"/>
            <w:b/>
          </w:rPr>
          <w:t>idbMKL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.1</w:t>
        </w:r>
      </w:hyperlink>
    </w:p>
    <w:p>
      <w:pPr>
        <w:pStyle w:val="Style18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Ідентифікатор конференції: 766 4398 5102</w:t>
      </w:r>
    </w:p>
    <w:p>
      <w:pPr>
        <w:pStyle w:val="Style18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д доступу: ksWn9N</w:t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21"/>
        <w:gridCol w:w="1276"/>
        <w:gridCol w:w="1701"/>
        <w:gridCol w:w="1671"/>
        <w:gridCol w:w="3715"/>
      </w:tblGrid>
      <w:tr>
        <w:trPr>
          <w:trHeight w:val="255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ь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я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2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ечан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ицький ЗЗСО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окало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а-Ру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а-Руський ЗЗСО №3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в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я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а-Ру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а-Руський ліцей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иля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ович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а-Ру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ньковицька гімназія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лич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жел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дех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шівська ЗЗСО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ілатов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дех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мназія с. Криве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химу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рис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дех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Ш с. Павлів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в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зимир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звад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звадівський ЗЗСО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іновії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звад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ум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звад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ичкевич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митр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дк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мназія с. Вощанці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йтечко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йович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дк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мназія с. Орховичі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сишин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одозії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дк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гірцівська гімназія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и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їм. А. Чайковського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н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л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О "Сколівська академічна гімназія"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пилець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н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л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уханівський ЗЗСО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ган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Євген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а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хньорожанківський заклад загальної середньої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ирейто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ктор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вич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а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бохорівська ЗЗСО I-II ст.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сали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гор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льковицький НВК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чур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лонків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івська гімназія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півник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іальні інтернати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чально-реабілітаційний центр "Світанок"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ч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ри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самбір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лицька гімназія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іпець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н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самбір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-ІІІ ст. №2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бов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самбір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самбірський ОЗЗСО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вайко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ф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митр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самбір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шівська гімназія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тонів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р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митр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ий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чанська гімназія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н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ийс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ийський Ліцей №6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ько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а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ускавец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івський ЗЗСО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нярська</w:t>
            </w:r>
          </w:p>
        </w:tc>
        <w:tc>
          <w:tcPr>
            <w:tcW w:w="12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кторівна</w:t>
            </w:r>
          </w:p>
        </w:tc>
        <w:tc>
          <w:tcPr>
            <w:tcW w:w="16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Щирецька</w:t>
            </w:r>
          </w:p>
        </w:tc>
        <w:tc>
          <w:tcPr>
            <w:tcW w:w="37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Щирецький ЗЗСО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9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Група № 580.17   Вчителі географії. 07.04.2025 – 09.04.2025 очно-дистанційна форма навчання (07.04.; 08.04.2025 - дистанційно без відриву від в-ва; 09.04.2025 - очно, з відривом від в-ва)</w:t>
      </w:r>
    </w:p>
    <w:p>
      <w:pPr>
        <w:pStyle w:val="Style19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80 «Сучасні виклики викладання географії України у 8 клас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Контактний e-mail: </w:t>
      </w:r>
      <w:r>
        <w:rPr>
          <w:rFonts w:eastAsia="Times New Roman" w:cs="Times New Roman" w:ascii="Times New Roman" w:hAnsi="Times New Roman"/>
          <w:b/>
          <w:bCs/>
          <w:lang w:val="en-US"/>
        </w:rPr>
        <w:t>zinkevuch</w:t>
      </w:r>
      <w:r>
        <w:rPr>
          <w:rFonts w:eastAsia="Times New Roman" w:cs="Times New Roman" w:ascii="Times New Roman" w:hAnsi="Times New Roman"/>
          <w:b/>
          <w:bCs/>
        </w:rPr>
        <w:t>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нтактний номер телефону: 097 439 29 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чаток: 15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rPr/>
      </w:pPr>
      <w:hyperlink r:id="rId45">
        <w:r>
          <w:rPr>
            <w:rStyle w:val="InternetLink"/>
            <w:rFonts w:cs="Times New Roman" w:ascii="Times New Roman" w:hAnsi="Times New Roman"/>
            <w:b/>
            <w:bCs/>
          </w:rPr>
          <w:t>https://us05web.zoom.us/j/3487863905?pwd=SkpnUFp3ZXo4c0NRUUdSaEpUdFVUQT09</w:t>
        </w:r>
      </w:hyperlink>
      <w:hyperlink r:id="rId46">
        <w:r>
          <w:rPr>
            <w:rStyle w:val="InternetLink"/>
            <w:rFonts w:cs="Times New Roman" w:ascii="Times New Roman" w:hAnsi="Times New Roman"/>
            <w:b/>
            <w:bCs/>
          </w:rPr>
          <w:t xml:space="preserve">  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348 786 39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bookmarkStart w:id="0" w:name="_GoBack114"/>
      <w:bookmarkEnd w:id="0"/>
      <w:r>
        <w:rPr>
          <w:rFonts w:eastAsia="Times New Roman" w:cs="Times New Roman" w:ascii="Times New Roman" w:hAnsi="Times New Roman"/>
          <w:b/>
          <w:bCs/>
        </w:rPr>
        <w:t>Код доступу: 5nxTVP</w:t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99"/>
        <w:gridCol w:w="1294"/>
        <w:gridCol w:w="1810"/>
        <w:gridCol w:w="1928"/>
        <w:gridCol w:w="3053"/>
      </w:tblGrid>
      <w:tr>
        <w:trPr>
          <w:trHeight w:val="255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арницьки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новій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ович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ібрська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стрілищанський опорний ліцей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мбал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ітлан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ола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ібр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ірзький ліцей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ьни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ксандр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ісковиц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отівський 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аль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дів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нит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дів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жумиг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р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дів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нат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рин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дів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квянський 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яд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ський ОЗЗСО I-III ст. №1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олян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ян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нов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івський 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с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дія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ський ОЗЗСО I-III ст.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в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олюбін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идовицький НВК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ль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ія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икомостів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линецький 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и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ян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кт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№5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ар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№5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з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н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№52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ка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55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о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жел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41 м. Львова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б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Ш №99 м. Львова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іл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гор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ніздичів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рівецька гімназія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аль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ан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ал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ц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цький О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и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втач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Тарас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ц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баневицький 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ст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я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о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оц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вковицький НВК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ел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м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бовецько – Дулібів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вголуцька СЗОШ І-ІІ ступенів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бері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дими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омиль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омильський О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к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ксандр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о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дачів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дачівський ЗЗСО №3 ім. О.Партицького 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ін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в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овків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хівський 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м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рин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овтанец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ставська гімназія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а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ія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олотців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олотцівський ОЗЗСО І-ІІІ ст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'я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лі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олотців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сенівський заклад загальної середньої освіти І-ІІст.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ксолана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новодів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іцей №1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врищ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ія</w:t>
            </w:r>
          </w:p>
        </w:tc>
        <w:tc>
          <w:tcPr>
            <w:tcW w:w="18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ас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новодівська</w:t>
            </w:r>
          </w:p>
        </w:tc>
        <w:tc>
          <w:tcPr>
            <w:tcW w:w="3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ховільський ліцей Зимноводівської сільськ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Група №  572.18     Учителі хімії, 08.04.; 09.04.2025 р. дистанційна форма навчання, без відриву від в-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  <w:color w:val="000000"/>
        </w:rPr>
        <w:t>572 «Організація безпечного освітнього середовища і впровадження здоров’язбережувальних технологій на уроках хімії  і в позаурочний час»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уратор: Туриця Ольга Олегі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нтактний e-mail:   olyaturytsya@loippo.lviv.u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нтактний номер телефону: 0950963735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>Початок: 15.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Покликання на перше занятт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https://us05web.zoom.us/j/9361501078?pwd=T1I2OC9jeGJnRzRYQTJOSnlMTHMvQT09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>Ідентифікатор конференції: 936 150 107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д доступу: 6GzAk0</w:t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17"/>
        <w:gridCol w:w="1087"/>
        <w:gridCol w:w="1898"/>
        <w:gridCol w:w="2053"/>
        <w:gridCol w:w="3129"/>
      </w:tblGrid>
      <w:tr>
        <w:trPr>
          <w:trHeight w:val="255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алій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дольфівн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ерчанська гімназія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об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'яна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авадівська гімназія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аньків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вітлана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анівська гімназія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Цимбалій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ртюківський ліцей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вас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рийський Ліцей №6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афіяни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рийський ліцей імені Івана Франка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иса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рілків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ЗСО I-II ст. с. Верхній Лужок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опушанс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рілків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ілія ОЗЗСО I-III ст. с. Головецько "Грозівська гімназія імені Івана Копача"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авлівець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удововишнян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овгомостиська гімназія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ків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хідниц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овокропивницький ЗЗСО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ірич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епанія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хідниц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ибницький ЗЗСО I-II рівнів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стишин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Христина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рускавец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Уличненський ЗЗСО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урич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ванна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урків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ВЧЕНСЬКИЙ ЗЗСО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ідовс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урків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УРКІВСЬКА ГІМНАЗІЯ №1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ецкович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урків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ЯСЕНИЦЬКИЙ ЗЗСО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авриш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Ярослава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дія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Ходорів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ориницька гімназія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лагут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ілія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Шегинів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алицький НВК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орош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ванна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Шегинів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усаківський НВК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ейни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Щирец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митрівська філія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аврих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Яворів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ерблянський ЗЗСО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елеш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Яворів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линицький ЗЗСО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йонтковс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Яворів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ацьківська гімназія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руць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ікт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Яворів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рогомишлянський ЗЗСО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в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оряна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ро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Яворів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конечнянський ЗЗСО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Хім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Яворів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ароярська гімназія</w:t>
            </w:r>
          </w:p>
        </w:tc>
      </w:tr>
      <w:tr>
        <w:trPr>
          <w:trHeight w:val="300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Ходи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 Схівського та Личаківського району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Підбірццівський ліцей Львівської міської ради </w:t>
            </w:r>
          </w:p>
        </w:tc>
      </w:tr>
      <w:tr>
        <w:trPr>
          <w:trHeight w:val="300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Харків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вітлана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опатин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аклад загальної середньої освіти І-ІІ ступенів с.Куликів філія Миколаївського ОЗЗСО І-ІІІ ст. Лопатинської селищної ради</w:t>
            </w:r>
          </w:p>
        </w:tc>
      </w:tr>
      <w:tr>
        <w:trPr>
          <w:trHeight w:val="300" w:hRule="atLeast"/>
        </w:trPr>
        <w:tc>
          <w:tcPr>
            <w:tcW w:w="15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уся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8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урківська</w:t>
            </w:r>
          </w:p>
        </w:tc>
        <w:tc>
          <w:tcPr>
            <w:tcW w:w="312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Явірський ЗЗСО І-ІІІ ст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Style19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Група № 580.19     Вчителі географії. 28.04.2025 – 30.04.2025  очно-дистанційна форма навчання (28.04.2025 – 29.04.2025- дистанційно без відриву від в-ва; 30.04.2025 - очно, з відривом від в-ва)</w:t>
      </w:r>
    </w:p>
    <w:p>
      <w:pPr>
        <w:pStyle w:val="Style19"/>
        <w:shd w:fill="FFFFFF" w:val="clear"/>
        <w:spacing w:before="280" w:after="0"/>
        <w:rPr>
          <w:b/>
          <w:b/>
          <w:bCs/>
          <w:i/>
          <w:i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80 «Сучасні виклики викладання географії України у 8 клас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Контактний e-mail: </w:t>
      </w:r>
      <w:r>
        <w:rPr>
          <w:rFonts w:eastAsia="Times New Roman" w:cs="Times New Roman" w:ascii="Times New Roman" w:hAnsi="Times New Roman"/>
          <w:b/>
          <w:bCs/>
          <w:lang w:val="en-US"/>
        </w:rPr>
        <w:t>zinkevuch</w:t>
      </w:r>
      <w:r>
        <w:rPr>
          <w:rFonts w:eastAsia="Times New Roman" w:cs="Times New Roman" w:ascii="Times New Roman" w:hAnsi="Times New Roman"/>
          <w:b/>
          <w:bCs/>
        </w:rPr>
        <w:t>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нтактний номер телефону: 097 439 29 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чаток: 15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rPr/>
      </w:pPr>
      <w:hyperlink r:id="rId47">
        <w:r>
          <w:rPr>
            <w:rStyle w:val="InternetLink"/>
            <w:rFonts w:cs="Times New Roman" w:ascii="Times New Roman" w:hAnsi="Times New Roman"/>
            <w:b/>
            <w:bCs/>
          </w:rPr>
          <w:t>https://us05web.zoom.us/j/3487863905?pwd=SkpnUFp3ZXo4c0NRUUdSaEpUdFVUQT09</w:t>
        </w:r>
      </w:hyperlink>
      <w:hyperlink r:id="rId48">
        <w:r>
          <w:rPr>
            <w:rStyle w:val="InternetLink"/>
            <w:rFonts w:cs="Times New Roman" w:ascii="Times New Roman" w:hAnsi="Times New Roman"/>
            <w:b/>
            <w:bCs/>
          </w:rPr>
          <w:t xml:space="preserve">  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bCs/>
        </w:rPr>
        <w:t>348 786 39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bookmarkStart w:id="1" w:name="_GoBack1141"/>
      <w:bookmarkEnd w:id="1"/>
      <w:r>
        <w:rPr>
          <w:rFonts w:eastAsia="Times New Roman" w:cs="Times New Roman" w:ascii="Times New Roman" w:hAnsi="Times New Roman"/>
          <w:b/>
          <w:bCs/>
        </w:rPr>
        <w:t>Код доступу: 5nxTVP</w:t>
      </w:r>
    </w:p>
    <w:tbl>
      <w:tblPr>
        <w:tblW w:w="954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5"/>
        <w:gridCol w:w="1075"/>
        <w:gridCol w:w="1666"/>
        <w:gridCol w:w="1856"/>
        <w:gridCol w:w="3501"/>
      </w:tblGrid>
      <w:tr>
        <w:trPr>
          <w:trHeight w:val="255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мази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ович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№3, м. Золочів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оніс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дольф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№4 імені Василя Вишиваног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арницьк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селищн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удя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сеновец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сю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нен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вір'янський ОЗЗСО І-ІІІ ст.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ржило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нен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ненська ОЗЗСО І-ІІІ ст. №1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воніжк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ин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-ІІ ст. с. Щуровичі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стаж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ублянський опорний Ліцей ім. Героя України А.Жаловаги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д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37 ЛМР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ню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гальноосвітні інтернати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ьвівський Ліцей з ПВФП імені Героїв Крут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ковськ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13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нчаренко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іонізі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92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рок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92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у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логорожаннівс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кач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калин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мназія смт. Дубляни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дя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станська гімназія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л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-ІІІ ступенів №3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ба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-ІІІ ступенів №3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ів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ворівський ліцей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воручко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олгинська гімназія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ішний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мишлян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нівс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ню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ідберізц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лашівський НВК 1-3 ступенів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альськ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морян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янс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ів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стомит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нівський ліцей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зарович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ім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а-Ру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чківська гімназія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тковська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звад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звадівс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ило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дк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мназія с. Орховичі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ьків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лі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дк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гірцівська гімназія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ифляк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л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чинський ЗЗСО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очкович</w:t>
            </w:r>
          </w:p>
        </w:tc>
        <w:tc>
          <w:tcPr>
            <w:tcW w:w="10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18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лівська</w:t>
            </w:r>
          </w:p>
        </w:tc>
        <w:tc>
          <w:tcPr>
            <w:tcW w:w="35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лівський ЗЗСО №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С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Група №653.5</w:t>
      </w:r>
      <w:r>
        <w:rPr>
          <w:rFonts w:cs="Times New Roman" w:ascii="Times New Roman" w:hAnsi="Times New Roman"/>
          <w:b/>
          <w:bCs/>
        </w:rPr>
        <w:t xml:space="preserve">   Педагогічні працівники, </w:t>
      </w:r>
      <w:r>
        <w:rPr>
          <w:rFonts w:eastAsia="Times New Roman" w:cs="Times New Roman" w:ascii="Times New Roman" w:hAnsi="Times New Roman"/>
          <w:b/>
          <w:bCs/>
          <w:lang w:val="ru-RU" w:eastAsia="uk-UA"/>
        </w:rPr>
        <w:t>03.04; 08.04.2025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дистанційна форма навчання , </w:t>
      </w:r>
      <w:r>
        <w:rPr>
          <w:rFonts w:cs="Times New Roman" w:ascii="Times New Roman" w:hAnsi="Times New Roman"/>
          <w:b/>
          <w:bCs/>
        </w:rPr>
        <w:t>без відриву від в-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Назва курсу: 653 </w:t>
      </w:r>
      <w:r>
        <w:rPr>
          <w:rFonts w:eastAsia="Times New Roman" w:cs="Times New Roman" w:ascii="Times New Roman" w:hAnsi="Times New Roman"/>
          <w:b/>
          <w:bCs/>
          <w:i/>
          <w:lang w:val="ru-RU" w:eastAsia="uk-UA"/>
        </w:rPr>
        <w:t>«Комунікація педагогів та батьків у віртуальному просторі: цінності та проблеми цифрової безпе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Куратор: Суховерська І. 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Контактний e-mail:</w:t>
      </w:r>
      <w:hyperlink r:id="rId49" w:tgtFrame="_blank">
        <w:r>
          <w:rPr>
            <w:rStyle w:val="InternetLink"/>
            <w:rFonts w:cs="Times New Roman" w:ascii="Times New Roman" w:hAnsi="Times New Roman"/>
            <w:b/>
            <w:bCs/>
          </w:rPr>
          <w:t>sukhoverska@loippo.lviv.ua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+380508687624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Початок: 03 квітня 2025 р. о 15.00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hyperlink r:id="rId50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uk-UA"/>
          </w:rPr>
          <w:t>https://us02web.zoom.us/j/76534547649?pwd=A9lHP0q8Qc9tLtQlpouZFROmefpBHX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Ідентифікатор конференції: 765 3454 7649</w:t>
      </w:r>
    </w:p>
    <w:p>
      <w:pPr>
        <w:pStyle w:val="Normal"/>
        <w:spacing w:lineRule="auto" w:line="240" w:before="0" w:after="0"/>
        <w:rPr/>
      </w:pPr>
      <w:r>
        <w:rPr/>
        <w:t>Код доступу: uCFH3x.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7"/>
        <w:gridCol w:w="1091"/>
        <w:gridCol w:w="1535"/>
        <w:gridCol w:w="2118"/>
        <w:gridCol w:w="3827"/>
      </w:tblGrid>
      <w:tr>
        <w:trPr>
          <w:trHeight w:val="255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енис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Іван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Ярославович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уликівсь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уликівський О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дам'я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італій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Євгенович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ули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мереківський 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удзан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іновії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улик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мереківський 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единишин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опати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ивицька гімназія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аксін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ригор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опати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моржівська гімназія Лопатинської селищної ради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ринчу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і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Йосип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рядівська гімназія ЛМР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ойко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ублянський опорний Ліцей ім. Героя України А.Жаловаги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евкут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лом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ьв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ьвівський фізико-математичний Ліцей-інтернат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рищеню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еоні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енис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ьв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ЦТДЮГ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аців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олаї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ірський 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ірня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олаї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олаївський 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омз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олаї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олаївський 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ора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олаї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олаївський 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у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олаї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олаївський 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чоган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орши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ВК"Волезадеревацький ЗНЗ"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епанець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авл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орши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ВК"Волезадеревацький ЗНЗ"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Цвігул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італій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Іванович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колянський 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асій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овокалин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абинська гімназія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урбабич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лег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оворозділь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ЗСО №4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льни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ово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овояворівський ЗЗСО №2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Якимів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ндрії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ово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овояворівський ЗЗСО №2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емус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ово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овояворівський ліцей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ура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л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ндрії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ідберізц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лашівський НВК 1-3 ступенів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мерницьк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ва-Ру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єзніков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л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ва-Ру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телицький ЗЗСО I-III ст.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уць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лексії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ва-Ру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ва-Руський ЗЗСО №3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ули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л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лівський О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анівськ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ф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л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лівський О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нстанкевич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л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лівський О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етришин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орис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л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лівський О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ачан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озвад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егусевич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озвад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марницьк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кол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колівський ЗЗСО №3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огун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каль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зня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ален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фанасії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каль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ладковськ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іновії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каль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орошко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Ход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ЗСО №8 с. Вибранівка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у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Червоноград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імназія №8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ащу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Червоноград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Червоноградський ліцей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ілецьк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Явор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лузька гімназія</w:t>
            </w:r>
          </w:p>
        </w:tc>
      </w:tr>
      <w:tr>
        <w:trPr>
          <w:trHeight w:val="300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орух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р’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двардівна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урованська ТГ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урованський ліцей</w:t>
            </w:r>
          </w:p>
        </w:tc>
      </w:tr>
      <w:tr>
        <w:trPr>
          <w:trHeight w:val="300" w:hRule="atLeast"/>
        </w:trPr>
        <w:tc>
          <w:tcPr>
            <w:tcW w:w="13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яць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о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оманович</w:t>
            </w:r>
          </w:p>
        </w:tc>
        <w:tc>
          <w:tcPr>
            <w:tcW w:w="21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урованська ТГ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урованський ліце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Група № 654.6    Педагогічні працівники, 08.04.-10.04.2025 р. </w:t>
      </w:r>
      <w:r>
        <w:rPr>
          <w:rFonts w:cs="Times New Roman" w:ascii="Times New Roman" w:hAnsi="Times New Roman"/>
          <w:b/>
          <w:bCs/>
          <w:shd w:fill="FFFFFF" w:val="clear"/>
        </w:rPr>
        <w:t>очно-дистанційна форма навчання</w:t>
      </w:r>
      <w:r>
        <w:rPr>
          <w:rFonts w:eastAsia="Times New Roman" w:cs="Times New Roman" w:ascii="Times New Roman" w:hAnsi="Times New Roman"/>
          <w:b/>
          <w:bCs/>
        </w:rPr>
        <w:t xml:space="preserve"> (08.04. 2025 р. </w:t>
      </w:r>
      <w:r>
        <w:rPr>
          <w:rFonts w:cs="Times New Roman" w:ascii="Times New Roman" w:hAnsi="Times New Roman"/>
          <w:b/>
          <w:bCs/>
          <w:shd w:fill="FFFFFF" w:val="clear"/>
        </w:rPr>
        <w:t>дистанційно, без відриву від в-ва, 10.04.</w:t>
      </w:r>
      <w:r>
        <w:rPr>
          <w:rFonts w:eastAsia="Times New Roman" w:cs="Times New Roman" w:ascii="Times New Roman" w:hAnsi="Times New Roman"/>
          <w:b/>
          <w:bCs/>
        </w:rPr>
        <w:t xml:space="preserve"> 2025 р. </w:t>
      </w:r>
      <w:r>
        <w:rPr>
          <w:rFonts w:cs="Times New Roman" w:ascii="Times New Roman" w:hAnsi="Times New Roman"/>
          <w:b/>
          <w:bCs/>
          <w:shd w:fill="FFFFFF" w:val="clear"/>
        </w:rPr>
        <w:t>-очно, з відривом від в-ва</w:t>
      </w:r>
      <w:r>
        <w:rPr>
          <w:rFonts w:eastAsia="Times New Roman" w:cs="Times New Roman" w:ascii="Times New Roman" w:hAnsi="Times New Roman"/>
          <w:b/>
          <w:bCs/>
        </w:rPr>
        <w:t xml:space="preserve">)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bCs/>
          <w:i/>
        </w:rPr>
        <w:t>654 «Розвиток громадянських компетентностей учні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Сохань Г.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Контактний e-mail: </w:t>
      </w:r>
      <w:hyperlink r:id="rId51">
        <w:r>
          <w:rPr>
            <w:rStyle w:val="InternetLink"/>
            <w:rFonts w:eastAsia="Times New Roman" w:cs="Times New Roman" w:ascii="Times New Roman" w:hAnsi="Times New Roman"/>
            <w:b/>
            <w:bCs/>
          </w:rPr>
          <w:t>sohan@loippo.lviv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нтактний номер телефону: 097-827-32-4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чаток: 08 квітня 2025 р. о 15: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b/>
          <w:b/>
          <w:bCs/>
        </w:rPr>
      </w:pPr>
      <w:hyperlink r:id="rId52">
        <w:r>
          <w:rPr>
            <w:rStyle w:val="InternetLink"/>
            <w:rFonts w:cs="Times New Roman" w:ascii="Times New Roman" w:hAnsi="Times New Roman"/>
            <w:b/>
            <w:bCs/>
          </w:rPr>
          <w:t>https://us04web.zoom.us/j/6099028767?pwd=Umo3RHVXRXZ3N0pka0NJZURaZVhzUT09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>Ідентифікатор конференції: 609 902 87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д доступу: 123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63"/>
        <w:gridCol w:w="1415"/>
        <w:gridCol w:w="1535"/>
        <w:gridCol w:w="2313"/>
        <w:gridCol w:w="3242"/>
      </w:tblGrid>
      <w:tr>
        <w:trPr>
          <w:trHeight w:val="25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рагуш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ілі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ориславська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ЦДЮТ м.Борислав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лепач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ергії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ориславс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ЦДЮТ м.Борислав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гут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енон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ориславс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ЦДЮТ м.Борислав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еськів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лександр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ориславс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ЦДЮТ м.Борислав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хайляк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р'я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Ярославович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Черепанич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верещицький НВК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азан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рогобиц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обрівлянська гімназія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об'як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рослав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рогобиц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щакевич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З ЛОР "Підбузький мистецький Ліцей ім. Е Миська"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люга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р’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олочівський Ліцей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ідгірна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рт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Ігор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Івано-Франківс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еликопільський 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ломіна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ьвівс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ЦТДЮГ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аврилюк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лександр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олаївс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ЗСО І - ІІІ ступенів №1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Фітьо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Ігор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иколаївс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ЗСО І - ІІІ ступенів №1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Щадило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овояворівс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арицький ЗЗСО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обко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ар’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кальс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арязька ЗШ І-ІІІ ступенів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Івасик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за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Іванович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рийс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рийська гімназія №7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ороняк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лом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рест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рийс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рийський ліцей імені Івана Франка</w:t>
            </w:r>
          </w:p>
        </w:tc>
      </w:tr>
      <w:tr>
        <w:trPr>
          <w:trHeight w:val="255" w:hRule="atLeast"/>
        </w:trPr>
        <w:tc>
          <w:tcPr>
            <w:tcW w:w="146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узьмин</w:t>
            </w:r>
          </w:p>
        </w:tc>
        <w:tc>
          <w:tcPr>
            <w:tcW w:w="14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3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хідницька</w:t>
            </w:r>
          </w:p>
        </w:tc>
        <w:tc>
          <w:tcPr>
            <w:tcW w:w="324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овокропивницький ЗЗСО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Група № 655.7   Педагогічні працівники, 09.04-11.04.2025 р. </w:t>
      </w:r>
      <w:r>
        <w:rPr>
          <w:rFonts w:cs="Times New Roman" w:ascii="Times New Roman" w:hAnsi="Times New Roman"/>
          <w:b/>
          <w:bCs/>
          <w:shd w:fill="FFFFFF" w:val="clear"/>
        </w:rPr>
        <w:t>очно-дистанційна форма навчання</w:t>
      </w:r>
      <w:r>
        <w:rPr>
          <w:rFonts w:eastAsia="Times New Roman" w:cs="Times New Roman" w:ascii="Times New Roman" w:hAnsi="Times New Roman"/>
          <w:b/>
          <w:bCs/>
        </w:rPr>
        <w:t xml:space="preserve"> (09.04. 2025 р. </w:t>
      </w:r>
      <w:r>
        <w:rPr>
          <w:rFonts w:cs="Times New Roman" w:ascii="Times New Roman" w:hAnsi="Times New Roman"/>
          <w:b/>
          <w:bCs/>
          <w:shd w:fill="FFFFFF" w:val="clear"/>
        </w:rPr>
        <w:t>дистанційно, без відриву від в-ва, 11.04.</w:t>
      </w:r>
      <w:r>
        <w:rPr>
          <w:rFonts w:eastAsia="Times New Roman" w:cs="Times New Roman" w:ascii="Times New Roman" w:hAnsi="Times New Roman"/>
          <w:b/>
          <w:bCs/>
        </w:rPr>
        <w:t xml:space="preserve"> 2025 р. </w:t>
      </w:r>
      <w:r>
        <w:rPr>
          <w:rFonts w:cs="Times New Roman" w:ascii="Times New Roman" w:hAnsi="Times New Roman"/>
          <w:b/>
          <w:bCs/>
          <w:shd w:fill="FFFFFF" w:val="clear"/>
        </w:rPr>
        <w:t>-очно, з відривом від в-ва</w:t>
      </w:r>
      <w:r>
        <w:rPr>
          <w:rFonts w:eastAsia="Times New Roman" w:cs="Times New Roman" w:ascii="Times New Roman" w:hAnsi="Times New Roman"/>
          <w:b/>
          <w:bCs/>
        </w:rPr>
        <w:t xml:space="preserve">)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bCs/>
          <w:i/>
        </w:rPr>
        <w:t>655 «Демократичний урок у сучасній школі: методика проведенн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Сохань Г.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Контактний e-mail: </w:t>
      </w:r>
      <w:hyperlink r:id="rId53">
        <w:r>
          <w:rPr>
            <w:rStyle w:val="InternetLink"/>
            <w:rFonts w:eastAsia="Times New Roman" w:cs="Times New Roman" w:ascii="Times New Roman" w:hAnsi="Times New Roman"/>
            <w:b/>
            <w:bCs/>
          </w:rPr>
          <w:t>sohan@loippo.lviv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нтактний номер телефону: 097-827-32-4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чаток: 09 квітня 2025 р. о 15: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b/>
          <w:b/>
          <w:bCs/>
        </w:rPr>
      </w:pPr>
      <w:hyperlink r:id="rId54">
        <w:r>
          <w:rPr>
            <w:rStyle w:val="InternetLink"/>
            <w:rFonts w:cs="Times New Roman" w:ascii="Times New Roman" w:hAnsi="Times New Roman"/>
            <w:b/>
            <w:bCs/>
          </w:rPr>
          <w:t>https://us04web.zoom.us/j/6099028767?pwd=Umo3RHVXRXZ3N0pka0NJZURaZVhzUT09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>Ідентифікатор конференції: 609 902 8767</w:t>
      </w:r>
    </w:p>
    <w:p>
      <w:pPr>
        <w:pStyle w:val="Normal"/>
        <w:spacing w:lineRule="auto" w:line="240" w:before="0" w:after="0"/>
        <w:rPr/>
      </w:pPr>
      <w:r>
        <w:rPr/>
        <w:t>Код доступу: 12345</w:t>
      </w:r>
    </w:p>
    <w:tbl>
      <w:tblPr>
        <w:tblW w:w="11057" w:type="dxa"/>
        <w:jc w:val="left"/>
        <w:tblInd w:w="-291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71"/>
        <w:gridCol w:w="1575"/>
        <w:gridCol w:w="1838"/>
        <w:gridCol w:w="3209"/>
        <w:gridCol w:w="2964"/>
      </w:tblGrid>
      <w:tr>
        <w:trPr>
          <w:trHeight w:val="255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Поврозник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Павл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Іванович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Боринськ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Верхньогусненський ЗЗСО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Малиш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Катерина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Ліцей №2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Басараб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Жидачів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Млиниська гімназія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Слівінська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Василина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Жидачів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Млиниська гімназія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цишин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Жидачів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Млиниська гімназія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Барсова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Новосілківський ЗЗСО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Подола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Дана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Борис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Ліцей №74 ім. М. Підгірянки ЛМР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Зейналова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Новорозділь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ЗЗСО №5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Пославська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Новояворів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ЗЗСО І-ІІІ ступенів №3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Гнідець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Мар'ян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Дячок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Володимир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Романович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Сохань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Федюк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Дума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Рава-Руський ЗЗСО І-ІІІ ступенів №2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Канарська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Теодозія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Рава-Руський ЗЗСО І-ІІІ ступенів №2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Павлючок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Рава-Ру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Рава-Руський ЗЗСО І-ІІІ ступенів №2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Кальмук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Дарія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Старосамбір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НВК с. Велика Лінина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Боровий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Сергій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Михайлович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Верблянський ЗЗСО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Чолач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Мирон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Омелянович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Коханівська гімназія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Чолач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Зіновії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Краковецький ЗЗСО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Свистович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Смолинський ЗЗСО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Дроф'як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ворівський ЗЗСО №2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Перожак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ворівський ЗЗСО №3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Горох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ворівський ліцей імені О. Маковея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Чиж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Ігор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рославович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ворівський ліцей імені О. Маковея</w:t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Бабій</w:t>
            </w:r>
          </w:p>
        </w:tc>
        <w:tc>
          <w:tcPr>
            <w:tcW w:w="15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Петро</w:t>
            </w:r>
          </w:p>
        </w:tc>
        <w:tc>
          <w:tcPr>
            <w:tcW w:w="18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Іванович</w:t>
            </w:r>
          </w:p>
        </w:tc>
        <w:tc>
          <w:tcPr>
            <w:tcW w:w="32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296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eastAsia="uk-UA"/>
              </w:rPr>
              <w:t>Яворівський НВК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22222"/>
          <w:sz w:val="22"/>
          <w:szCs w:val="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2"/>
          <w:szCs w:val="22"/>
          <w:lang w:eastAsia="uk-UA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22222"/>
          <w:sz w:val="22"/>
          <w:szCs w:val="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2"/>
          <w:szCs w:val="22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Група №653.8    Педагогічні працівники, 10.04; 15.04.2025 </w:t>
      </w:r>
      <w:r>
        <w:rPr>
          <w:rFonts w:eastAsia="Times New Roman" w:cs="Times New Roman" w:ascii="Times New Roman" w:hAnsi="Times New Roman"/>
          <w:b/>
          <w:bCs/>
        </w:rPr>
        <w:t xml:space="preserve">дистанційна форма навчання , </w:t>
      </w:r>
      <w:r>
        <w:rPr>
          <w:rFonts w:eastAsia="Times New Roman" w:cs="Times New Roman" w:ascii="Times New Roman" w:hAnsi="Times New Roman"/>
          <w:b/>
          <w:bCs/>
          <w:lang w:val="ru-RU" w:eastAsia="uk-UA"/>
        </w:rPr>
        <w:t>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Назва курсу: 653 «</w:t>
      </w:r>
      <w:r>
        <w:rPr>
          <w:rFonts w:eastAsia="Times New Roman" w:cs="Times New Roman" w:ascii="Times New Roman" w:hAnsi="Times New Roman"/>
          <w:b/>
          <w:bCs/>
          <w:i/>
          <w:lang w:val="ru-RU" w:eastAsia="uk-UA"/>
        </w:rPr>
        <w:t>Комунікація педагогів та батьків у віртуальному просторі: цінності та проблеми цифрової безпе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Куратор: Суховерська І. 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Контактний e-mail:</w:t>
      </w:r>
      <w:hyperlink r:id="rId55" w:tgtFrame="_blank">
        <w:r>
          <w:rPr>
            <w:rStyle w:val="InternetLink"/>
            <w:rFonts w:cs="Times New Roman" w:ascii="Times New Roman" w:hAnsi="Times New Roman"/>
            <w:b/>
            <w:bCs/>
          </w:rPr>
          <w:t>sukhoverska@loippo.lviv.ua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+380508687624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Початок: 10 квітня 2025 р. о 15.00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hyperlink r:id="rId56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uk-UA"/>
          </w:rPr>
          <w:t>https://us02web.zoom.us/j/76534547649?pwd=A9lHP0q8Qc9tLtQlpouZFROmefpBHX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Ідентифікатор конференції: 765 3454 764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ru-RU" w:eastAsia="uk-UA"/>
        </w:rPr>
        <w:t>Код доступу: uCFH3x</w:t>
      </w:r>
      <w:r>
        <w:rPr/>
        <w:t>.</w:t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85"/>
        <w:gridCol w:w="1194"/>
        <w:gridCol w:w="1525"/>
        <w:gridCol w:w="1690"/>
        <w:gridCol w:w="4132"/>
      </w:tblGrid>
      <w:tr>
        <w:trPr>
          <w:trHeight w:val="25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ни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йович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ківськ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ківський О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лян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новії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к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мереківський 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едовіз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к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мереківський 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мен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тин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моржівська гімназія Лопатинської селищної ради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ндрат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й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стянтинович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ТДЮГ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жавал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рський 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лим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ий 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нц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талії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ий 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ун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Йосиф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ий 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га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т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ий 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емі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вор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яворівський ЗЗСО №2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чуль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ранк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иньківський НВК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лотор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ин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дех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оянівська ЗОШ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д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ий О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лод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ий О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зо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ий О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в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лін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ий О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звад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иївецький 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в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звад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нс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й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ович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к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з дошкільним підрозділом с. Новосілки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сьондз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дія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мбір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чаткова школа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явав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ян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ол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ростівський 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хан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ол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олівський ЗЗСО №3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ц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рест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ович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ла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Опорецький заклад загальної середньої освіти 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іла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ісі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нд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я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ія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удорковицька початкова школа СМР Л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улим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ільниц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ільницький ліцей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дна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новії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дорожненський Ліцей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ус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хідниц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стівківський ЗЗСО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гор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н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Йосип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одор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8 с. Вибранівка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ян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воноград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№1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ким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фанія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воноград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№1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хар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хим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воноград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воноградський ліцей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окарч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егин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Мишлятичі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щ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егин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Мишлятичі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узич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р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лузька гімназія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мет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Йосип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тин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-ІІ ступенів с.Куликів філія Миколаївського ОЗЗСО І-ІІІ ст. Лопатинської селищної ради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мет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г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ович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тинська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-ІІ ступенів с.Куликів філія Миколаївського ОЗЗСО І-ІІІ ст. Лопатинської селищної ради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н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ї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урованська ТГ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урованський ліцей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опор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Емілія</w:t>
            </w:r>
          </w:p>
        </w:tc>
        <w:tc>
          <w:tcPr>
            <w:tcW w:w="152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16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урованська ТГ</w:t>
            </w:r>
          </w:p>
        </w:tc>
        <w:tc>
          <w:tcPr>
            <w:tcW w:w="41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урованський ліце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ru-RU" w:eastAsia="uk-U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Група № 665.9    Педагогічні працівники: 22. 04. 2025 р. очна форма навчання, з відривом від в-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Назва курсу:  665 «Основи фото та відеозйомки, створення візуального контенту для педагогічних парацівникі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Куратор: Михальов В.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Контактний e-mail: vlad7609@ukr.n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Контактний номер телефону: 06779761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Початок: 22 квітня 2025 р. о 9: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Місце проведення: м.Сокаль Шептицького 104Б Сокальська станція юних технікі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ru-RU" w:eastAsia="uk-UA"/>
        </w:rPr>
      </w:r>
    </w:p>
    <w:tbl>
      <w:tblPr>
        <w:tblW w:w="1004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5"/>
        <w:gridCol w:w="1310"/>
        <w:gridCol w:w="1597"/>
        <w:gridCol w:w="2130"/>
        <w:gridCol w:w="3402"/>
      </w:tblGrid>
      <w:tr>
        <w:trPr>
          <w:trHeight w:val="25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гайл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лан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івн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4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ита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ович</w:t>
            </w:r>
          </w:p>
        </w:tc>
        <w:tc>
          <w:tcPr>
            <w:tcW w:w="2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5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ло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ович</w:t>
            </w:r>
          </w:p>
        </w:tc>
        <w:tc>
          <w:tcPr>
            <w:tcW w:w="2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99 м. Львов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ай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ий ЗЗСО №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мич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р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ий ЗЗСО №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нь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ий ЗЗСО №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асю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ий ЗЗСО №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юнник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тя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ий ЗЗСО №3 І-ІІІ ст.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ченко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воноград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ирічанська гімназія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янська</w:t>
            </w:r>
          </w:p>
        </w:tc>
        <w:tc>
          <w:tcPr>
            <w:tcW w:w="131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ла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сенице-Сільнянська гімназі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Група № 653.10    Педагогічні працівники, 24.04; 29.04.2025 </w:t>
      </w:r>
      <w:r>
        <w:rPr>
          <w:rFonts w:eastAsia="Times New Roman" w:cs="Times New Roman" w:ascii="Times New Roman" w:hAnsi="Times New Roman"/>
          <w:b/>
          <w:bCs/>
        </w:rPr>
        <w:t xml:space="preserve">дистанційна форма навчання , </w:t>
      </w:r>
      <w:r>
        <w:rPr>
          <w:rFonts w:eastAsia="Times New Roman" w:cs="Times New Roman" w:ascii="Times New Roman" w:hAnsi="Times New Roman"/>
          <w:b/>
          <w:bCs/>
          <w:lang w:val="ru-RU" w:eastAsia="uk-UA"/>
        </w:rPr>
        <w:t>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Назва курсу: 653 </w:t>
      </w:r>
      <w:r>
        <w:rPr>
          <w:rFonts w:eastAsia="Times New Roman" w:cs="Times New Roman" w:ascii="Times New Roman" w:hAnsi="Times New Roman"/>
          <w:b/>
          <w:bCs/>
          <w:i/>
          <w:lang w:val="ru-RU" w:eastAsia="uk-UA"/>
        </w:rPr>
        <w:t>«Комунікація педагогів та батьків у віртуальному просторі: цінності та проблеми цифрової безпе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Куратор: Суховерська І. 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Контактний e-mail:</w:t>
      </w:r>
      <w:hyperlink r:id="rId57" w:tgtFrame="_blank">
        <w:r>
          <w:rPr>
            <w:rStyle w:val="InternetLink"/>
            <w:rFonts w:cs="Times New Roman" w:ascii="Times New Roman" w:hAnsi="Times New Roman"/>
            <w:b/>
            <w:bCs/>
          </w:rPr>
          <w:t>sukhoverska@loippo.lviv.ua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+380508687624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Початок: 24 квітня 2025 р. о 15.00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hyperlink r:id="rId58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lang w:val="ru-RU" w:eastAsia="uk-UA"/>
          </w:rPr>
          <w:t>https://us02web.zoom.us/j/76534547649?pwd=A9lHP0q8Qc9tLtQlpouZFROmefpBHX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Ідентифікатор конференції: 765 3454 7649 </w:t>
      </w:r>
    </w:p>
    <w:p>
      <w:pPr>
        <w:pStyle w:val="Normal"/>
        <w:spacing w:lineRule="auto" w:line="240" w:before="0" w:after="0"/>
        <w:rPr/>
      </w:pPr>
      <w:r>
        <w:rPr/>
        <w:t>Код доступу: uCFH3x.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05"/>
        <w:gridCol w:w="1417"/>
        <w:gridCol w:w="1535"/>
        <w:gridCol w:w="1889"/>
        <w:gridCol w:w="3522"/>
      </w:tblGrid>
      <w:tr>
        <w:trPr>
          <w:trHeight w:val="25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арасю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с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ович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ківськ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ків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гуц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Євгенії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к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мерек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гуц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к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мерек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мотій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к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мерек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ищу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ТДЮГ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дич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р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зюбайло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 - ІІІ ступенів №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в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-ІІІступенів №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мчиши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иргій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асів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ї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оронс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анилко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тоні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аніслав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вал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інкевич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лівський О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лешко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звад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янг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ол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олівський ЗЗСО №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лю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летін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рихідько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ме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рко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ладислав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альська ЗОШ №4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кот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ий Ліцей ім. А. Корчак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оми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ийський ліцей імені Івана Франк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ечн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удововишнян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вчищовиц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ниши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удововишнян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овицьк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оми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хідниц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стівк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атя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хідниц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буз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дендя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’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хідниц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тарокропивницький ЗЗСО І-ІІ рівнів 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исанчи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й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вич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урк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УРКІВСЬКА ГІМНАЗІЯ №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вс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одор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8 с. Вибранівка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убаковськ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воноград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воноградський ліцей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ац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егин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. Поповичі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льків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Щирец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Щирец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цу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вич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иц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удра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вадівський ЗЗСО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урба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лузьк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цун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рнівська гімназія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цько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ворів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рнівська гімназія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юрось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тин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-ІІ ступенів с.Куликів філія Миколаївського ОЗЗСО І-ІІІ ст. Лопатинської селищної ради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ицик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ніж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урованська ТГ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урованський ліцей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анковський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ович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урованська ТГ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урованський ліцей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льчишин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18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ремишлянська</w:t>
            </w:r>
          </w:p>
        </w:tc>
        <w:tc>
          <w:tcPr>
            <w:tcW w:w="35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меринецький ЗЗСО І-ІІ ст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0swzn0fc">
    <w:name w:val="_0swzn0fc"/>
    <w:basedOn w:val="Style5"/>
    <w:qFormat/>
    <w:rPr/>
  </w:style>
  <w:style w:type="character" w:styleId="A0llku">
    <w:name w:val="-a0ll+ku"/>
    <w:basedOn w:val="Style5"/>
    <w:qFormat/>
    <w:rPr/>
  </w:style>
  <w:style w:type="character" w:styleId="Style12">
    <w:name w:val="Незакрита згадка"/>
    <w:qFormat/>
    <w:rPr>
      <w:color w:val="605E5C"/>
      <w:shd w:fill="E1DFDD" w:val="clear"/>
    </w:rPr>
  </w:style>
  <w:style w:type="character" w:styleId="Style13">
    <w:name w:val="Основний текст Знак"/>
    <w:qFormat/>
    <w:rPr>
      <w:rFonts w:ascii="Times New Roman" w:hAnsi="Times New Roman" w:eastAsia="Andale Sans UI;Arial Unicode MS" w:cs="Times New Roman"/>
      <w:kern w:val="2"/>
    </w:rPr>
  </w:style>
  <w:style w:type="character" w:styleId="Style14">
    <w:name w:val="Текст у виносці Знак"/>
    <w:qFormat/>
    <w:rPr>
      <w:rFonts w:ascii="Segoe UI" w:hAnsi="Segoe UI" w:eastAsia="Calibri" w:cs="Segoe UI"/>
      <w:kern w:val="0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Aptos" w:hAnsi="Aptos" w:eastAsia="Aptos" w:cs="Times New Roman"/>
      <w:color w:val="auto"/>
      <w:sz w:val="22"/>
      <w:szCs w:val="22"/>
      <w:lang w:val="en-US" w:bidi="ar-SA" w:eastAsia="zh-CN"/>
    </w:rPr>
  </w:style>
  <w:style w:type="paragraph" w:styleId="Style19">
    <w:name w:val="Звичайни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0kwfic5g">
    <w:name w:val="_0kwfic5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tjak@loippo.lviv.ua" TargetMode="External"/><Relationship Id="rId3" Type="http://schemas.openxmlformats.org/officeDocument/2006/relationships/hyperlink" Target="https://us04web.zoom.us/j/4199172453?pwd=citwUzBsVjM2Z01pMmlVNERMbkRaQT09" TargetMode="External"/><Relationship Id="rId4" Type="http://schemas.openxmlformats.org/officeDocument/2006/relationships/hyperlink" Target="mailto:Mihajluk@gmail.com" TargetMode="External"/><Relationship Id="rId5" Type="http://schemas.openxmlformats.org/officeDocument/2006/relationships/hyperlink" Target="https://us05web.zoom.us/j/3455366132?pwd=OUMyTUN0V1o1MzUybjQ0V3dqdVlIUT09" TargetMode="External"/><Relationship Id="rId6" Type="http://schemas.openxmlformats.org/officeDocument/2006/relationships/hyperlink" Target="mailto:tretjak@loippo.lviv.ua" TargetMode="External"/><Relationship Id="rId7" Type="http://schemas.openxmlformats.org/officeDocument/2006/relationships/hyperlink" Target="https://us04web.zoom.us/j/4199172453?pwd=citwUzBsVjM2Z01pMmlVNERMbkRaQT09" TargetMode="External"/><Relationship Id="rId8" Type="http://schemas.openxmlformats.org/officeDocument/2006/relationships/hyperlink" Target="mailto:sluvka@loippo.lviv.ua" TargetMode="External"/><Relationship Id="rId9" Type="http://schemas.openxmlformats.org/officeDocument/2006/relationships/hyperlink" Target="https://us04web.zoom.us/j/8013730648?pwd=bXEwdmtwKzdFeG1uMDB0RDFldEpDUT09&amp;omn=77266420486" TargetMode="External"/><Relationship Id="rId10" Type="http://schemas.openxmlformats.org/officeDocument/2006/relationships/hyperlink" Target="mailto:sluvka@loippo.lviv.ua" TargetMode="External"/><Relationship Id="rId11" Type="http://schemas.openxmlformats.org/officeDocument/2006/relationships/hyperlink" Target="https://us04web.zoom.us/j/8013730648?pwd=bXEwdmtwKzdFeG1uMDB0RDFldEpDUT09&amp;omn=77266420486" TargetMode="External"/><Relationship Id="rId12" Type="http://schemas.openxmlformats.org/officeDocument/2006/relationships/hyperlink" Target="mailto:sluvka@loippo.lviv.ua" TargetMode="External"/><Relationship Id="rId13" Type="http://schemas.openxmlformats.org/officeDocument/2006/relationships/hyperlink" Target="https://us04web.zoom.us/j/8013730648?pwd=bXEwdmtwKzdFeG1uMDB0RDFldEpDUT09&amp;omn=77266420486" TargetMode="External"/><Relationship Id="rId14" Type="http://schemas.openxmlformats.org/officeDocument/2006/relationships/hyperlink" Target="mailto:sluvka@loippo.lviv.ua" TargetMode="External"/><Relationship Id="rId15" Type="http://schemas.openxmlformats.org/officeDocument/2006/relationships/hyperlink" Target="https://us04web.zoom.us/j/8013730648?pwd=bXEwdmtwKzdFeG1uMDB0RDFldEpDUT09&amp;omn=77266420486" TargetMode="External"/><Relationship Id="rId16" Type="http://schemas.openxmlformats.org/officeDocument/2006/relationships/hyperlink" Target="mailto:kydruk@loippo.lviv.ua" TargetMode="External"/><Relationship Id="rId17" Type="http://schemas.openxmlformats.org/officeDocument/2006/relationships/hyperlink" Target="https://us04web.zoom.us/j/86282216456?pwd=T1pDQ2pUakpkUGxTZEE3WWJybTRnUT09" TargetMode="External"/><Relationship Id="rId18" Type="http://schemas.openxmlformats.org/officeDocument/2006/relationships/hyperlink" Target="mailto:kydruk@loippo.lviv.ua" TargetMode="External"/><Relationship Id="rId19" Type="http://schemas.openxmlformats.org/officeDocument/2006/relationships/hyperlink" Target="https://us04web.zoom.us/j/86282216456?pwd=T1pDQ2pUakpkUGxTZEE3WWJybTRnUT09" TargetMode="External"/><Relationship Id="rId20" Type="http://schemas.openxmlformats.org/officeDocument/2006/relationships/hyperlink" Target="mailto:dabida@mis.lviv.ua" TargetMode="External"/><Relationship Id="rId21" Type="http://schemas.openxmlformats.org/officeDocument/2006/relationships/hyperlink" Target="https://us02web.zoom.us/j/2741647318?pwd=Qi9VUXFIZUdMS0s1SjliZGM3TTVCZz09" TargetMode="External"/><Relationship Id="rId22" Type="http://schemas.openxmlformats.org/officeDocument/2006/relationships/hyperlink" Target="mailto:kydruk@loippo.lviv.ua" TargetMode="External"/><Relationship Id="rId23" Type="http://schemas.openxmlformats.org/officeDocument/2006/relationships/hyperlink" Target="https://us04web.zoom.us/j/86282216456?pwd=T1pDQ2pUakpkUGxTZEE3WWJybTRnUT09" TargetMode="External"/><Relationship Id="rId24" Type="http://schemas.openxmlformats.org/officeDocument/2006/relationships/hyperlink" Target="mailto:kydruk@loippo.lviv.ua" TargetMode="External"/><Relationship Id="rId25" Type="http://schemas.openxmlformats.org/officeDocument/2006/relationships/hyperlink" Target="https://us04web.zoom.us/j/86282216456?pwd=T1pDQ2pUakpkUGxTZEE3WWJybTRnUT09" TargetMode="External"/><Relationship Id="rId26" Type="http://schemas.openxmlformats.org/officeDocument/2006/relationships/hyperlink" Target="https://us04web.zoom.us/j/73647217861?pwd=aassvSp3qBUaPymVWXB61pcjQqd3uh.1" TargetMode="External"/><Relationship Id="rId27" Type="http://schemas.openxmlformats.org/officeDocument/2006/relationships/hyperlink" Target="mailto:lenkastadnik@loippo.lviv.uas@ukr.net" TargetMode="External"/><Relationship Id="rId28" Type="http://schemas.openxmlformats.org/officeDocument/2006/relationships/hyperlink" Target="mailto:borysivna@loippo.lviv.ua" TargetMode="External"/><Relationship Id="rId29" Type="http://schemas.openxmlformats.org/officeDocument/2006/relationships/hyperlink" Target="https://us04web.zoom.us/j/76899079262?pwd=FJ3P5aCjqWlaYxGngmYs6R3obulj8P.1" TargetMode="External"/><Relationship Id="rId30" Type="http://schemas.openxmlformats.org/officeDocument/2006/relationships/hyperlink" Target="https://us04web.zoom.us/j/73647217861?pwd=aassvSp3qBUaPymVWXB61pcjQqd3uh.1" TargetMode="External"/><Relationship Id="rId31" Type="http://schemas.openxmlformats.org/officeDocument/2006/relationships/hyperlink" Target="https://us04web.zoom.us/j/73647217861?pwd=aassvSp3qBUaPymVWXB61pcjQqd3uh.1" TargetMode="External"/><Relationship Id="rId32" Type="http://schemas.openxmlformats.org/officeDocument/2006/relationships/hyperlink" Target="mailto:lenkastadnik@loippo.lviv.uas@ukr.net" TargetMode="External"/><Relationship Id="rId33" Type="http://schemas.openxmlformats.org/officeDocument/2006/relationships/hyperlink" Target="mailto:borysivna@loippo.lviv.ua" TargetMode="External"/><Relationship Id="rId34" Type="http://schemas.openxmlformats.org/officeDocument/2006/relationships/hyperlink" Target="https://us04web.zoom.us/j/76899079262?pwd=FJ3P5aCjqWlaYxGngmYs6R3obulj8P.1" TargetMode="External"/><Relationship Id="rId35" Type="http://schemas.openxmlformats.org/officeDocument/2006/relationships/hyperlink" Target="tel:+380988219165" TargetMode="External"/><Relationship Id="rId36" Type="http://schemas.openxmlformats.org/officeDocument/2006/relationships/hyperlink" Target="https://zoom.us/j/3789145206?pwd=WnpmMVZXdXBsWmE1VVhIeHFhR2xMUT09" TargetMode="External"/><Relationship Id="rId37" Type="http://schemas.openxmlformats.org/officeDocument/2006/relationships/hyperlink" Target="tel:+380988219165" TargetMode="External"/><Relationship Id="rId38" Type="http://schemas.openxmlformats.org/officeDocument/2006/relationships/hyperlink" Target="https://zoom.us/j/3789145206?pwd=WnpmMVZXdXBsWmE1VVhIeHFhR2xMUT09" TargetMode="External"/><Relationship Id="rId39" Type="http://schemas.openxmlformats.org/officeDocument/2006/relationships/hyperlink" Target="mailto:borysivna@loippo.lviv.ua" TargetMode="External"/><Relationship Id="rId40" Type="http://schemas.openxmlformats.org/officeDocument/2006/relationships/hyperlink" Target="https://us04web.zoom.us/j/76899079262?pwd=FJ3P5aCjqWlaYxGngmYs6R3obulj8P.1" TargetMode="External"/><Relationship Id="rId41" Type="http://schemas.openxmlformats.org/officeDocument/2006/relationships/hyperlink" Target="mailto:lenkastadnik@loippo.lviv.uas@ukr.net" TargetMode="External"/><Relationship Id="rId42" Type="http://schemas.openxmlformats.org/officeDocument/2006/relationships/hyperlink" Target="mailto:borysivna@loippo.lviv.ua" TargetMode="External"/><Relationship Id="rId43" Type="http://schemas.openxmlformats.org/officeDocument/2006/relationships/hyperlink" Target="https://us04web.zoom.us/j/76899079262?pwd=FJ3P5aCjqWlaYxGngmYs6R3obulj8P.1" TargetMode="External"/><Relationship Id="rId44" Type="http://schemas.openxmlformats.org/officeDocument/2006/relationships/hyperlink" Target="https://us04web.zoom.us/j/76643985102?pwd=lWMqL002X8oW04mUQb8NYrG0idbMKL.1" TargetMode="External"/><Relationship Id="rId45" Type="http://schemas.openxmlformats.org/officeDocument/2006/relationships/hyperlink" Target="https://us05web.zoom.us/j/3487863905?pwd=SkpnUFp3ZXo4c0NRUUdSaEpUdFVUQT09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https://us05web.zoom.us/j/3487863905?pwd=SkpnUFp3ZXo4c0NRUUdSaEpUdFVUQT09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mailto:sukhoverska@loippo.lviv.ua" TargetMode="External"/><Relationship Id="rId50" Type="http://schemas.openxmlformats.org/officeDocument/2006/relationships/hyperlink" Target="https://us02web.zoom.us/j/76534547649?pwd=A9lHP0q8Qc9tLtQlpouZFROmefpBHX.1" TargetMode="External"/><Relationship Id="rId51" Type="http://schemas.openxmlformats.org/officeDocument/2006/relationships/hyperlink" Target="mailto:sohan@loippo.lviv.ua" TargetMode="External"/><Relationship Id="rId52" Type="http://schemas.openxmlformats.org/officeDocument/2006/relationships/hyperlink" Target="https://us04web.zoom.us/j/6099028767?pwd=Umo3RHVXRXZ3N0pka0NJZURaZVhzUT09" TargetMode="External"/><Relationship Id="rId53" Type="http://schemas.openxmlformats.org/officeDocument/2006/relationships/hyperlink" Target="mailto:sohan@loippo.lviv.ua" TargetMode="External"/><Relationship Id="rId54" Type="http://schemas.openxmlformats.org/officeDocument/2006/relationships/hyperlink" Target="https://us04web.zoom.us/j/6099028767?pwd=Umo3RHVXRXZ3N0pka0NJZURaZVhzUT09" TargetMode="External"/><Relationship Id="rId55" Type="http://schemas.openxmlformats.org/officeDocument/2006/relationships/hyperlink" Target="mailto:sukhoverska@loippo.lviv.ua" TargetMode="External"/><Relationship Id="rId56" Type="http://schemas.openxmlformats.org/officeDocument/2006/relationships/hyperlink" Target="https://us02web.zoom.us/j/76534547649?pwd=A9lHP0q8Qc9tLtQlpouZFROmefpBHX.1" TargetMode="External"/><Relationship Id="rId57" Type="http://schemas.openxmlformats.org/officeDocument/2006/relationships/hyperlink" Target="mailto:sukhoverska@loippo.lviv.ua" TargetMode="External"/><Relationship Id="rId58" Type="http://schemas.openxmlformats.org/officeDocument/2006/relationships/hyperlink" Target="https://us02web.zoom.us/j/76534547649?pwd=A9lHP0q8Qc9tLtQlpouZFROmefpBHX.1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16:00Z</dcterms:created>
  <dc:creator>o.kalychak@loippo.lviv.ua</dc:creator>
  <dc:description/>
  <cp:keywords/>
  <dc:language>en-US</dc:language>
  <cp:lastModifiedBy>o.kalychak@loippo.lviv.ua</cp:lastModifiedBy>
  <dcterms:modified xsi:type="dcterms:W3CDTF">2025-02-14T16:26:00Z</dcterms:modified>
  <cp:revision>3</cp:revision>
  <dc:subject/>
  <dc:title/>
</cp:coreProperties>
</file>