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берез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 9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20"/>
        <w:spacing w:before="0" w:after="0"/>
        <w:rPr/>
      </w:pPr>
      <w:r>
        <w:rPr>
          <w:b/>
          <w:bCs/>
        </w:rPr>
        <w:t>Група №130.21</w:t>
      </w:r>
      <w:r>
        <w:rPr>
          <w:b/>
          <w:bCs/>
          <w:color w:val="FF0000"/>
        </w:rPr>
        <w:t xml:space="preserve">  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03.03. - 26.03.2025 р. очно-дистанційна форма навчання ( 03.03.- 25.03 – дистанційно, без відриву від в-ва , 26.03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2E74B5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2E74B5"/>
            <w:shd w:fill="FFFFFF" w:val="clear"/>
            <w:lang w:val="en-US"/>
          </w:rPr>
          <w:t>yevhenpaliy</w:t>
        </w:r>
        <w:r>
          <w:rPr>
            <w:rStyle w:val="InternetLink"/>
            <w:rFonts w:cs="Times New Roman" w:ascii="Times New Roman" w:hAnsi="Times New Roman"/>
            <w:color w:val="2E74B5"/>
            <w:shd w:fill="FFFFFF" w:val="clear"/>
          </w:rPr>
          <w:t>@gmail.com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5)8211372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03 березня 2024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3" w:tgtFrame="_blank"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05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web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zoom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j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/2050151526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pwd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QTR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2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VW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VaVpENmNOeDg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3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WXJXeXlyQT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09</w:t>
        </w:r>
        <w:r>
          <w:rPr>
            <w:rStyle w:val="InternetLink"/>
            <w:rFonts w:cs="Times New Roman" w:ascii="Times New Roman" w:hAnsi="Times New Roman"/>
            <w:b/>
            <w:u w:val="single"/>
            <w:lang w:eastAsia="ru-RU"/>
          </w:rPr>
          <w:br/>
        </w:r>
      </w:hyperlink>
      <w:r>
        <w:rPr>
          <w:rFonts w:cs="Times New Roman" w:ascii="Times New Roman" w:hAnsi="Times New Roman"/>
          <w:b/>
          <w:u w:val="single"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u w:val="single"/>
          <w:lang w:val="ru-RU" w:eastAsia="ru-RU"/>
        </w:rPr>
        <w:t>: 205 015 1526</w:t>
        <w:br/>
        <w:t>Код доступу: VcFY24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7"/>
        <w:gridCol w:w="1363"/>
        <w:gridCol w:w="1544"/>
        <w:gridCol w:w="3092"/>
        <w:gridCol w:w="3019"/>
      </w:tblGrid>
      <w:tr>
        <w:trPr>
          <w:trHeight w:val="255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о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инівська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аловська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лаче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6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джала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щенко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сьяненко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чу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щенко-Фуц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х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ща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ко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су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ренчу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трейків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кало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стриц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чипор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недикт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ехівс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нисю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и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ішньолужец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ш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3 ім.Вячеслава Чорновола 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стантинова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бза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янс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чур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ско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асюк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Едуард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евич</w:t>
            </w:r>
          </w:p>
        </w:tc>
        <w:tc>
          <w:tcPr>
            <w:tcW w:w="13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і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30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імені родини Луговськи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130.22</w:t>
      </w:r>
      <w:r>
        <w:rPr>
          <w:b/>
          <w:bCs/>
          <w:color w:val="FF0000"/>
        </w:rPr>
        <w:t xml:space="preserve"> 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03.03. - 27.03.2025 р. очно-дистанційна форма навчання (03.03.- 26.03 – дистанційно, без відриву від в-ва, 27.03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2E74B5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2E74B5"/>
            <w:shd w:fill="FFFFFF" w:val="clear"/>
            <w:lang w:val="en-US"/>
          </w:rPr>
          <w:t>yevhenpaliy</w:t>
        </w:r>
        <w:r>
          <w:rPr>
            <w:rStyle w:val="InternetLink"/>
            <w:rFonts w:cs="Times New Roman" w:ascii="Times New Roman" w:hAnsi="Times New Roman"/>
            <w:color w:val="2E74B5"/>
            <w:shd w:fill="FFFFFF" w:val="clear"/>
          </w:rPr>
          <w:t>@gmail.com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5)8211372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03 березня 2024 р. о 16: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5" w:tgtFrame="_blank"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05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web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zoom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j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/2050151526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pwd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QTR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2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VW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VaVpENmNOeDg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3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WXJXeXlyQT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09</w:t>
        </w:r>
        <w:r>
          <w:rPr>
            <w:rStyle w:val="InternetLink"/>
            <w:rFonts w:cs="Times New Roman" w:ascii="Times New Roman" w:hAnsi="Times New Roman"/>
            <w:b/>
            <w:u w:val="single"/>
            <w:lang w:eastAsia="ru-RU"/>
          </w:rPr>
          <w:br/>
        </w:r>
      </w:hyperlink>
      <w:r>
        <w:rPr>
          <w:rFonts w:cs="Times New Roman" w:ascii="Times New Roman" w:hAnsi="Times New Roman"/>
          <w:b/>
          <w:u w:val="single"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u w:val="single"/>
          <w:lang w:val="ru-RU" w:eastAsia="ru-RU"/>
        </w:rPr>
        <w:t>: 205 015 1526</w:t>
        <w:br/>
        <w:t>Код доступу: VcFY24</w:t>
      </w:r>
    </w:p>
    <w:tbl>
      <w:tblPr>
        <w:tblW w:w="10382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6"/>
        <w:gridCol w:w="1103"/>
        <w:gridCol w:w="1734"/>
        <w:gridCol w:w="2626"/>
        <w:gridCol w:w="3533"/>
      </w:tblGrid>
      <w:tr>
        <w:trPr>
          <w:trHeight w:val="255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дорчук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иц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6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ць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бал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ед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н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бат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0 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тви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0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ац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конечн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ал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пи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стас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гайл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в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ий ЗЗСО І-ІІІ ст. №2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йда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я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рянський ліцей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нд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ССР "Ліцей ім.Героя України М.Паньківа"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прали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ргановиц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онен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янс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рчи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ів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йма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імені родини Луговських</w:t>
            </w:r>
          </w:p>
        </w:tc>
      </w:tr>
    </w:tbl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130.23</w:t>
      </w:r>
      <w:r>
        <w:rPr>
          <w:b/>
          <w:bCs/>
          <w:color w:val="FF0000"/>
        </w:rPr>
        <w:t xml:space="preserve"> 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03.03. - 31.03.2025 р. очно-дистанційна форма навчання (03.03.- 30.03 – дистанційно, без відриву від в-ва, 31.03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/>
        </w:rPr>
        <w:t>Музичук Наталія Володимирівна</w:t>
      </w:r>
      <w:r>
        <w:rPr>
          <w:bCs/>
        </w:rPr>
        <w:t>.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70C0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70C0"/>
          </w:rPr>
          <w:t>lvivstudent18@gmail.com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6)7414378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03 березня 2024 р. о 15: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hyperlink r:id="rId7">
        <w:r>
          <w:rPr>
            <w:rStyle w:val="InternetLink"/>
            <w:rFonts w:cs="Times New Roman" w:ascii="Times New Roman" w:hAnsi="Times New Roman"/>
            <w:color w:val="0070C0"/>
            <w:lang w:val="en-US" w:eastAsia="en-US"/>
          </w:rPr>
          <w:t>https://us04web.zoom.us/j/8757677826?pwd=YUg0ZXB0b2U2eHJXYkd5RjNVcU1NUT09&amp;omn=75127472070</w:t>
        </w:r>
      </w:hyperlink>
      <w:r>
        <w:rPr>
          <w:rFonts w:cs="Times New Roman" w:ascii="Times New Roman" w:hAnsi="Times New Roman"/>
          <w:u w:val="single"/>
          <w:lang w:eastAsia="ru-RU"/>
        </w:rPr>
        <w:br/>
      </w:r>
      <w:r>
        <w:rPr>
          <w:rFonts w:cs="Times New Roman" w:ascii="Times New Roman" w:hAnsi="Times New Roman"/>
          <w:b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lang w:val="ru-RU" w:eastAsia="ru-RU"/>
        </w:rPr>
        <w:t xml:space="preserve">: </w:t>
      </w:r>
      <w:r>
        <w:rPr>
          <w:rFonts w:cs="Times New Roman" w:ascii="Times New Roman" w:hAnsi="Times New Roman"/>
          <w:b/>
          <w:lang w:val="en-US" w:eastAsia="en-US"/>
        </w:rPr>
        <w:t>875 767 7826</w:t>
      </w:r>
      <w:r>
        <w:rPr>
          <w:rFonts w:cs="Times New Roman" w:ascii="Times New Roman" w:hAnsi="Times New Roman"/>
          <w:b/>
          <w:lang w:val="ru-RU" w:eastAsia="ru-RU"/>
        </w:rPr>
        <w:br/>
        <w:t xml:space="preserve">Код доступу: </w:t>
      </w:r>
      <w:r>
        <w:rPr>
          <w:rFonts w:cs="Times New Roman" w:ascii="Times New Roman" w:hAnsi="Times New Roman"/>
          <w:b/>
          <w:lang w:val="en-US" w:eastAsia="en-US"/>
        </w:rPr>
        <w:t>12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en-US" w:eastAsia="en-US"/>
        </w:rPr>
      </w:pPr>
      <w:r>
        <w:rPr>
          <w:rFonts w:cs="Times New Roman" w:ascii="Times New Roman" w:hAnsi="Times New Roman"/>
          <w:b/>
          <w:color w:val="5B9BD5"/>
          <w:lang w:val="en-US" w:eastAsia="en-US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81"/>
        <w:gridCol w:w="1177"/>
        <w:gridCol w:w="1666"/>
        <w:gridCol w:w="2367"/>
        <w:gridCol w:w="3260"/>
      </w:tblGrid>
      <w:tr>
        <w:trPr>
          <w:trHeight w:val="255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невич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убов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6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чевич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ю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рфеню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стен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івецька гімназія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ько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зяр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ельський ЗЗСО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ніц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пошинський ЗЗСО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х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авська гімназія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ховс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ус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івський заклад загальної середньої освіти І-ІІст.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б’я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ич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угель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рянський ліцей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ССР "Ліцей ім.Героя України М.Паньківа"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рнатович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ргановицька гімназія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ай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криц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йко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евич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стантинович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янец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ецька</w:t>
            </w:r>
          </w:p>
        </w:tc>
        <w:tc>
          <w:tcPr>
            <w:tcW w:w="11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ЗЗСО №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  <w:color w:val="5B9BD5"/>
        </w:rPr>
      </w:pPr>
      <w:r>
        <w:rPr>
          <w:rFonts w:cs="Times New Roman"/>
          <w:b/>
          <w:bCs/>
          <w:color w:val="5B9BD5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Група № 105.24        Учителі інтегрованого курсу літератур (української та зарубіжної), 03.03. – 28.03.2025 р. очно-дистанційна форма навчання (03.03. – 24.03 – дистанційно, без відриву від в-ва, 28.03 – очно, з відривом від вир-ва).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05 «</w:t>
      </w:r>
      <w:r>
        <w:rPr>
          <w:b/>
          <w:i/>
        </w:rPr>
        <w:t xml:space="preserve">Нові орієнтири мовно-літературної освіти: діяльнісний підхід до навчання інтегрованого мовно-літературного курсу (українська мова, українська та зарубіжна літератури) в 5-6 класах нової української школи», </w:t>
      </w:r>
      <w:r>
        <w:rPr>
          <w:bCs/>
          <w:i/>
        </w:rPr>
        <w:t>30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ий e-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8" w:tgtFrame="_blank">
        <w:r>
          <w:rPr>
            <w:rStyle w:val="InternetLink"/>
            <w:rFonts w:cs="Times New Roman" w:ascii="Times New Roman" w:hAnsi="Times New Roman"/>
            <w:color w:val="1A73E8"/>
            <w:sz w:val="24"/>
            <w:szCs w:val="24"/>
            <w:shd w:fill="FFFFFF" w:val="clear"/>
          </w:rPr>
          <w:t>lkovalyova22@gmail.com</w:t>
        </w:r>
      </w:hyperlink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z w:val="24"/>
          <w:szCs w:val="24"/>
        </w:rPr>
        <w:t>0676022120</w:t>
      </w:r>
    </w:p>
    <w:p>
      <w:pPr>
        <w:pStyle w:val="Style2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чаток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 березня 2025 р. на 15:00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перше заняття:</w:t>
      </w:r>
    </w:p>
    <w:p>
      <w:pPr>
        <w:pStyle w:val="Style21"/>
        <w:rPr>
          <w:rFonts w:ascii="Times New Roman" w:hAnsi="Times New Roman" w:cs="Times New Roman"/>
          <w:color w:val="212529"/>
          <w:sz w:val="24"/>
          <w:szCs w:val="24"/>
        </w:rPr>
      </w:pP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561DA"/>
            <w:sz w:val="24"/>
            <w:szCs w:val="24"/>
          </w:rPr>
          <w:t>https://us04web.zoom.us/j/75357640549?pwd=Q1NSSzJkR3hqTFB4aUttUyt1TGE1Zz09</w:t>
        </w:r>
      </w:hyperlink>
    </w:p>
    <w:p>
      <w:pPr>
        <w:pStyle w:val="Style21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Ідентифікатор конференції: 753 5764 0549</w:t>
      </w:r>
    </w:p>
    <w:p>
      <w:pPr>
        <w:pStyle w:val="Normal"/>
        <w:spacing w:before="0" w:after="0"/>
        <w:rPr/>
      </w:pPr>
      <w:r>
        <w:rPr/>
        <w:t>Код доступу: 2dzVnG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67"/>
        <w:gridCol w:w="1294"/>
        <w:gridCol w:w="1795"/>
        <w:gridCol w:w="2635"/>
        <w:gridCol w:w="3260"/>
      </w:tblGrid>
      <w:tr>
        <w:trPr>
          <w:trHeight w:val="25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л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бр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ський ліцей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ий ЗЗСО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нківська гімназія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ич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івська гімназія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гут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eли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"Європейський"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н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ими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м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20 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стах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иге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івський ЗЗСО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іслав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о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енівський заклад загальної середньої освіти І-ІІст.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зір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з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я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а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’янка-Бу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децький ЗЗСО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лівська гімназія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яв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и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ік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 "ШЕЛ"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фі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лівський ОЗЗСО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ц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6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ВАНЬОВИЧ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Група № 142.25   Учителі міжгалузевого інтегративного курсу «Драматургія і театр», 03.03. - 25.03.2025 р. очно-дистанційна форма навчання, (03.03 – 24.03. – дистанційно,</w:t>
      </w:r>
      <w:r>
        <w:rPr>
          <w:rFonts w:cs="Times New Roman" w:ascii="Times New Roman" w:hAnsi="Times New Roman"/>
          <w:b/>
          <w:bCs/>
        </w:rPr>
        <w:t xml:space="preserve"> без відриву від в-ва</w:t>
      </w:r>
      <w:r>
        <w:rPr>
          <w:rFonts w:eastAsia="Times New Roman" w:cs="Times New Roman" w:ascii="Times New Roman" w:hAnsi="Times New Roman"/>
          <w:b/>
        </w:rPr>
        <w:t>, 25.03. – очно, з відривом від виробництва).</w:t>
      </w:r>
    </w:p>
    <w:p>
      <w:pPr>
        <w:pStyle w:val="Heading1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зва курсу: </w:t>
      </w:r>
      <w:r>
        <w:rPr>
          <w:i/>
          <w:sz w:val="24"/>
          <w:szCs w:val="24"/>
        </w:rPr>
        <w:t>142 «</w:t>
      </w:r>
      <w:r>
        <w:rPr>
          <w:bCs/>
          <w:i/>
          <w:sz w:val="24"/>
          <w:szCs w:val="24"/>
        </w:rPr>
        <w:t>Діяльнісний підхід у процесі викладання курсу «Драматургія і театр» у Новій українській школі</w:t>
      </w:r>
      <w:r>
        <w:rPr>
          <w:i/>
          <w:sz w:val="24"/>
          <w:szCs w:val="24"/>
        </w:rPr>
        <w:t xml:space="preserve">», 30 год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онтактний e-mail:</w:t>
      </w:r>
      <w:hyperlink r:id="rId10">
        <w:r>
          <w:rPr>
            <w:rStyle w:val="InternetLink"/>
            <w:rFonts w:eastAsia="Times New Roman" w:cs="Times New Roman" w:ascii="Times New Roman" w:hAnsi="Times New Roman"/>
          </w:rPr>
          <w:t>ohuryn@gmail.co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Контактний номер телефону:</w:t>
      </w:r>
      <w:r>
        <w:rPr>
          <w:rFonts w:eastAsia="Times New Roman" w:cs="Times New Roman" w:ascii="Times New Roman" w:hAnsi="Times New Roman"/>
        </w:rPr>
        <w:t xml:space="preserve"> 06798782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03 березня 2025 р. о 15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заняття*:</w:t>
      </w:r>
      <w:hyperlink r:id="rId11">
        <w:r>
          <w:rPr>
            <w:rStyle w:val="InternetLink"/>
            <w:rFonts w:eastAsia="Times New Roman" w:cs="Times New Roman" w:ascii="Times New Roman" w:hAnsi="Times New Roman"/>
          </w:rPr>
          <w:t>https://us06web.zoom.us/j/9853390299?pwd=eFA4cXMwaVl6a0NncEROREpTcE03dz0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</w:rPr>
        <w:t>985 339 02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Код доступу: </w:t>
      </w:r>
      <w:r>
        <w:rPr>
          <w:rFonts w:eastAsia="Times New Roman" w:cs="Times New Roman" w:ascii="Times New Roman" w:hAnsi="Times New Roman"/>
        </w:rPr>
        <w:t>8582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86"/>
        <w:gridCol w:w="1251"/>
        <w:gridCol w:w="1666"/>
        <w:gridCol w:w="2605"/>
        <w:gridCol w:w="3543"/>
      </w:tblGrid>
      <w:tr>
        <w:trPr>
          <w:trHeight w:val="25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ітил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дський ЗЗСО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ДКСЗШ №3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ар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і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ий БДЮТ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рт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центр позашкільної освіти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80 ЛМР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вй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ар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ДЮТ Залізничного району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ве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2</w:t>
            </w:r>
          </w:p>
        </w:tc>
      </w:tr>
      <w:tr>
        <w:trPr>
          <w:trHeight w:val="255" w:hRule="atLeast"/>
        </w:trPr>
        <w:tc>
          <w:tcPr>
            <w:tcW w:w="11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рог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ович</w:t>
            </w:r>
          </w:p>
        </w:tc>
        <w:tc>
          <w:tcPr>
            <w:tcW w:w="26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17.26 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Учителі української мови і літератури, 10.03. - 02.04.2025 р. очно-дистанційна форма навчання (10.03. - 01.04. – дистанційно, без відриву від в-ва,  02.04. –очно, </w:t>
      </w:r>
      <w:r>
        <w:rPr>
          <w:b/>
        </w:rPr>
        <w:t>з відривом від виробництва</w:t>
      </w:r>
      <w:r>
        <w:rPr>
          <w:b/>
          <w:bCs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17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Українська мова та література в 5-6 класах нової української школи: модель активного навчання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Должикова Тетяна Ів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hd w:fill="FFFFFF" w:val="clear"/>
          </w:rPr>
          <w:t>filologtatd@gmail.com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066 31 35 805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>Початок заняття: 10 берез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</w:rPr>
          <w:t>https://us04web.zoom.us/j/3487126917?pwd=ZndUdW5nVityajEzTUk0ZHVvWS9iZz09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348 712 69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</w:rPr>
        <w:t>Код доступу: 0e3aZW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/>
      </w:pPr>
      <w:r>
        <w:rPr/>
        <w:tab/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39"/>
        <w:gridCol w:w="1294"/>
        <w:gridCol w:w="1666"/>
        <w:gridCol w:w="2309"/>
        <w:gridCol w:w="3260"/>
      </w:tblGrid>
      <w:tr>
        <w:trPr>
          <w:trHeight w:val="25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рти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ан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женецький ЗЗСО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ет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камінський ЗЗСО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йдуч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сто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2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гу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л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-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8 ЛМР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4 ім. Т. Г. Шевченка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і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ремб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тру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2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щанська гімназія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ш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ма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ступенів №2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возд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шівський ЗЗСО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йдан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повецька гімназія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е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ий Ліцей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ович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янський ЗЗСО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у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ий ЗЗСО I-III ступенів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вз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ікіши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ський ліцей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бдулл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фза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пницький ЗЗСО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иратин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р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Михайлевичі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нарт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 гімназія №4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 гімназія №9 ім. Андрія Струся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али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вочненська ЗЗСО l-ll cт.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д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"Гімназія ім. А. Шептицького"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ин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255" w:hRule="atLeast"/>
        </w:trPr>
        <w:tc>
          <w:tcPr>
            <w:tcW w:w="14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он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гізненський ЗЗСО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21.27           Учителі зарубіжної літератури, 10.03. – 01.04.2025 р. очно-дистанційна форма навчання (10.03. – 31.03 – дистанційно, без відриву від в-ва , 01.04 – очно, з відривом від вир-ва)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21 «</w:t>
      </w:r>
      <w:r>
        <w:rPr>
          <w:b/>
          <w:i/>
        </w:rPr>
        <w:t xml:space="preserve">Розвиток читацької грамотності учнів на уроках зарубіжної літератури за новим Державним стандартом базової середньої освіти», </w:t>
      </w:r>
      <w:r>
        <w:rPr>
          <w:bCs/>
          <w:i/>
        </w:rPr>
        <w:t>36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ий e-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14" w:tgtFrame="_blank">
        <w:r>
          <w:rPr>
            <w:rStyle w:val="InternetLink"/>
            <w:rFonts w:cs="Times New Roman" w:ascii="Times New Roman" w:hAnsi="Times New Roman"/>
            <w:color w:val="1A73E8"/>
            <w:sz w:val="24"/>
            <w:szCs w:val="24"/>
            <w:shd w:fill="FFFFFF" w:val="clear"/>
          </w:rPr>
          <w:t>lkovalyova22@gmail.com</w:t>
        </w:r>
      </w:hyperlink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z w:val="24"/>
          <w:szCs w:val="24"/>
        </w:rPr>
        <w:t>0676022120</w:t>
      </w:r>
    </w:p>
    <w:p>
      <w:pPr>
        <w:pStyle w:val="Style2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чаток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 березня 2025 р. на 15:00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перше заняття:</w:t>
      </w:r>
    </w:p>
    <w:p>
      <w:pPr>
        <w:pStyle w:val="Style21"/>
        <w:rPr>
          <w:rFonts w:ascii="Times New Roman" w:hAnsi="Times New Roman" w:cs="Times New Roman"/>
          <w:color w:val="212529"/>
          <w:sz w:val="24"/>
          <w:szCs w:val="24"/>
        </w:rPr>
      </w:pP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561DA"/>
            <w:sz w:val="24"/>
            <w:szCs w:val="24"/>
          </w:rPr>
          <w:t>https://us04web.zoom.us/j/75357640549?pwd=Q1NSSzJkR3hqTFB4aUttUyt1TGE1Zz09</w:t>
        </w:r>
      </w:hyperlink>
    </w:p>
    <w:p>
      <w:pPr>
        <w:pStyle w:val="Style21"/>
        <w:rPr>
          <w:rFonts w:ascii="Times New Roman" w:hAnsi="Times New Roman" w:cs="Times New Roman"/>
          <w:b/>
          <w:b/>
          <w:bCs/>
          <w:color w:val="21252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Ідентифікатор конференції: 753 5764 0549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bCs/>
          <w:color w:val="212529"/>
        </w:rPr>
        <w:t>Код доступу: 2dzVnG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70"/>
        <w:gridCol w:w="1024"/>
        <w:gridCol w:w="1666"/>
        <w:gridCol w:w="2489"/>
        <w:gridCol w:w="3686"/>
      </w:tblGrid>
      <w:tr>
        <w:trPr>
          <w:trHeight w:val="255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ча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івна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хв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іцьк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ий ОЗЗСО I-III ст. №1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люк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абух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іпак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п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вітнен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шик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вголуцька СЗОШ І-ІІ ступенів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рібн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чківська гімназія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лопко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енигородський ліцей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арин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ільський ліцей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хів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. Солянкувата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чишин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'як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ехівська гімназія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б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ох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ь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гут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еслав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передримихів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атюк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кваряв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енко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дам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авська гімназія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нець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ців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як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феров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нріх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ПУ побутового обслуговування"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рлецьк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ександрович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сів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шак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ець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лянська гімназія філія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баха</w:t>
            </w:r>
          </w:p>
        </w:tc>
        <w:tc>
          <w:tcPr>
            <w:tcW w:w="10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ий ЗССО І-ІІІ ступе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33.28          Учителі зарубіжної літератури, 10.03. – 03.04.2025 р. очно-дистанційна форма навчання (10.03. – 02.04 – дистанційно, без відриву від в-ва, 03.04 – очно, з відривом від вир-ва).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  </w:t>
      </w:r>
      <w:r>
        <w:rPr>
          <w:b/>
          <w:bCs/>
          <w:i/>
        </w:rPr>
        <w:t>133 «</w:t>
      </w:r>
      <w:r>
        <w:rPr>
          <w:b/>
          <w:bCs/>
          <w:i/>
          <w:iCs/>
        </w:rPr>
        <w:t>Діяльнісний підхід до навчання зарубіжної літератури за новим Державним стандартом базової середньої освіти</w:t>
      </w:r>
      <w:r>
        <w:rPr>
          <w:b/>
          <w:i/>
        </w:rPr>
        <w:t xml:space="preserve">», </w:t>
      </w:r>
      <w:r>
        <w:rPr>
          <w:bCs/>
          <w:i/>
        </w:rPr>
        <w:t>30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ий e-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16" w:tgtFrame="_blank">
        <w:r>
          <w:rPr>
            <w:rStyle w:val="InternetLink"/>
            <w:rFonts w:cs="Times New Roman" w:ascii="Times New Roman" w:hAnsi="Times New Roman"/>
            <w:color w:val="1A73E8"/>
            <w:sz w:val="24"/>
            <w:szCs w:val="24"/>
            <w:shd w:fill="FFFFFF" w:val="clear"/>
          </w:rPr>
          <w:t>lkovalyova22@gmail.com</w:t>
        </w:r>
      </w:hyperlink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z w:val="24"/>
          <w:szCs w:val="24"/>
        </w:rPr>
        <w:t>0676022120</w:t>
      </w:r>
    </w:p>
    <w:p>
      <w:pPr>
        <w:pStyle w:val="Style2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чаток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 березня 2025 р. на 16:30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перше заняття:</w:t>
      </w:r>
    </w:p>
    <w:p>
      <w:pPr>
        <w:pStyle w:val="Style21"/>
        <w:rPr>
          <w:rFonts w:ascii="Times New Roman" w:hAnsi="Times New Roman" w:cs="Times New Roman"/>
          <w:color w:val="212529"/>
          <w:sz w:val="24"/>
          <w:szCs w:val="24"/>
        </w:rPr>
      </w:pP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561DA"/>
            <w:sz w:val="24"/>
            <w:szCs w:val="24"/>
          </w:rPr>
          <w:t>https://us04web.zoom.us/j/75357640549?pwd=Q1NSSzJkR3hqTFB4aUttUyt1TGE1Zz09</w:t>
        </w:r>
      </w:hyperlink>
    </w:p>
    <w:p>
      <w:pPr>
        <w:pStyle w:val="Style21"/>
        <w:rPr/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Ідентифікатор конференції: 753 5764 05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  <w:t>Код доступу: 2dzVnG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4"/>
        <w:gridCol w:w="1294"/>
        <w:gridCol w:w="1666"/>
        <w:gridCol w:w="2535"/>
        <w:gridCol w:w="3544"/>
      </w:tblGrid>
      <w:tr>
        <w:trPr>
          <w:trHeight w:val="255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ю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шківська гімназія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р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упенів с. Боневичі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ісар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ьбі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тів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бі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дам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ірч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чи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панський ЗЗСО І-ІІ ст.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ів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чалівська гімназія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аб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ожнен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р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2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бінців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с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ржівська гімназія Лопатинської селищної ради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щ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є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єрі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и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уб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мпільський ліцей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ча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ий ліцей імені Володимира Труша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біс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жиловицька гімназія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реме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лбицька ЗЗСО ім Митрополита Андрія Шептицькаг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о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бль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. Неслухів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с. Павл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122.29      Музичні керівники ЗДО, 10.03. - 13.03.2025 р. очно-дистанційна форма навчання, </w:t>
      </w:r>
      <w:r>
        <w:rPr>
          <w:rFonts w:cs="Times New Roman" w:ascii="Times New Roman" w:hAnsi="Times New Roman"/>
          <w:b/>
          <w:bCs/>
        </w:rPr>
        <w:t>з відривом від в-ва</w:t>
      </w:r>
      <w:r>
        <w:rPr>
          <w:rFonts w:eastAsia="Times New Roman" w:cs="Times New Roman" w:ascii="Times New Roman" w:hAnsi="Times New Roman"/>
          <w:b/>
        </w:rPr>
        <w:t xml:space="preserve"> ( 10.03 – 12.03. – дистанційно, з відривом від виробництва,  13.03. – очно, з відривом від виробниц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122 </w:t>
      </w:r>
      <w:r>
        <w:rPr>
          <w:rFonts w:cs="Times New Roman" w:ascii="Times New Roman" w:hAnsi="Times New Roman"/>
          <w:b/>
          <w:i/>
        </w:rPr>
        <w:t>«Конструювання музичного заняття за вимогами нового Державного стандарту дошкільної освіти», 36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Контактний e-mail:</w:t>
      </w:r>
      <w:hyperlink r:id="rId18">
        <w:r>
          <w:rPr>
            <w:rStyle w:val="InternetLink"/>
            <w:rFonts w:eastAsia="Times New Roman" w:cs="Times New Roman" w:ascii="Times New Roman" w:hAnsi="Times New Roman"/>
          </w:rPr>
          <w:t>ohuryn@gmail.co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Контактний номер телефону:</w:t>
      </w:r>
      <w:r>
        <w:rPr>
          <w:rFonts w:eastAsia="Times New Roman" w:cs="Times New Roman" w:ascii="Times New Roman" w:hAnsi="Times New Roman"/>
        </w:rPr>
        <w:t xml:space="preserve"> 06798782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Початок: 10 березня 2025 р. о 09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заняття*:</w:t>
      </w:r>
      <w:hyperlink r:id="rId19">
        <w:r>
          <w:rPr>
            <w:rStyle w:val="InternetLink"/>
            <w:rFonts w:eastAsia="Times New Roman" w:cs="Times New Roman" w:ascii="Times New Roman" w:hAnsi="Times New Roman"/>
          </w:rPr>
          <w:t>https://us06web.zoom.us/j/9853390299?pwd=eFA4cXMwaVl6a0NncEROREpTcE03dz0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</w:rPr>
        <w:t>985 339 029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529"/>
        </w:rPr>
        <w:t xml:space="preserve">Код доступу: </w:t>
      </w:r>
      <w:r>
        <w:rPr/>
        <w:t>858253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735"/>
        <w:gridCol w:w="3118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з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м. Бібр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щук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аї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никовиц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е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ркад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еськ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щипа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ий навчальний заклад №13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і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ень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с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гу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овецько – Дуліб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ВК "Любинцівський ЗНЗ І-ІІІ ст.- ДНЗ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длуба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овецько – Дуліб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лібська початкова школ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б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Ліцей №9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гв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3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зи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ндзин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ин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гребе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еч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укавичка" с. Побужа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цьк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іпчен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бислав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любі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юби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оля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вй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м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іл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п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онід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ульма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іп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любі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юби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і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30.30        У</w:t>
      </w:r>
      <w:r>
        <w:rPr>
          <w:b/>
        </w:rPr>
        <w:t xml:space="preserve">чителі англійської мови, </w:t>
      </w:r>
      <w:r>
        <w:rPr>
          <w:b/>
          <w:bCs/>
        </w:rPr>
        <w:t>17.03. - 09.04.2025 р. очно-дистанційна форма навчання ( 17.03. - 08.04 – дистанційно, без відриву від в-ва, 09.04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2E74B5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color w:val="2E74B5"/>
            <w:shd w:fill="FFFFFF" w:val="clear"/>
            <w:lang w:val="en-US"/>
          </w:rPr>
          <w:t>yevhenpaliy</w:t>
        </w:r>
        <w:r>
          <w:rPr>
            <w:rStyle w:val="InternetLink"/>
            <w:rFonts w:cs="Times New Roman" w:ascii="Times New Roman" w:hAnsi="Times New Roman"/>
            <w:color w:val="2E74B5"/>
            <w:shd w:fill="FFFFFF" w:val="clear"/>
          </w:rPr>
          <w:t>@gmail.com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5)8211372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17 березня 2024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21" w:tgtFrame="_blank"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05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web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zoom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us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j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/2050151526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pwd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QTR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2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VW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1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VaVpENmNOeDg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3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val="ru-RU" w:eastAsia="ru-RU"/>
          </w:rPr>
          <w:t>WXJXeXlyQT</w:t>
        </w:r>
        <w:r>
          <w:rPr>
            <w:rStyle w:val="InternetLink"/>
            <w:rFonts w:cs="Times New Roman" w:ascii="Times New Roman" w:hAnsi="Times New Roman"/>
            <w:b/>
            <w:color w:val="2E74B5"/>
            <w:u w:val="single"/>
            <w:lang w:eastAsia="ru-RU"/>
          </w:rPr>
          <w:t>09</w:t>
        </w:r>
        <w:r>
          <w:rPr>
            <w:rStyle w:val="InternetLink"/>
            <w:rFonts w:cs="Times New Roman" w:ascii="Times New Roman" w:hAnsi="Times New Roman"/>
            <w:b/>
            <w:u w:val="single"/>
            <w:lang w:eastAsia="ru-RU"/>
          </w:rPr>
          <w:br/>
        </w:r>
      </w:hyperlink>
      <w:r>
        <w:rPr>
          <w:rFonts w:cs="Times New Roman" w:ascii="Times New Roman" w:hAnsi="Times New Roman"/>
          <w:b/>
          <w:u w:val="single"/>
          <w:lang w:eastAsia="ru-RU"/>
        </w:rPr>
        <w:t>Ідентифікатор конференції</w:t>
      </w:r>
      <w:r>
        <w:rPr>
          <w:rFonts w:cs="Times New Roman" w:ascii="Times New Roman" w:hAnsi="Times New Roman"/>
          <w:b/>
          <w:u w:val="single"/>
          <w:lang w:val="ru-RU" w:eastAsia="ru-RU"/>
        </w:rPr>
        <w:t>: 205 015 1526</w:t>
        <w:br/>
        <w:t>Код доступу: VcFY24</w:t>
      </w:r>
    </w:p>
    <w:tbl>
      <w:tblPr>
        <w:tblW w:w="1028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70"/>
        <w:gridCol w:w="1228"/>
        <w:gridCol w:w="1666"/>
        <w:gridCol w:w="2302"/>
        <w:gridCol w:w="3715"/>
      </w:tblGrid>
      <w:tr>
        <w:trPr>
          <w:trHeight w:val="25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ба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никовицький ЗЗСО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б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ьк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о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урд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ню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ьо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горецька початкова школа з дошкільним підрозділом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щ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м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юр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позашкільної освіти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міський БДЮТ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ют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орул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ас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ларіон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ріг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у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ліцей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 гімназія №4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ичорт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екош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хідниц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узький ЗЗСО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цал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2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ала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ва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ЗЗСО №2</w:t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кал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iвна</w:t>
            </w:r>
          </w:p>
        </w:tc>
        <w:tc>
          <w:tcPr>
            <w:tcW w:w="23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е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I-III ст. №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130.31</w:t>
      </w:r>
      <w:r>
        <w:rPr>
          <w:b/>
          <w:bCs/>
          <w:color w:val="FF0000"/>
        </w:rPr>
        <w:t xml:space="preserve">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17.03. - 10.04.2025 р. очно-дистанційна форма навчання ( 17.03.- 09.04 – дистанційно, без відриву від в-ва, 10.04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Музичук Наталія Володимирівна.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0070C0"/>
          <w:shd w:fill="FFFFFF" w:val="clear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color w:val="0070C0"/>
          </w:rPr>
          <w:t>lvivstudent18@gmail.com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val="ru-RU"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96)7414378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17 березня 2024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23">
        <w:r>
          <w:rPr>
            <w:rStyle w:val="InternetLink"/>
            <w:rFonts w:cs="Times New Roman" w:ascii="Times New Roman" w:hAnsi="Times New Roman"/>
            <w:color w:val="0070C0"/>
            <w:lang w:val="en-US" w:eastAsia="en-US"/>
          </w:rPr>
          <w:t>https://us04web.zoom.us/j/8757677826?pwd=YUg0ZXB0b2U2eHJXYkd5RjNVcU1NUT09&amp;omn=75127472070</w:t>
        </w:r>
      </w:hyperlink>
      <w:r>
        <w:rPr>
          <w:rFonts w:cs="Times New Roman" w:ascii="Times New Roman" w:hAnsi="Times New Roman"/>
          <w:u w:val="single"/>
          <w:lang w:val="en-US" w:eastAsia="en-US"/>
        </w:rPr>
        <w:br/>
      </w:r>
      <w:r>
        <w:rPr>
          <w:rFonts w:cs="Times New Roman" w:ascii="Times New Roman" w:hAnsi="Times New Roman"/>
          <w:b/>
          <w:lang w:val="en-US" w:eastAsia="en-US"/>
        </w:rPr>
        <w:t>Ідентифікатор конференції: 875 767 7826</w:t>
        <w:br/>
        <w:t>Код доступу: 1234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3"/>
        <w:gridCol w:w="1228"/>
        <w:gridCol w:w="1800"/>
        <w:gridCol w:w="1847"/>
        <w:gridCol w:w="3752"/>
      </w:tblGrid>
      <w:tr>
        <w:trPr>
          <w:trHeight w:val="255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тименк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ович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днар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ве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юж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с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асе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вільшаницький ЗЗСО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тюх-Болюбаш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щ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рей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с. Борщовичі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дв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еб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ліцей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чма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 гімназія №4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оре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льг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ї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шк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ут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зн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хідниц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узький ЗЗСО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дель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2</w:t>
            </w:r>
          </w:p>
        </w:tc>
      </w:tr>
      <w:tr>
        <w:trPr>
          <w:trHeight w:val="25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н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ий ліцей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ьч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7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ий опорний ЗЗСО І-ІІІ ступен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34.32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17.03. - 11.04.2025 р. очно-дистанційна форма навчання (17.03. - 10.04. – дистанційно, без відриву від в-ва, 11.04. –очно, з відривом від в-ва 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34 «Розвиток критичного та аналітичного мислення на уроках української мови та літератури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shd w:fill="FFFFFF" w:val="clear"/>
          </w:rPr>
          <w:t>yaryna_senchyshyn@ukr.net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hd w:fill="FFFFFF" w:val="clear"/>
        </w:rPr>
        <w:t>098 85 37 954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>Початок заняття: 17 берез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212529"/>
          <w:shd w:fill="FFFFFF" w:val="clear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3288FA"/>
        </w:rPr>
        <w:instrText xml:space="preserve"> HYPERLINK "https://us02web.zoom.us/j/89447565131?pwd=WlhnWFBsazFvamY5dVZYaGNROFFiUT09&amp;fbclid=IwAR0zJzggtPKzE99YqymOiVr4l8be7bmnujSxZDug8yKn6HCBE_tHQoV_vvo" \l "_blank"</w:instrText>
      </w:r>
      <w:r>
        <w:rPr>
          <w:rStyle w:val="InternetLink"/>
          <w:rFonts w:cs="Times New Roman" w:ascii="Times New Roman" w:hAnsi="Times New Roman"/>
          <w:color w:val="3288FA"/>
        </w:rPr>
        <w:fldChar w:fldCharType="separate"/>
      </w:r>
      <w:r>
        <w:rPr>
          <w:rStyle w:val="InternetLink"/>
          <w:rFonts w:cs="Times New Roman" w:ascii="Times New Roman" w:hAnsi="Times New Roman"/>
          <w:color w:val="3288FA"/>
        </w:rPr>
        <w:t>https://us02web.zoom.us/j/89447565131pwd=WlhnWFBsazFvamY5dVZYaGNROFFiUT09</w:t>
      </w:r>
      <w:r>
        <w:rPr>
          <w:rStyle w:val="InternetLink"/>
          <w:rFonts w:cs="Times New Roman" w:ascii="Times New Roman" w:hAnsi="Times New Roman"/>
          <w:color w:val="3288FA"/>
        </w:rPr>
        <w:fldChar w:fldCharType="end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hd w:fill="FFFFFF" w:val="clear"/>
        </w:rPr>
        <w:t>894 4756 513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hd w:fill="FFFFFF" w:val="clear"/>
        </w:rPr>
        <w:t xml:space="preserve">Код доступу: </w:t>
      </w:r>
      <w:r>
        <w:rPr>
          <w:rFonts w:cs="Times New Roman" w:ascii="Times New Roman" w:hAnsi="Times New Roman"/>
          <w:b/>
          <w:color w:val="212529"/>
          <w:shd w:fill="FFFFFF" w:val="clear"/>
        </w:rPr>
        <w:t>960893</w:t>
      </w:r>
      <w:r>
        <w:rPr/>
        <w:t xml:space="preserve"> 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45"/>
        <w:gridCol w:w="1294"/>
        <w:gridCol w:w="1666"/>
        <w:gridCol w:w="2053"/>
        <w:gridCol w:w="3552"/>
      </w:tblGrid>
      <w:tr>
        <w:trPr>
          <w:trHeight w:val="255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цько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ь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жа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блунівс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юрд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любін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орний Великолюбінс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нищ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ентозі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57 імені Короля Данила 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к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бе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ехівс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ля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ше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елищн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уш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ро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утинс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ім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ш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дуж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ип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ий ЗССО І-ІІІ ступенів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ільська гімназія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х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етати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д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щ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ищовицький ЗЗСО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д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й Ліцей імені Т.Дмитрасевича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ге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ий ліц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24.33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24.03. - 02.05.2024 р. очно-дистанційна форма навчання ( 24.03. - 01.05. – дистанційно, без відриву від в-ва,  02.05. –очно, з відривом від виробництва 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24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Робота з текстом на уроках мовно-літературної освітньої галузі», 36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hd w:fill="FFFFFF" w:val="clear"/>
          </w:rPr>
          <w:t>yaryna_senchyshyn@ukr.net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Cs/>
          <w:shd w:fill="FFFFFF" w:val="clear"/>
        </w:rPr>
        <w:t>098 85 37 954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>Початок заняття: 24 берез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212529"/>
          <w:shd w:fill="FFFFFF" w:val="clear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3288FA"/>
        </w:rPr>
        <w:instrText xml:space="preserve"> HYPERLINK "https://us02web.zoom.us/j/89447565131?pwd=WlhnWFBsazFvamY5dVZYaGNROFFiUT09&amp;fbclid=IwAR0zJzggtPKzE99YqymOiVr4l8be7bmnujSxZDug8yKn6HCBE_tHQoV_vvo" \l "_blank"</w:instrText>
      </w:r>
      <w:r>
        <w:rPr>
          <w:rStyle w:val="InternetLink"/>
          <w:rFonts w:cs="Times New Roman" w:ascii="Times New Roman" w:hAnsi="Times New Roman"/>
          <w:color w:val="3288FA"/>
        </w:rPr>
        <w:fldChar w:fldCharType="separate"/>
      </w:r>
      <w:r>
        <w:rPr>
          <w:rStyle w:val="InternetLink"/>
          <w:rFonts w:cs="Times New Roman" w:ascii="Times New Roman" w:hAnsi="Times New Roman"/>
          <w:color w:val="3288FA"/>
        </w:rPr>
        <w:t>https://us02web.zoom.us/j/89447565131pwd=WlhnWFBsazFvamY5dVZYaGNROFFiUT09</w:t>
      </w:r>
      <w:r>
        <w:rPr>
          <w:rStyle w:val="InternetLink"/>
          <w:rFonts w:cs="Times New Roman" w:ascii="Times New Roman" w:hAnsi="Times New Roman"/>
          <w:color w:val="3288FA"/>
        </w:rPr>
        <w:fldChar w:fldCharType="end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hd w:fill="FFFFFF" w:val="clear"/>
        </w:rPr>
        <w:t>894 4756 513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hd w:fill="FFFFFF" w:val="clear"/>
        </w:rPr>
        <w:t xml:space="preserve">Код доступу: </w:t>
      </w:r>
      <w:r>
        <w:rPr>
          <w:rFonts w:cs="Times New Roman" w:ascii="Times New Roman" w:hAnsi="Times New Roman"/>
          <w:b/>
          <w:color w:val="212529"/>
          <w:shd w:fill="FFFFFF" w:val="clear"/>
        </w:rPr>
        <w:t>960893</w:t>
      </w:r>
      <w:r>
        <w:rPr/>
        <w:t xml:space="preserve"> 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92"/>
        <w:gridCol w:w="1196"/>
        <w:gridCol w:w="1544"/>
        <w:gridCol w:w="1876"/>
        <w:gridCol w:w="3685"/>
      </w:tblGrid>
      <w:tr>
        <w:trPr>
          <w:trHeight w:val="25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війчу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се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омі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тії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5 м. Львова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ць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ьк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иши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чер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6 МЖК-1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ун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нь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ранк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ець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м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ш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нке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п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тель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нч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 та ДО с. Руданці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трей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а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л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лотнян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ип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наївська гімназія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зь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имир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убальЖарк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білків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дець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иц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гайл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пниц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іярн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кам'ян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гійч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Бабичі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ню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Немилів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иши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айкі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лажів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п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внико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ідонт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 ЗОШ №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рупа № 307.20   Директори ЗДО, 06.03.-12.03.2025р. (очно-дистанційна форма навчання, з відривом від виробництва, 06.03.-11.03.25р., -дистанційно, 12.03.25 р.-о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07 «</w:t>
      </w:r>
      <w:hyperlink r:id="rId26">
        <w:r>
          <w:rPr>
            <w:rStyle w:val="InternetLink"/>
            <w:rFonts w:eastAsia="Times New Roman" w:cs="Times New Roman" w:ascii="Times New Roman" w:hAnsi="Times New Roman"/>
            <w:b/>
            <w:i/>
            <w:lang w:eastAsia="uk-UA"/>
          </w:rPr>
          <w:t>Базові чинники забезпечення якості дошкільної освіти</w:t>
        </w:r>
      </w:hyperlink>
      <w:r>
        <w:rPr>
          <w:rFonts w:eastAsia="Times New Roman" w:cs="Times New Roman" w:ascii="Times New Roman" w:hAnsi="Times New Roman"/>
          <w:b/>
          <w:i/>
          <w:lang w:eastAsia="uk-UA"/>
        </w:rPr>
        <w:t>»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  <w:color w:val="4472C4"/>
          <w:u w:val="single"/>
        </w:rPr>
        <w:t>gallojik @ukr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73884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10: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u w:val="single"/>
        </w:rPr>
      </w:pPr>
      <w:r>
        <w:rPr>
          <w:rFonts w:cs="Times New Roman" w:ascii="Times New Roman" w:hAnsi="Times New Roman"/>
          <w:b/>
          <w:color w:val="4472C4"/>
          <w:u w:val="single"/>
        </w:rPr>
        <w:t>https://us04web.zoom.us/j/5278234496?pwd=a1o2eE0yVlg5NnM3ek55NlY4SFZrdz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: 527 823 4496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Код доступу: 6cY2v8</w:t>
      </w:r>
    </w:p>
    <w:tbl>
      <w:tblPr>
        <w:tblW w:w="10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50"/>
        <w:gridCol w:w="2368"/>
        <w:gridCol w:w="3541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ландю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сенівський заклад загальної середньої освіти І-ІІст.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ни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кваря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днар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ндар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уц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моч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ц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м.Пустомит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хат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ь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ере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уш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Биш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ещ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джілка"с. Бійничі Дрогобиц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м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цк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а" с. Ож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звоні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т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укавичка" с. Побужан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здо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Сонеч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щ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сенівський заклад загальної середньої освіти І-ІІст.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лімк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Зарічч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з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о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в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м.Белз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сь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ий ЗДО №2 Івано-Франківської С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оліт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болотц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ійн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Лісова пісня", с. Вільшани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хрісь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еревнянс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тят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кам'я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ух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твір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твірсьий ЗДО №2 "Джерельце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вед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ОП Рибак Н.О.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л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Оленка" с. Новий Милятин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пня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упниц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крот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лешт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лиховицький 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найде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ем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</w:tbl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Група № 229.21   </w:t>
      </w:r>
      <w:r>
        <w:rPr>
          <w:b/>
          <w:color w:val="222222"/>
        </w:rPr>
        <w:t>Керівники ЗЗСО та їх заступники</w:t>
      </w:r>
      <w:r>
        <w:rPr>
          <w:b/>
          <w:bCs/>
          <w:i/>
        </w:rPr>
        <w:t>,</w:t>
      </w:r>
      <w:r>
        <w:rPr>
          <w:b/>
          <w:bCs/>
        </w:rPr>
        <w:t xml:space="preserve"> </w:t>
      </w:r>
      <w:r>
        <w:rPr>
          <w:b/>
        </w:rPr>
        <w:t>11.03-02.04</w:t>
      </w:r>
      <w:r>
        <w:rPr>
          <w:b/>
          <w:bCs/>
        </w:rPr>
        <w:t>. 2025 р. (</w:t>
      </w:r>
      <w:r>
        <w:rPr>
          <w:b/>
        </w:rPr>
        <w:t>очно-дистанційна форма навчання: 11.03. - 01.04. - дистанційно, без відриву від в-ва, 02.04. - очно, з відривом від в-ва</w:t>
      </w:r>
      <w:r>
        <w:rPr>
          <w:b/>
          <w:bCs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</w:rPr>
        <w:t>: 229  «</w:t>
      </w:r>
      <w:r>
        <w:rPr>
          <w:rFonts w:cs="Times New Roman" w:ascii="Times New Roman" w:hAnsi="Times New Roman"/>
          <w:b/>
          <w:i/>
        </w:rPr>
        <w:t>Стратегічне управління персоналом у закладі освіти: ефективна кадрова політика та професійний розвиток педагогів» 36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уратор:  Козлова Людмила Григо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/>
          <w:bCs/>
          <w:lang w:val="en-US"/>
        </w:rPr>
        <w:t>kozlovalyudmula</w:t>
      </w:r>
      <w:r>
        <w:rPr>
          <w:rFonts w:cs="Times New Roman" w:ascii="Times New Roman" w:hAnsi="Times New Roman"/>
          <w:b/>
          <w:bCs/>
          <w:lang w:val="ru-RU"/>
        </w:rPr>
        <w:t>@</w:t>
      </w:r>
      <w:r>
        <w:rPr>
          <w:rFonts w:cs="Times New Roman" w:ascii="Times New Roman" w:hAnsi="Times New Roman"/>
          <w:b/>
          <w:bCs/>
          <w:lang w:val="en-US"/>
        </w:rPr>
        <w:t>gmail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  <w:lang w:val="en-US"/>
        </w:rPr>
        <w:t>com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онтактний номер телефону:  </w:t>
      </w:r>
      <w:r>
        <w:rPr>
          <w:b/>
          <w:bCs/>
          <w:lang w:val="ru-RU"/>
        </w:rPr>
        <w:t>067</w:t>
      </w:r>
      <w:r>
        <w:rPr>
          <w:b/>
          <w:bCs/>
          <w:lang w:val="en-US"/>
        </w:rPr>
        <w:t> </w:t>
      </w:r>
      <w:r>
        <w:rPr>
          <w:b/>
          <w:bCs/>
          <w:lang w:val="ru-RU"/>
        </w:rPr>
        <w:t>150 08 42</w:t>
      </w:r>
    </w:p>
    <w:p>
      <w:pPr>
        <w:pStyle w:val="Style20"/>
        <w:spacing w:before="0" w:after="0"/>
        <w:rPr>
          <w:b/>
          <w:b/>
          <w:bCs/>
          <w:lang w:val="ru-RU"/>
        </w:rPr>
      </w:pPr>
      <w:r>
        <w:rPr>
          <w:b/>
          <w:bCs/>
        </w:rPr>
        <w:t>Початок заняття: 15.00</w:t>
      </w:r>
    </w:p>
    <w:p>
      <w:pPr>
        <w:pStyle w:val="Style20"/>
        <w:spacing w:before="0" w:after="0"/>
        <w:rPr/>
      </w:pPr>
      <w:r>
        <w:rPr>
          <w:b/>
          <w:bCs/>
        </w:rPr>
        <w:t>Покликання на перше заняття:</w:t>
      </w:r>
      <w:r>
        <w:rPr/>
        <w:t xml:space="preserve"> </w:t>
      </w:r>
      <w:hyperlink r:id="rId27">
        <w:r>
          <w:rPr>
            <w:rStyle w:val="InternetLink"/>
            <w:color w:val="1155CC"/>
          </w:rPr>
          <w:t>https://us04web.zoom.us/j/9067109467?pwd=ZWNUYmZ3eWlzT3prTEJ1NytMcERjZz09</w:t>
        </w:r>
      </w:hyperlink>
      <w:r>
        <w:rPr>
          <w:color w:val="000000"/>
        </w:rPr>
        <w:t xml:space="preserve"> </w:t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Ідентифікатор конференції: 906 710 9467 </w:t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д доступу: 118541</w:t>
      </w:r>
    </w:p>
    <w:tbl>
      <w:tblPr>
        <w:tblW w:w="940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65"/>
        <w:gridCol w:w="1196"/>
        <w:gridCol w:w="1464"/>
        <w:gridCol w:w="2357"/>
        <w:gridCol w:w="3119"/>
      </w:tblGrid>
      <w:tr>
        <w:trPr>
          <w:trHeight w:val="255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шні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лз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івська гімназія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він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б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п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б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тониши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д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ликомос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йд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вн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вич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СЗШ №71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Щур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ьович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ви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шківський ліцей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дж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ян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броми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інець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філ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роницька гімназія 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йда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й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вич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насю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тан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пинська гімназія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й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вич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с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слав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г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Євгенович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логірська ЗЗСО І-ІІІ ст.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падч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Євгені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митр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иму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н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ий Ліцей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роньч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 "Інклюзивно-ресурсний центр"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нгер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лі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ладислав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вал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зинський ЗЗСО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очкан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ранкович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з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упанський ЗЗСО І-ІІ ст.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піц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слав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етати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х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лон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ельчу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стасі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гор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62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ц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зОВ «КІНГДОМ ФЕМЕЛІ СКУЛ»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ібліц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4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ячеславівна</w:t>
            </w:r>
          </w:p>
        </w:tc>
        <w:tc>
          <w:tcPr>
            <w:tcW w:w="23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зОВ «КІНГДОМ ФЕМЕЛІ СКУЛ»</w:t>
            </w:r>
          </w:p>
        </w:tc>
      </w:tr>
    </w:tbl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рупа №307.22  Директори ЗДО, 18.03.-21.03.2025р. (очно-дистанційна форма навчання, з відривом від виробництва, 18.03.-20.03.25р., -дистанційно, 21.03.25 р.-о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07  «</w:t>
      </w:r>
      <w:hyperlink r:id="rId28">
        <w:r>
          <w:rPr>
            <w:rStyle w:val="InternetLink"/>
            <w:rFonts w:eastAsia="Times New Roman" w:cs="Times New Roman" w:ascii="Times New Roman" w:hAnsi="Times New Roman"/>
            <w:b/>
            <w:i/>
            <w:lang w:eastAsia="uk-UA"/>
          </w:rPr>
          <w:t>Базові чинники забезпечення якості дошкільної освіти</w:t>
        </w:r>
      </w:hyperlink>
      <w:r>
        <w:rPr>
          <w:rFonts w:eastAsia="Times New Roman" w:cs="Times New Roman" w:ascii="Times New Roman" w:hAnsi="Times New Roman"/>
          <w:b/>
          <w:i/>
          <w:lang w:eastAsia="uk-UA"/>
        </w:rPr>
        <w:t>»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  <w:color w:val="4472C4"/>
          <w:u w:val="single"/>
        </w:rPr>
        <w:t>gallojik @ukr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73884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10: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u w:val="single"/>
        </w:rPr>
      </w:pPr>
      <w:r>
        <w:rPr>
          <w:rFonts w:cs="Times New Roman" w:ascii="Times New Roman" w:hAnsi="Times New Roman"/>
          <w:b/>
          <w:color w:val="4472C4"/>
          <w:u w:val="single"/>
        </w:rPr>
        <w:t>https://us04web.zoom.us/j/5278234496?pwd=a1o2eE0yVlg5NnM3ek55NlY4SFZrdz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: 527 823 4496</w:t>
      </w:r>
    </w:p>
    <w:p>
      <w:pPr>
        <w:pStyle w:val="Normal"/>
        <w:spacing w:lineRule="auto" w:line="240" w:before="0" w:after="0"/>
        <w:jc w:val="both"/>
        <w:rPr/>
      </w:pPr>
      <w:r>
        <w:rPr/>
        <w:t>Код доступу: 6cY2v8</w:t>
      </w:r>
    </w:p>
    <w:tbl>
      <w:tblPr>
        <w:tblW w:w="10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25"/>
        <w:gridCol w:w="1644"/>
        <w:gridCol w:w="1829"/>
        <w:gridCol w:w="4286"/>
      </w:tblGrid>
      <w:tr>
        <w:trPr>
          <w:trHeight w:val="25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шинец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денк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с. Варяж СМР 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овча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м. Старий Самбір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нег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нилявський ЗДО ЯМР ЛО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бас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жерельце" смт.Олесько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ари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иб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Войславичі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ляченк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остянец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т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шавський ЗДО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рилець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Щирец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смт Щирець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рінн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сайл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патовсь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ха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сименк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симо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"Ромашка"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екляс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звад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півник"</w:t>
            </w:r>
          </w:p>
        </w:tc>
      </w:tr>
      <w:tr>
        <w:trPr>
          <w:trHeight w:val="30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чу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хим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берізц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с. Підгірне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аль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ьчицький ЗДО "Ромашка"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ійн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Переспа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пови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нин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ми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і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Угринів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рхаліс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</w:rPr>
        <w:t xml:space="preserve">Група № 211.23   </w:t>
      </w:r>
      <w:r>
        <w:rPr>
          <w:b/>
          <w:color w:val="222222"/>
        </w:rPr>
        <w:t>Учителі трудового навчання та технологій</w:t>
      </w:r>
      <w:r>
        <w:rPr>
          <w:b/>
        </w:rPr>
        <w:t xml:space="preserve">, 18.03.- 10.04. 2025 р. </w:t>
      </w:r>
      <w:r>
        <w:rPr>
          <w:b/>
          <w:bCs/>
        </w:rPr>
        <w:t>(</w:t>
      </w:r>
      <w:r>
        <w:rPr>
          <w:b/>
        </w:rPr>
        <w:t>очно-дистанційна форма навчання: 18.03. - 06.04., 8.04-10.04 - дистанційно, без відриву від в-ва, 07.04. - очно, з відривом від в-ва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азва курсу: 211 «Нові підходи до викладання трудового навчання та технологій» 3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29">
        <w:r>
          <w:rPr>
            <w:rStyle w:val="InternetLink"/>
            <w:rFonts w:cs="Times New Roman" w:ascii="Times New Roman" w:hAnsi="Times New Roman"/>
            <w:b/>
          </w:rPr>
          <w:t>safjaniuk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кликання на перше заняття: </w:t>
      </w:r>
      <w:hyperlink r:id="rId30">
        <w:r>
          <w:rPr>
            <w:rStyle w:val="InternetLink"/>
            <w:rFonts w:cs="Times New Roman" w:ascii="Times New Roman" w:hAnsi="Times New Roman"/>
            <w:b/>
          </w:rPr>
          <w:t>https://zoom.us/j/93079073728?pwd=RE1MR1Awb3dKbDh2TVB3cndOSDJvdz09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930 7907 37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8wTT8V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2"/>
        <w:gridCol w:w="1251"/>
        <w:gridCol w:w="1734"/>
        <w:gridCol w:w="1928"/>
        <w:gridCol w:w="3693"/>
      </w:tblGrid>
      <w:tr>
        <w:trPr>
          <w:trHeight w:val="255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вали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лзька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бечівськ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р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л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ц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сковиц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Воютицький ЗЗСО ім. І.Добровольськог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ліщ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дин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’я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ла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лавський ЗЗСО №1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уш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ла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пелівс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акаль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лом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рг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риго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ї-Дітковецьк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скове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никовиц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дн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ед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тен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блунівс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го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Аніс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рхомі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ДКСЗШ №3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бр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ршул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енрих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цей №10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Цален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цей №45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ро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цей №46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цех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цей №52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урн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у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енрі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ма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руден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Ліцей №57 імені Короля Данила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зуля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тал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исочи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ригор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ме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уле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либ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рту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с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нас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ерка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очкан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Йосип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ласне підпорядкування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З ЛОР "Лівчицька спеціальна школа"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</w:rPr>
        <w:t xml:space="preserve">Група № 211.24   </w:t>
      </w:r>
      <w:r>
        <w:rPr>
          <w:b/>
          <w:color w:val="222222"/>
        </w:rPr>
        <w:t>Учителі трудового навчання та технологій</w:t>
      </w:r>
      <w:r>
        <w:rPr>
          <w:b/>
        </w:rPr>
        <w:t xml:space="preserve">, 19.03.- 10.04. 2025 р. </w:t>
      </w:r>
      <w:r>
        <w:rPr>
          <w:b/>
          <w:bCs/>
        </w:rPr>
        <w:t>(</w:t>
      </w:r>
      <w:r>
        <w:rPr>
          <w:b/>
        </w:rPr>
        <w:t>очно-дистанційна форма навчання: 19.03. - 07.04., 9.04-10.04 - дистанційно, без відриву від в-ва, 08.04. - очно, з відривом від в-ва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азва курсу: 211 «Нові підходи до викладання трудового навчання та технологій» 3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31">
        <w:r>
          <w:rPr>
            <w:rStyle w:val="InternetLink"/>
            <w:rFonts w:cs="Times New Roman" w:ascii="Times New Roman" w:hAnsi="Times New Roman"/>
            <w:b/>
          </w:rPr>
          <w:t>safjaniuk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кликання на перше заняття: </w:t>
      </w:r>
      <w:hyperlink r:id="rId32">
        <w:r>
          <w:rPr>
            <w:rStyle w:val="InternetLink"/>
            <w:rFonts w:cs="Times New Roman" w:ascii="Times New Roman" w:hAnsi="Times New Roman"/>
            <w:b/>
          </w:rPr>
          <w:t>https://zoom.us/j/93079073728?pwd=RE1MR1Awb3dKbDh2TVB3cndOSDJvdz09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930 7907 372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8wTT8V</w:t>
      </w:r>
    </w:p>
    <w:tbl>
      <w:tblPr>
        <w:tblW w:w="1039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8"/>
        <w:gridCol w:w="1130"/>
        <w:gridCol w:w="1734"/>
        <w:gridCol w:w="2557"/>
        <w:gridCol w:w="3545"/>
      </w:tblGrid>
      <w:tr>
        <w:trPr>
          <w:trHeight w:val="25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ович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ї-Дітковец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чу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иковиц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я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ти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адський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толій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аліш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0 міста Львова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ніздич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д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ий заклад загальної середньої освіти №4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аба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 ст. с. Болозів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ремет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с. Тернава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ицький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а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іженец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синсько-Магер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й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синсько-Магер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вриків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евич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лехівс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льн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айло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о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н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’я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уард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кротин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кум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іновії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хнович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авнен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х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лотц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лотцівський ОЗЗСО І-ІІІ ст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гальноосвітні інтернати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тимович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ії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и Обласного підпорядкування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"Підбузький мистецький Ліцей ім. Е Миська"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пінськ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мновод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ховільський ліцей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харчу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ійн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ць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ашуб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тап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адійович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и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ір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ий МРЦ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усиши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не підпорядкування</w:t>
            </w:r>
          </w:p>
        </w:tc>
        <w:tc>
          <w:tcPr>
            <w:tcW w:w="35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"Лівчицька спеціальна школа"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рупа № 218.25    Учителі фізичної культури, 27.03 – 23.04.2025 р. (без відриву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18 «Формування фізкультурної грамотності учнів» 30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33">
        <w:r>
          <w:rPr>
            <w:rStyle w:val="InternetLink"/>
            <w:rFonts w:cs="Times New Roman" w:ascii="Times New Roman" w:hAnsi="Times New Roman"/>
            <w:b/>
          </w:rPr>
          <w:t>sorokolit@loippo.lviv.ua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 274 76 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hyperlink r:id="rId34">
        <w:r>
          <w:rPr>
            <w:rStyle w:val="InternetLink"/>
            <w:rFonts w:cs="Times New Roman" w:ascii="Times New Roman" w:hAnsi="Times New Roman"/>
            <w:b/>
          </w:rPr>
          <w:t>https://us02web.zoom.us/j/4600685281?pwd=STF3VmoyaWRmRGVsa2VsNWtFT2ZEUT09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60 068 5281</w:t>
      </w:r>
    </w:p>
    <w:p>
      <w:pPr>
        <w:pStyle w:val="Normal"/>
        <w:spacing w:before="0" w:after="0"/>
        <w:rPr/>
      </w:pPr>
      <w:r>
        <w:rPr/>
        <w:t>Код доступу: 111111</w:t>
      </w:r>
    </w:p>
    <w:tbl>
      <w:tblPr>
        <w:tblW w:w="10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4"/>
        <w:gridCol w:w="1331"/>
        <w:gridCol w:w="1734"/>
        <w:gridCol w:w="2502"/>
        <w:gridCol w:w="3693"/>
      </w:tblGrid>
      <w:tr>
        <w:trPr>
          <w:trHeight w:val="255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шович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ерків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зибрід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щ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иню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лин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яр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нил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ю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аї-Дітковецька гімназія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са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ховіль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ща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ложинів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тю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жидів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ся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й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любін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идовицький НВК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ий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ли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тинс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зинський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пичвільська гімназія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0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іфонов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52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сю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н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дний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ти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ій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чкевич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зуля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л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алій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етін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алій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кович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стельов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ленін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2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ушкевич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еріївна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чаткова школа "Дивосвіт"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дій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вчухівський ЗЗСО І-ІІ ступенів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ішко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нов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ий заклад загальної середньої освіти №4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ьовський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ий НВК №2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лан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бовецько – Дуліб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вголуцька СЗОШ І-ІІ ступенів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ти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-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I-III ст. с. Нове Міст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олінський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ович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рух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синсько-Магерівська</w:t>
            </w:r>
          </w:p>
        </w:tc>
        <w:tc>
          <w:tcPr>
            <w:tcW w:w="3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синський ЗЗС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рупа № 218.26    Учителі фізичної культури, 28.03 – 24.04.2025 р. (без відриву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18 «Формування фізкультурної грамотності учнів» 3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35">
        <w:r>
          <w:rPr>
            <w:rStyle w:val="InternetLink"/>
            <w:rFonts w:cs="Times New Roman" w:ascii="Times New Roman" w:hAnsi="Times New Roman"/>
            <w:b/>
          </w:rPr>
          <w:t>sorokolit@loippo.lviv.ua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 274 76 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hyperlink r:id="rId36">
        <w:r>
          <w:rPr>
            <w:rStyle w:val="InternetLink"/>
            <w:rFonts w:cs="Times New Roman" w:ascii="Times New Roman" w:hAnsi="Times New Roman"/>
            <w:b/>
          </w:rPr>
          <w:t>https://us02web.zoom.us/j/4600685281?pwd=STF3VmoyaWRmRGVsa2VsNWtFT2ZEUT09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60 068 5281</w:t>
      </w:r>
    </w:p>
    <w:p>
      <w:pPr>
        <w:pStyle w:val="Normal"/>
        <w:spacing w:before="0" w:after="0"/>
        <w:rPr/>
      </w:pPr>
      <w:r>
        <w:rPr/>
        <w:t>Код доступу: 111111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4"/>
        <w:gridCol w:w="1251"/>
        <w:gridCol w:w="1734"/>
        <w:gridCol w:w="2350"/>
        <w:gridCol w:w="3544"/>
      </w:tblGrid>
      <w:tr>
        <w:trPr>
          <w:trHeight w:val="255" w:hRule="atLeast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ьничу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нч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'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а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ій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р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ід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жу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т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тв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знанівська гімназія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ол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ць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івна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вр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№17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ерд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лан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№17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іше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да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ежницький ЗЗСО І-ІІІ ст.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оз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опередримихівс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оч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пинська гімназія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млій 86 р.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ав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бло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З "Львівське ВПУ побутового обслуговування"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б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и позашкільної осві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иколаївський міський БДЮТ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рк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естівна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у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няцький ЗЗО І-ІІІ ст.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с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лій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п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ц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шл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с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З "ХПТУ ім. Й.П.Станька"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мц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бровиц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о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снис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віз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ревлянська гімназія філія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ць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Йосип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адківський ОН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зян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нат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дзвіринецький ЗЗСО</w:t>
            </w:r>
          </w:p>
        </w:tc>
      </w:tr>
      <w:tr>
        <w:trPr>
          <w:trHeight w:val="255" w:hRule="atLeast"/>
        </w:trPr>
        <w:tc>
          <w:tcPr>
            <w:tcW w:w="15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ович</w:t>
            </w:r>
          </w:p>
        </w:tc>
        <w:tc>
          <w:tcPr>
            <w:tcW w:w="23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упенів №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рупа № 218.27    Учителі фізичної культури, 31.03. – 25.04.2025 р. (без відриву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18 «Формування фізкультурної грамотності учнів» 3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37">
        <w:r>
          <w:rPr>
            <w:rStyle w:val="InternetLink"/>
            <w:rFonts w:cs="Times New Roman" w:ascii="Times New Roman" w:hAnsi="Times New Roman"/>
            <w:b/>
          </w:rPr>
          <w:t>sorokolit@loippo.lviv.ua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 274 76 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hyperlink r:id="rId38">
        <w:r>
          <w:rPr>
            <w:rStyle w:val="InternetLink"/>
            <w:rFonts w:cs="Times New Roman" w:ascii="Times New Roman" w:hAnsi="Times New Roman"/>
            <w:b/>
          </w:rPr>
          <w:t>https://us02web.zoom.us/j/4600685281?pwd=STF3VmoyaWRmRGVsa2VsNWtFT2ZEUT09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60 068 528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111111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6"/>
        <w:gridCol w:w="1294"/>
        <w:gridCol w:w="1670"/>
        <w:gridCol w:w="2319"/>
        <w:gridCol w:w="3544"/>
      </w:tblGrid>
      <w:tr>
        <w:trPr>
          <w:trHeight w:val="255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ли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ович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т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толії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ільє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ниц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тасівська ЗЗСО І-ІІ ст.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асиль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вицька гімназія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о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ПТО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ПТНЗ "МВПУ автомобільного транспорту та будівництва"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п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а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рудцівська гімназія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юх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мі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й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с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надії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 міністерства культур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ий державний музичний Ліцей ім. с. Крушельницької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рно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ге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’ян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гальноосвіт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інов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13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б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ій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о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ал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р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ДЮТ МЖК-1 Сихівського району м.Львів </w:t>
            </w:r>
            <w:r>
              <w:rPr>
                <w:rFonts w:cs="Times New Roman" w:ascii="Times New Roman" w:hAnsi="Times New Roman"/>
                <w:b/>
                <w:color w:val="FF0000"/>
              </w:rPr>
              <w:t>(оплата)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і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мін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ьодорожівський ЗЗСО І-ІІІст.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рд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ників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нат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омоє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берт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ерій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3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ін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тоні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ки-Кутів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п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упенів №1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р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. смт Запитів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ври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тап'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слава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вец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вчанський НВК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ктор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годівський ЗЗСО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віц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23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нимирський 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1. 21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3.03-17.03.2025 р., очно-дистанційна форма навча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(03.03-10.03, 12.03-17.03.2025 р.- дистанційно, без відриву від в-ва, 11.03.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11 «Особливості викладання інформатики в 5 класі в умовах НУШ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lang w:eastAsia="uk-UA"/>
        </w:rPr>
      </w:pPr>
      <w:r>
        <w:rPr>
          <w:rFonts w:cs="Times New Roman" w:ascii="Times New Roman" w:hAnsi="Times New Roman"/>
          <w:b/>
          <w:bCs/>
          <w:iCs/>
        </w:rPr>
        <w:t xml:space="preserve">Контактний e-mail: </w:t>
      </w:r>
      <w:r>
        <w:rPr>
          <w:rFonts w:cs="Times New Roman" w:ascii="Times New Roman" w:hAnsi="Times New Roman"/>
          <w:b/>
          <w:bCs/>
          <w:iCs/>
          <w:lang w:val="en-US"/>
        </w:rPr>
        <w:t>lilipal@loippo.lviv.u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09635493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 заняття: 03.03.2025 р., 15.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b/>
            <w:bCs/>
            <w:color w:val="3288FA"/>
            <w:lang w:eastAsia="uk-UA"/>
          </w:rPr>
          <w:t>https://us04web.zoom.us/j/2214037045?pwd=NVZKMHp6SnlZck5jaW9lTnlJNFM4Q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Ідентифікатор конференції: 221 403 704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Код доступу: 1yQYUU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0"/>
        <w:gridCol w:w="1133"/>
        <w:gridCol w:w="1666"/>
        <w:gridCol w:w="2360"/>
        <w:gridCol w:w="3119"/>
      </w:tblGrid>
      <w:tr>
        <w:trPr>
          <w:trHeight w:val="30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сковиц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лицька гімназія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пк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атська гімназія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хв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ий ЗЗСО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нятицький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пелівський ЗЗСО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ндзю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ща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арц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ий ОЗЗСО I-III ст. №1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уляєв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дський ЗЗСО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шня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р'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міжнародних відносин ім. В.Стуса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ря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чу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зар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ей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2 ім. В.с. Стефаника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санов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йдер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3 м. Львова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турай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0 м.Львів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чу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5 м. Львова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гут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ран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8 м.Львова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варниц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НВК №2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чк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аневицький ЗЗСО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б'я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Нагуєвицька спеціальна школа"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повалов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ї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6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гур-Пастерна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нятицька гімназія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чинец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ий ОЗЗСО І-ІІІ ст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ьків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науковий Ліцей №1 ім.Б.І.Антонича"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ім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рал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виич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андів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тівський ЗЗСО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шин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овецький ЗЗСО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ов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мажирський ЗЗСО</w:t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зруч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Група № 302.22 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Вихователі ЗДО 03.03. – 06.03.2025 р., очно-дистанційна форма навчання, з відривом від виробництва (03.03. - 05.03.25 р. -дистанційно, 06.03.25 р. 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02 «Забезпечення якості дошкільної освіти» 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 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03 березня 2025 р. о 10:0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Код доступу: 7ABTak</w:t>
      </w:r>
    </w:p>
    <w:tbl>
      <w:tblPr>
        <w:tblW w:w="10818" w:type="dxa"/>
        <w:jc w:val="left"/>
        <w:tblInd w:w="-5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6"/>
        <w:gridCol w:w="1256"/>
        <w:gridCol w:w="1666"/>
        <w:gridCol w:w="2180"/>
        <w:gridCol w:w="443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тонен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еонтії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і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дрії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вор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чиц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ри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идач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ег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клади обласного підпорядкуван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ь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екля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идач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енгри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рий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робй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ленти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раси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астасія-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рий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исю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Юрії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каль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Калинка" №1 м. Сокаль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9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ліван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розділь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Берізка", м. Новий Розділ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рпінец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рест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ий ДНЗ №9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ст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вад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Вишенька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улікеви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2 м.Самбір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льчиц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апундя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зу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идор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ускавец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НЗ №2 "Ялинка" комбінованого типу м. Трускавець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за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клади обласного підпорядкуван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иколи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ено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4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авл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ма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рий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улинський ЗД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тр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епа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ібр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стрілищанський опорний ліцей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ірна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Євге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еликомост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ул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вор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емирівський ЗДО ЯМР ЛО 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емерен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од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мару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арк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льк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ава-Ру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кам'янський ЗД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иб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ворів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юбинський ЗД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трайх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игор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сь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ський дитячий будинок "Добре серце"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23   Учителі початкових класів 03.03 – 25.03.2025 р. очно-дистанційна форма навчання (03.03 – 24.03. - дистанційно, без відриву від в-ва, 25.03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iCs/>
        </w:rPr>
        <w:t>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3 березня 2025 р. о 15: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41"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/>
      </w:pPr>
      <w:r>
        <w:rPr/>
        <w:t>Код доступу: 112233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84"/>
        <w:gridCol w:w="1294"/>
        <w:gridCol w:w="1358"/>
        <w:gridCol w:w="2330"/>
        <w:gridCol w:w="3827"/>
      </w:tblGrid>
      <w:tr>
        <w:trPr>
          <w:trHeight w:val="300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іярни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зівська гімназія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ерл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бечівська гімназія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іх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ський ліцей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рик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рзький ліцей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ерківський ЗЗСО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ти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здеб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то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татівський НВК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д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шанський НВК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льж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ий ОЗЗСО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. с. Болозів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з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женецький ЗЗСО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лі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сівський ЗЗСО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ту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181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п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 міністерства культур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державний музичний Ліцей ім. с. Крушельницької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зуля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б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гівська гімназія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'яс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оки- Львівська гімназія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натова-Лес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ї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3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лочи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асим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с. Борщовичі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с. Старий Яричів- філія ЗЗСО 1-3 ступенів смт Новий Яричів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тро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яницький ЗЗСО І-ІІ ст.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ндар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наївська гімназія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х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повецька гімназія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ж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и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14.24   Учителі початкових класів 03.03 – 31.03.2025 р. очно-дистанційна форма навчання (03.03 – 28.03. - дистанційно, без відриву від в-ва, 31.03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  <w:iCs/>
        </w:rPr>
        <w:t>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3 берез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42">
        <w:r>
          <w:rPr>
            <w:rStyle w:val="InternetLink"/>
            <w:rFonts w:cs="Times New Roman" w:ascii="Times New Roman" w:hAnsi="Times New Roman"/>
            <w:b/>
            <w:bCs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/>
        <w:t>22222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6"/>
        <w:gridCol w:w="1172"/>
        <w:gridCol w:w="1770"/>
        <w:gridCol w:w="2795"/>
        <w:gridCol w:w="3260"/>
      </w:tblGrid>
      <w:tr>
        <w:trPr>
          <w:trHeight w:val="300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хрим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зівська гімназія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ич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віг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ерківський 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долян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вган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довнич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пало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бун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татівський НВК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евич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шанський НВК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ег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ий О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енча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. с. Болозів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йці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стас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женецький 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чу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івський заклад загальної середньої освіти І-ІІст.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лозовськ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ренц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левич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ндорін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вії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вцов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ловицька ЗЗСО І-ІІІ ст.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леницьк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лашівський НВК 1-3 ступенів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охмалю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ий Ліцей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одєл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иженський 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чи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ицький 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льча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пиколоський 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ова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ський ліцей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провськ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ірська гімназія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чко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де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шівська 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тк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ий ЗЗС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ча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з дошкільним підрозділом с. Новосілки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б'я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пісов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рга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300" w:hRule="atLeast"/>
        </w:trPr>
        <w:tc>
          <w:tcPr>
            <w:tcW w:w="13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менюк</w:t>
            </w:r>
          </w:p>
        </w:tc>
        <w:tc>
          <w:tcPr>
            <w:tcW w:w="1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я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инецька гімназі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25   Вихователі ЗДО 04.03 - 24.03.2025 р. очно-дистанційна форма навчання (04.03-06.03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 xml:space="preserve">; </w:t>
      </w:r>
      <w:r>
        <w:rPr>
          <w:rFonts w:cs="Times New Roman" w:ascii="Times New Roman" w:hAnsi="Times New Roman"/>
          <w:b/>
          <w:bCs/>
        </w:rPr>
        <w:t>24.03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iCs/>
        </w:rPr>
        <w:t>321 «Практика інклюзії в закладі дошкільної освіти» 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 </w:t>
      </w:r>
      <w:r>
        <w:rPr>
          <w:rFonts w:cs="Times New Roman" w:ascii="Times New Roman" w:hAnsi="Times New Roman"/>
          <w:b/>
          <w:bCs/>
          <w:lang w:val="en-US"/>
        </w:rPr>
        <w:t>todchukivna</w:t>
      </w:r>
      <w:r>
        <w:rPr>
          <w:rFonts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9</w:t>
      </w:r>
      <w:r>
        <w:rPr>
          <w:rFonts w:cs="Times New Roman" w:ascii="Times New Roman" w:hAnsi="Times New Roman"/>
          <w:b/>
          <w:bCs/>
          <w:lang w:val="en-US"/>
        </w:rPr>
        <w:t>72582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4 березня 2025 р. о 10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  <w:hyperlink r:id="rId43">
        <w:r>
          <w:rPr>
            <w:rStyle w:val="InternetLink"/>
            <w:rFonts w:cs="Times New Roman" w:ascii="Times New Roman" w:hAnsi="Times New Roman"/>
            <w:b/>
            <w:bCs/>
          </w:rPr>
          <w:t>https://us05web.zoom.us/j/5059844275?pwd=TVlqeVRnMlFFY2NxbVFtbGVDV2MyQT09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Ідентифікатор конференції: 505 984 4275</w:t>
      </w:r>
    </w:p>
    <w:p>
      <w:pPr>
        <w:pStyle w:val="Normal"/>
        <w:spacing w:lineRule="auto" w:line="240" w:before="0" w:after="0"/>
        <w:rPr/>
      </w:pPr>
      <w:r>
        <w:rPr/>
        <w:t>Код доступу: jGk2ge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50"/>
        <w:gridCol w:w="2368"/>
        <w:gridCol w:w="3544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бдуллає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таманчу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а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1 «Сонеч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е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твір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"Струм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кал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люба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"Сонечко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ндар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унец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док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льб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лади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2 ім.отця Кирила Селецьког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ро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дзал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5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кев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миль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олосок" смт Нижанко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т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с. Андріїв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ель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и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м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Дав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мур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ян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Глиняноч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харя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яц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ля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ш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иши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твір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твірсьий ЗДО №2 "Джерельце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иштоф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вць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ий ЗДО №2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й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нничк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дч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менівський ЗДО "Зер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бі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ч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дниц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ока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4 «Зернят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с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нятиц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ю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НУ ім. І. Фран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емчу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 639.26    Педагоги-організатори 04.03 - 26.03.2025 р. очно-дистанційна форма навчання (04.03-25.03 - дистанційно, без відриву від в-ва, 26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639  «Ігрові технології в організації виховн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4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 берез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4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33 9624 722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д доступу: 200921</w:t>
      </w:r>
    </w:p>
    <w:tbl>
      <w:tblPr>
        <w:tblW w:w="1014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0"/>
        <w:gridCol w:w="1064"/>
        <w:gridCol w:w="1579"/>
        <w:gridCol w:w="2218"/>
        <w:gridCol w:w="4007"/>
      </w:tblGrid>
      <w:tr>
        <w:trPr>
          <w:trHeight w:val="25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инаш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рестянська гімназія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ізюр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рпатська гімназія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ич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марницька гімназія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дріїв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рлин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линю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никвян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елест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лл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никовиц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нсевич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ніславчицька гімназія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еслю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нирівська гімназія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енися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имофі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овосілків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линська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любін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ропузький НВК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льба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мита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вірців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о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іт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стислав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арас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ндельська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'я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пач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Хміляр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ібля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чаткова школа "Первоцвіт"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алата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47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зишин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зарій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ніздич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іт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убаневиц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за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шанський НВК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имчишин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абовецько – Дуліб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хновська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росільський ліцей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и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бромиль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I-III ст. с. Нове Міст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Цици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бромиль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I-III ст. с. Нове Міст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ізерни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бросин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лькус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итвин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ахній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Жидачівський ЗЗСО №3 ім. О.Партицького 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ібун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линиська гімназія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уцко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’ян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луб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мочківський ЗЗСО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ивич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З ЛОР Лопатинська спеціальна школа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рублевська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КЗ ЛОР Лопатинська спеціальна школа 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роздовська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Лопатинська спеціальна школа 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тутяк</w:t>
            </w:r>
          </w:p>
        </w:tc>
        <w:tc>
          <w:tcPr>
            <w:tcW w:w="10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зівська</w:t>
            </w:r>
          </w:p>
        </w:tc>
        <w:tc>
          <w:tcPr>
            <w:tcW w:w="400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ухольків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639.27   Педагоги-організатори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.2025 р. очно-дистанційна форма навчання 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-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дистанційно, без відриву від в-ва,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03 -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639  «Ігрові технології в організації виховн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4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 берез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4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33 9624 722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д доступу: 200921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84"/>
        <w:gridCol w:w="1222"/>
        <w:gridCol w:w="1518"/>
        <w:gridCol w:w="2784"/>
        <w:gridCol w:w="3827"/>
      </w:tblGrid>
      <w:tr>
        <w:trPr>
          <w:trHeight w:val="255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хнович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сла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івн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авнен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ксандр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ван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от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отцівський ОЗЗСО І-ІІІ ст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 ЛОР "Лопатинська спеціальна школа"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дня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качу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димир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вдзя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ван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З ЛОР Лопатинська спеціальна школа 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оц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З ЛОР Лопатинська спеціальна школа 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л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патинська спеціальна школа 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ванів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ксандр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позашкільної освіт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олаївський міський БДЮТ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ій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олаї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тів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щин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ячків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ілинс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хай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ен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н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в'я-Бринів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рібинец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ольків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ер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льк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ільська гімназія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ітл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олаї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ат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оржівська гімназія Лопатинської селищної ради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и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іальні інтернетат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 ЛОР "БНРЦ "Оберіг"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ашій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Ш №92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калец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іян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ван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ен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шковят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ян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не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розді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ЗСО №3 ім.А.Гергерта, м. Новий Розділ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й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ов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ван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розді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иц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р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ст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беріз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жиків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лодимир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р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иколос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й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т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димир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а-Р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ічківська гімназія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ьчу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сип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імназія с. Середпільці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айчу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Ш І-ІІІ ст. с. Тетевчиці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лісн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р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ії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ОШ с. Оглядів 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ловс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 ЗСО І-ІІІ ступенів с. Корчин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чиц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п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чиц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ча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ист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ії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імназія с. Михайлевичі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лец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ван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б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Дубрівська гімназія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ис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р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б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ІЦЕЙ "ПРЕСТИЖ"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нис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ір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б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бірський Ліцей "Престиж"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ишин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шельницький ЗЗСО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очненська ЗЗСО l-ll cт.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г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ворівський ліцей імені О. Маковея</w:t>
            </w:r>
          </w:p>
        </w:tc>
      </w:tr>
      <w:tr>
        <w:trPr>
          <w:trHeight w:val="300" w:hRule="atLeast"/>
        </w:trPr>
        <w:tc>
          <w:tcPr>
            <w:tcW w:w="11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ич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івна</w:t>
            </w:r>
          </w:p>
        </w:tc>
        <w:tc>
          <w:tcPr>
            <w:tcW w:w="2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 ЛОР Нагуєвицька спеціальна школ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28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04.03 - 07.03.2025 р. очно-дистанційна форма навчання (04.03-06.03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7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48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 берез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4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46"/>
        <w:gridCol w:w="1644"/>
        <w:gridCol w:w="1880"/>
        <w:gridCol w:w="4065"/>
      </w:tblGrid>
      <w:tr>
        <w:trPr>
          <w:trHeight w:val="25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ртишк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Пасіки-Зубрицькі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анкеви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а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да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йтови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врило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 xml:space="preserve"> (оплата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ас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1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мо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ьк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комбінованого типу №3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жугал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5 "Віночок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вгани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аг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бовец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тк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инський ЗД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ьогте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тня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"Струмочок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аторська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йде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2 ЯМР Л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нопельсь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пилец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13 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ець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звад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а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ехтя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здич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олосок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півня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едзимірсь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ицький ЗДО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йк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иг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ц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Цебровська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ижови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9   У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чителі початкових класів  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03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.2025 р.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н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 (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14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Педагогіка партнерства – шлях до якісної освіти» 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уратор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Банах 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50">
        <w:r>
          <w:rPr>
            <w:rStyle w:val="InternetLink"/>
            <w:rFonts w:eastAsia="Times New Roman" w:cs="Times New Roman" w:ascii="Times New Roman" w:hAnsi="Times New Roman"/>
            <w:b/>
            <w:bCs/>
            <w:lang w:val="en-US" w:eastAsia="ru-RU"/>
          </w:rPr>
          <w:t>banah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en-US" w:eastAsia="ru-RU"/>
          </w:rPr>
          <w:t>loipp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en-US" w:eastAsia="ru-RU"/>
          </w:rPr>
          <w:t>lviv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en-US" w:eastAsia="ru-RU"/>
          </w:rPr>
          <w:t>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7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99041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br/>
        <w:t>Початок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10 березня 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 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  <w:r>
        <w:rPr/>
        <w:t xml:space="preserve"> год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9"/>
        <w:gridCol w:w="991"/>
        <w:gridCol w:w="1666"/>
        <w:gridCol w:w="2853"/>
        <w:gridCol w:w="3119"/>
      </w:tblGrid>
      <w:tr>
        <w:trPr>
          <w:trHeight w:val="30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имбалю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нирівська гімназія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рас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лип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16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яць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. с. Щуровичі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ібушко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44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днарчук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5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грин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5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ащук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5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бій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78 «Бджілка»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т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87 ім. Ірини Калинець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удн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линець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ловськ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злівський ОЗЗСО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кон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злівський ОЗЗСО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уховськ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злівський ОЗЗСО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іолковськ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узлівський ОЗЗСО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й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івська гімназія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ик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8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ярська гімназі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3.30   Початкові класи,  10.03.25 – 07.04.2025, очно-дистанційна форма навчання (10.03-04.0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4</w:t>
      </w:r>
      <w:r>
        <w:rPr>
          <w:rFonts w:eastAsia="Times New Roman" w:cs="Times New Roman" w:ascii="Times New Roman" w:hAnsi="Times New Roman"/>
          <w:b/>
          <w:bCs/>
          <w:lang w:eastAsia="uk-UA"/>
        </w:rPr>
        <w:t>-дистанційно, без відриву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7.04.25-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323 «Формування та розвиток ключових компетентностей молодшого школяра», 36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>Початок заняття: 10.03.2025 р. о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shd w:fill="FFFFFF" w:val="clear"/>
        </w:rPr>
      </w:pPr>
      <w:hyperlink r:id="rId51" w:tgtFrame="_blank">
        <w:r>
          <w:rPr>
            <w:rStyle w:val="InternetLink"/>
            <w:rFonts w:eastAsia="Times New Roman" w:cs="Times New Roman" w:ascii="Times New Roman" w:hAnsi="Times New Roman"/>
            <w:b/>
            <w:shd w:fill="FFFFFF" w:val="clear"/>
            <w:lang w:eastAsia="uk-UA"/>
          </w:rPr>
          <w:t>https://us04web.zoom.us/j/73133022062?pwd=T3BjbCt1NUVnZGJ1cDkwTmRVcmU2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731 3302 2062 </w:t>
      </w:r>
    </w:p>
    <w:p>
      <w:pPr>
        <w:pStyle w:val="Normal"/>
        <w:spacing w:lineRule="auto" w:line="240" w:before="0" w:after="0"/>
        <w:rPr/>
      </w:pPr>
      <w:r>
        <w:rPr/>
        <w:t>Код доступу:  kursi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0"/>
        <w:gridCol w:w="1228"/>
        <w:gridCol w:w="1666"/>
        <w:gridCol w:w="2379"/>
        <w:gridCol w:w="3305"/>
      </w:tblGrid>
      <w:tr>
        <w:trPr>
          <w:trHeight w:val="40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умец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івн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Глібовицька гімназія 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рілищанський опорний ліцей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сковиц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стянська гімназ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ука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сковиц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ибська гімназ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яблунський ЗЗСО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рег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а гімназ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соча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висоцька гімназ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я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янківська гімназ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ир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блунівська ПШ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івська гімназ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дський ЗЗСО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олочнянський ЗЗСО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р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івська філ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ірцівський ЗЗСО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д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ичвільська гімназ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нел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клинецький ЗДО "Веселка"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лади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емінська філія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у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ДКСЗШ №3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грибовицький ліцей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піш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вич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б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ція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ерещицький НВК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вітненський ЗЗСО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пачи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рівський НВК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за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шківський ліцей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т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анковицький ЗЗСО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г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лади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нц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3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явс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 321.31    Вихователі ЗДО 11.03 - 28.03.2025 р. очно-дистанційна форма навчання (11.03-13.03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 xml:space="preserve">; </w:t>
      </w:r>
      <w:r>
        <w:rPr>
          <w:rFonts w:cs="Times New Roman" w:ascii="Times New Roman" w:hAnsi="Times New Roman"/>
          <w:b/>
          <w:bCs/>
        </w:rPr>
        <w:t>28.03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 </w:t>
      </w:r>
      <w:r>
        <w:rPr>
          <w:rFonts w:cs="Times New Roman" w:ascii="Times New Roman" w:hAnsi="Times New Roman"/>
          <w:b/>
          <w:bCs/>
          <w:lang w:val="en-US"/>
        </w:rPr>
        <w:t>todchukivna</w:t>
      </w:r>
      <w:r>
        <w:rPr>
          <w:rFonts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972582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1 березня 2025 р. о 10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  <w:hyperlink r:id="rId52">
        <w:r>
          <w:rPr>
            <w:rStyle w:val="InternetLink"/>
            <w:rFonts w:cs="Times New Roman" w:ascii="Times New Roman" w:hAnsi="Times New Roman"/>
            <w:b/>
            <w:bCs/>
          </w:rPr>
          <w:t>https://us05web.zoom.us/j/5059844275?pwd=TVlqeVRnMlFFY2NxbVFtbGVDV2My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505 984 4275</w:t>
      </w:r>
    </w:p>
    <w:p>
      <w:pPr>
        <w:pStyle w:val="Normal"/>
        <w:spacing w:lineRule="auto" w:line="240" w:before="0" w:after="0"/>
        <w:rPr/>
      </w:pPr>
      <w:r>
        <w:rPr/>
        <w:t>Код доступу: jGk2ge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650"/>
        <w:gridCol w:w="2425"/>
        <w:gridCol w:w="32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к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лух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Ямпі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дна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1 «Сонеч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одав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ут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ндровецька гімназія імені Василя Борут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инец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ш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уше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ег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итячий всесвіт" Зимнов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с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аду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Борщо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ж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ий ЗДО "Він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ове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«Пізнай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са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л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ьк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онька"смт. Крас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нчил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ожне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я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ар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к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хн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ниськ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Малятко", м. Новий Розділ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13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исту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ен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і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на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4 «Зернятко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ільні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мол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лівчанський ЗД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14.32    Учителі початкових класів  17.03 - 08.04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7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бе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14  «Педагогіка партнерства – шлях до якісної освіти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5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Початок: 17 березня 2025 р. 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5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https://us05web.zoom.us/j/85047943824?pwd=DUOE7p3kHjKZwL0B5nlzNcs5oefy29.1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ID: 850 4794 38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ароль: 141014</w:t>
      </w:r>
    </w:p>
    <w:tbl>
      <w:tblPr>
        <w:tblW w:w="1043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33"/>
        <w:gridCol w:w="1294"/>
        <w:gridCol w:w="1666"/>
        <w:gridCol w:w="2315"/>
        <w:gridCol w:w="3728"/>
      </w:tblGrid>
      <w:tr>
        <w:trPr>
          <w:trHeight w:val="40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имкі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силівн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нська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берківський ЗЗСО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б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68 м. Львова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юч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одимир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Сихівського та Личаківського районів УО ДР ЛМР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ЗШ №29 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ве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оц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ртатівський НВК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бро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оц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шанський НВК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ц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миль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мильський ОЗЗСО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б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д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миль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іженецький ЗЗСО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ест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болотц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сенівський заклад загальної середньої освіти І-ІІст.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ш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іновії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ч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чівський ЗЗСО "Школа радості"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ілоу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митр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о-Франк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йт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ертівський ЗЗСО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яч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'я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лимівський ЗЗСО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ш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ії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Галицького та Франківського районів УО ДР ЛМР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34 ім. М. Шашкевича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ст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сил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60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бля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д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92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зуля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олаї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бр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оп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ке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дк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імназія с. Підгайчики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іл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дк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баєвицька ПШ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мир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аль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убківська початкова школа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х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іальні інтернати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с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одимир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чанська гімназія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б'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гор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 гімназія імені Василя Стасюка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іс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ії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гал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д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ілк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льн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сип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к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СИНЕЦЬКА ГІМНАЗІЯ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дор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'янська гімназія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оноград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імназія №5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яч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оноград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ірницька гімназія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и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23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ворівська</w:t>
            </w:r>
          </w:p>
        </w:tc>
        <w:tc>
          <w:tcPr>
            <w:tcW w:w="37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лашівська гімназі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14.33    Учителі початкових класів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09.04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14  «Педагогіка партнерства – шлях до якісної освіти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55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чаток: 1</w:t>
      </w:r>
      <w:r>
        <w:rPr>
          <w:rFonts w:eastAsia="Times New Roman" w:cs="Times New Roman" w:ascii="Times New Roman" w:hAnsi="Times New Roman"/>
          <w:b/>
          <w:bCs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березня 2025 р. 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56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https://us05web.zoom.us/j/85047943824?pwd=DUOE7p3kHjKZwL0B5nlzNcs5oefy29.1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ID: 850 4794 38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ароль: 141014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5"/>
        <w:gridCol w:w="1228"/>
        <w:gridCol w:w="1358"/>
        <w:gridCol w:w="3040"/>
        <w:gridCol w:w="3260"/>
      </w:tblGrid>
      <w:tr>
        <w:trPr>
          <w:trHeight w:val="405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ха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ослав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сифівна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68 м. Львова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іщ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ЗШ №29 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зор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с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о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ртатівський НВК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ліз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р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о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шанський НВК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пат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іженецький ЗЗСО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ц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н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болот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сенівський заклад загальної середньої освіти І-ІІст.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ір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дор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олочівський ЗЗСО "Школа радості"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ш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ьг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друш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арн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ідзвіринецький ЗЗСО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і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ксії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ЗСО І-ІІІ ступенів №2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е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ертівський ЗЗСО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ц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сил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лимівський ЗЗСО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вале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ьг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ест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ЗСО №87 ім. Ірини Калинець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34 ім. М. Шашкевича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и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'я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60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нєц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с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ЗШ №92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др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ії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д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Євге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от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са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дрії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гут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д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імназія с. Підгайчики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во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с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а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убківська початкова школа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ц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н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я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р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ва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чанська гімназія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пе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 гімназія імені Василя Стасюка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буз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гор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я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олаї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іл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ль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мир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р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СИНЕЦЬКА ГІМНАЗІЯ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стерн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сил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д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'янська гімназія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ка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ії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імназія №5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на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с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ірницька гімназія</w:t>
            </w:r>
          </w:p>
        </w:tc>
      </w:tr>
      <w:tr>
        <w:trPr>
          <w:trHeight w:val="40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д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ія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манівна</w:t>
            </w:r>
          </w:p>
        </w:tc>
        <w:tc>
          <w:tcPr>
            <w:tcW w:w="30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лашівська гімназі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 321.34    Вихователі ЗДО 18.03 – 04.04.2025 р. очно-дистанційна форма навчання (18.03-20.03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 xml:space="preserve">; </w:t>
      </w:r>
      <w:r>
        <w:rPr>
          <w:rFonts w:cs="Times New Roman" w:ascii="Times New Roman" w:hAnsi="Times New Roman"/>
          <w:b/>
          <w:bCs/>
        </w:rPr>
        <w:t>04.04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21 «Практика інклюзії в закладі дошкільної освіти» 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 </w:t>
      </w:r>
      <w:r>
        <w:rPr>
          <w:rFonts w:cs="Times New Roman" w:ascii="Times New Roman" w:hAnsi="Times New Roman"/>
          <w:b/>
          <w:bCs/>
          <w:lang w:val="en-US"/>
        </w:rPr>
        <w:t>todchukivna</w:t>
      </w:r>
      <w:r>
        <w:rPr>
          <w:rFonts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972582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18 березня 2025 р. о 10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  <w:hyperlink r:id="rId57">
        <w:r>
          <w:rPr>
            <w:rStyle w:val="InternetLink"/>
            <w:rFonts w:cs="Times New Roman" w:ascii="Times New Roman" w:hAnsi="Times New Roman"/>
            <w:b/>
            <w:bCs/>
          </w:rPr>
          <w:t>https://us05web.zoom.us/j/5059844275?pwd=TVlqeVRnMlFFY2NxbVFtbGVDV2My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505 984 4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jGk2ge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13"/>
        <w:gridCol w:w="1650"/>
        <w:gridCol w:w="2543"/>
        <w:gridCol w:w="2977"/>
      </w:tblGrid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бари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ьовськ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лбич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вчанськ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 с. Борщо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а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ци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Журавли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дзь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стасія-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камін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камі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цьк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ьчицький ЗДО "Ромаш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вгун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13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оли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Малятко", м. Новий Розділ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чараб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трум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мець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чу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Корчин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льча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кв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ест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сієвськ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Жовківський ЗДО №1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ейк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омашка" м.Рудк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еля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унів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ім. Івана Попіля с. Воют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пи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шка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ши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менівський ЗДО "Зернят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бк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ереча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4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в’яж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кеви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ютюни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ин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жерельце" смт.Олеськ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истяков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упе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ілокамінс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3.35   Початкові класи,  11.03.25 – 04.04.2025 (без відриву від в-ва), очно-дистанційна форма навчання (11.03-04.04 –дистанційно, без відриву від виробницт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 0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8.04.25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–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очно, з відривом від виробниц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323 «Формування та розвиток ключових компетентностей молодшого школяра», 36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>Початок заняття: 11.03.2025 р. о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shd w:fill="FFFFFF" w:val="clear"/>
        </w:rPr>
      </w:pPr>
      <w:hyperlink r:id="rId58" w:tgtFrame="_blank">
        <w:r>
          <w:rPr>
            <w:rStyle w:val="InternetLink"/>
            <w:rFonts w:eastAsia="Times New Roman" w:cs="Times New Roman" w:ascii="Times New Roman" w:hAnsi="Times New Roman"/>
            <w:b/>
            <w:shd w:fill="FFFFFF" w:val="clear"/>
            <w:lang w:eastAsia="uk-UA"/>
          </w:rPr>
          <w:t>https://us04web.zoom.us/j/73133022062?pwd=T3BjbCt1NUVnZGJ1cDkwTmRVcmU2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731 3302 2062 </w:t>
      </w:r>
    </w:p>
    <w:p>
      <w:pPr>
        <w:pStyle w:val="Normal"/>
        <w:spacing w:lineRule="auto" w:line="240" w:before="0" w:after="0"/>
        <w:rPr/>
      </w:pPr>
      <w:r>
        <w:rPr/>
        <w:t>Код доступу:  kursi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8"/>
        <w:gridCol w:w="1294"/>
        <w:gridCol w:w="1666"/>
        <w:gridCol w:w="2367"/>
        <w:gridCol w:w="3031"/>
      </w:tblGrid>
      <w:tr>
        <w:trPr>
          <w:trHeight w:val="405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ши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янів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сковицьк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стянська гімназія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юй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а гімназія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ш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висоцька гімназія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янківська гімназія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ж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блунівська ПШ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дс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ліс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волочнянс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ірцівс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з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ичвільська гімназія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имі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емінська філія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ді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Малюк"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б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грибовицький ліцей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невч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е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увай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ш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Первоцвіт"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якун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ерещицький НВК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вітненс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р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рівський НВК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х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шківський ліцей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до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анковиц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е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ц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т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яс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болківс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о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явський ЗЗСО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ц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авська гімназія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я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ʼєвська ЗЗСО I-II ст.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рабр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«Нагуєвицька спеціальна школа»</w:t>
            </w:r>
          </w:p>
        </w:tc>
      </w:tr>
      <w:tr>
        <w:trPr>
          <w:trHeight w:val="405" w:hRule="atLeast"/>
        </w:trPr>
        <w:tc>
          <w:tcPr>
            <w:tcW w:w="14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0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36    Вихователі ЗДО, 10.03. - 13.03.2025 р., очна форма навчання, з відривом від виробниц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Назва курсу: 302 «Забезпечення якості дошкільної освіти»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 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10 берез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650"/>
        <w:gridCol w:w="2850"/>
        <w:gridCol w:w="2977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дзінсь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воздь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м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клинецький 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ньк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Ліцей №94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ів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м'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 "Крукеницький ЗЗСО І-ІІІ ступенів Мостиської міської ради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рн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ю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лінин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яку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луз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пшал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пр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ижньотурів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єск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ле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кі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настир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а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те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б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идван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о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ш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лінин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ин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им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Добросинсько-Магерівсь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ишківський ЗДО Добросинсько-Магерівської сільської ради Львівського району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в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юнгл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орнен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леве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ий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37  Учителі початкових класів 10.03 – 02.04.2025р. очно-дистанційна форма навчання (10.03 – 01.04. - дистанційно, без відриву від в-ва, 02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0 берез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59"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д доступу: 112233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93"/>
        <w:gridCol w:w="1294"/>
        <w:gridCol w:w="1666"/>
        <w:gridCol w:w="2295"/>
        <w:gridCol w:w="3220"/>
      </w:tblGrid>
      <w:tr>
        <w:trPr>
          <w:trHeight w:val="405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биня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т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татівський НВК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п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шанський НВК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д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женецький ЗЗСО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вд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аль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і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ет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до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дільський ЗЗСО І-ІІ рівнів - філія Завадківського ОНЗЗСО І-ІІІ рівнів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уш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звіринецький ЗЗСО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а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янти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2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гін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имівський ЗЗСО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87 ім. Ірини Калинець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13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ас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4 ім. М. Шашкевича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ми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ртем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2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ти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і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ідгайчики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баєвицька ПШ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в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ільниц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овицький ліцей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сіб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кіф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іщ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н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ИНЕЦЬКА ГІМНАЗІЯ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р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'янська гімназія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мирівський ЗЗСО</w:t>
            </w:r>
          </w:p>
        </w:tc>
      </w:tr>
      <w:tr>
        <w:trPr>
          <w:trHeight w:val="405" w:hRule="atLeast"/>
        </w:trPr>
        <w:tc>
          <w:tcPr>
            <w:tcW w:w="14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е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анівна</w:t>
            </w:r>
          </w:p>
        </w:tc>
        <w:tc>
          <w:tcPr>
            <w:tcW w:w="22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2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кеви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38   Учителі початкових класів 10.03 – 02.04.2025р. очно-дистанційна форма навчання (10.03 – 01.04. - дистанційно, без відриву від в-ва, 02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30 год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0 берез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60">
        <w:r>
          <w:rPr>
            <w:rStyle w:val="InternetLink"/>
            <w:rFonts w:cs="Times New Roman" w:ascii="Times New Roman" w:hAnsi="Times New Roman"/>
            <w:b/>
            <w:bCs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/>
        <w:t>22222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3"/>
        <w:gridCol w:w="1294"/>
        <w:gridCol w:w="1666"/>
        <w:gridCol w:w="2289"/>
        <w:gridCol w:w="3519"/>
      </w:tblGrid>
      <w:tr>
        <w:trPr>
          <w:trHeight w:val="405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врін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шанський НВК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б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ї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женецький ЗЗСО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цюб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овільський ліцей Зимноводівської сільської ради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го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ія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ми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дільський ЗЗСО І-ІІ рівнів - філія Завадківського ОНЗЗСО І-ІІІ рівнів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асниця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2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гі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имівський ЗЗСО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б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87 ім. Ірини Калинець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скі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3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4 ім. М. Шашкевича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2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л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инок-Щ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ідгайчики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ва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баєвицька ПШ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имз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ільниц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овицький ліцей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д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т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піт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ович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ИНЕЦЬКА ГІМНАЗІЯ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іхо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рницька гімназія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здимирська гімназія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кс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 ЗЗСО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ц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рнівська гімназія</w:t>
            </w:r>
          </w:p>
        </w:tc>
      </w:tr>
      <w:tr>
        <w:trPr>
          <w:trHeight w:val="405" w:hRule="atLeast"/>
        </w:trPr>
        <w:tc>
          <w:tcPr>
            <w:tcW w:w="14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юч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кевиц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39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1.03 - 14.03.2025 р. очно-дистанційна форма навчання (11.03-13.03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4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61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11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 берез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6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13"/>
        <w:gridCol w:w="1792"/>
        <w:gridCol w:w="2792"/>
        <w:gridCol w:w="3057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тоню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Юлі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илипів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0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арандій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епанівн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а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днарчу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ли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еп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ський дитячий будинок "Добре серце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иць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гор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идач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Диво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цюг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тр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клади обласного підпорядкування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рощу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ронь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рий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у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ристи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идач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к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ршин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села Лисовичі Моршин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ець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ий 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льниць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ля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луб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цан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е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лерій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Йосип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2 м.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смин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юдмил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іщинсь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2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лишкін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іл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рий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люков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ли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еп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рий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2 "Струм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хоць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колаї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од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одівський 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заровець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еню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д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ксандр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каль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с. Спас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хріськ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н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мірк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д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ововишнян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ововишня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в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ли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2 м.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иб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адех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с. Биш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квас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ЗДО №8 м.Самбір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л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ава-Ру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ава-Ру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ерк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овк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ароскваря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аран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и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одор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ріба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’ян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і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ДО №1 Сколівської міської рад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40  Учителі початкових класів 17.03 – 09.04.2025р. очно-дистанційна форма навчання (17.03 – 08.04. - дистанційно, без відриву від в-ва, 09.04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7 берез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63"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/>
      </w:pPr>
      <w:r>
        <w:rPr/>
        <w:t>Код доступу: 112233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2"/>
        <w:gridCol w:w="1322"/>
        <w:gridCol w:w="1793"/>
        <w:gridCol w:w="2382"/>
        <w:gridCol w:w="3686"/>
      </w:tblGrid>
      <w:tr>
        <w:trPr>
          <w:trHeight w:val="405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аль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женецький ЗЗСО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мрин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ндибур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№2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ус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3 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ів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4 ім. М. Шашкевича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оця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2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вердохліб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р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нз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ий ЗЗСО I-III ступенів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ницьк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аньковичі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опчи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ідгайчики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льн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баєвицька ПШ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сишин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 гімназія №1 ім. Т. Г. Шевченка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анськ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синьовидненський ЗЗСО I-II ст.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луд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вочненська ЗЗСО l-ll cт.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лайло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рнавський ЗЗСО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найдер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узька ЗЗСО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гур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дин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чин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диня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цій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лавськ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и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ян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ИНЕЦЬКА ГІМНАЗІЯ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юпри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рницька гімназія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уб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здимирська гімназія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нокурова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 ЗЗСО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ім'я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іжомлянська гімназія 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рожи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ковецький ЗЗСО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і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мирівський ЗЗСО</w:t>
            </w:r>
          </w:p>
        </w:tc>
      </w:tr>
      <w:tr>
        <w:trPr>
          <w:trHeight w:val="405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ушик</w:t>
            </w:r>
          </w:p>
        </w:tc>
        <w:tc>
          <w:tcPr>
            <w:tcW w:w="1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7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кеви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41   Учителі початкових класів 17.03 – 09.04.2025р. очно-дистанційна форма навчання (17.03 – 08.04. - дистанційно, без відриву від в-ва, 09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7 берез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64">
        <w:r>
          <w:rPr>
            <w:rStyle w:val="InternetLink"/>
            <w:rFonts w:cs="Times New Roman" w:ascii="Times New Roman" w:hAnsi="Times New Roman"/>
            <w:b/>
            <w:bCs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/>
        <w:t>22222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13"/>
        <w:gridCol w:w="1057"/>
        <w:gridCol w:w="1777"/>
        <w:gridCol w:w="2161"/>
        <w:gridCol w:w="3543"/>
      </w:tblGrid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чайк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тинсь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4 ім. М. Шашкевич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нас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2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ня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нович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щу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кл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ий ЗЗСО I-III ступенів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гайло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ська гімназі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тович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с. Нестаничі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льчановсь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аньковичі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ковсь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ідгайчики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ько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9 м. Сокаль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дратю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щатівська початкова школ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иків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ицький НВК "ЗШ I-III ступенів-дитячий садок"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чунь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їс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івська гімназі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апельсь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рянський ліцей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оловсь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и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тов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ів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ба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кши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нюг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ИНЕЦЬКА ГІМНАЗІ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о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рницька гімназі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тр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 ЗЗСО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ізд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іжомлянська гімназія 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щиши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жомлянська гімназія ім. І. Севери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од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мишлянський ЗЗСО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зьо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ханівська гімназія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ча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ковецький ЗЗСО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у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мирівський ЗЗСО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ькус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1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кеви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3.42  Початкові класи,  17.03.25 – 2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3</w:t>
      </w:r>
      <w:r>
        <w:rPr>
          <w:rFonts w:eastAsia="Times New Roman" w:cs="Times New Roman" w:ascii="Times New Roman" w:hAnsi="Times New Roman"/>
          <w:b/>
          <w:bCs/>
          <w:lang w:eastAsia="uk-UA"/>
        </w:rPr>
        <w:t>.04.2025 (без відриву від в-ва), очно-дистанційна форма навчання (17.03-21.04 – дистанційно, без відриву від виробницт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23.04.25 – 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323 «Формування та розвиток ключових компетентностей молодшого школяра», 36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  </w:t>
      </w:r>
      <w:r>
        <w:rPr>
          <w:rFonts w:eastAsia="Times New Roman" w:cs="Times New Roman" w:ascii="Times New Roman" w:hAnsi="Times New Roman"/>
          <w:b/>
          <w:lang w:eastAsia="uk-UA"/>
        </w:rPr>
        <w:t>kped@loippo.lviv.u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6785543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>Початок заняття: 17.03.2025 р. о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shd w:fill="FFFFFF" w:val="clear"/>
        </w:rPr>
      </w:pPr>
      <w:hyperlink r:id="rId65" w:tgtFrame="_blank">
        <w:r>
          <w:rPr>
            <w:rStyle w:val="InternetLink"/>
            <w:rFonts w:eastAsia="Times New Roman" w:cs="Times New Roman" w:ascii="Times New Roman" w:hAnsi="Times New Roman"/>
            <w:b/>
            <w:shd w:fill="FFFFFF" w:val="clear"/>
            <w:lang w:eastAsia="uk-UA"/>
          </w:rPr>
          <w:t>https://us04web.zoom.us/j/73133022062?pwd=T3BjbCt1NUVnZGJ1cDkwTmRVcmU2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Ідентифікатор конференції: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731 3302 2062 </w:t>
      </w:r>
    </w:p>
    <w:p>
      <w:pPr>
        <w:pStyle w:val="Normal"/>
        <w:spacing w:lineRule="auto" w:line="240" w:before="0" w:after="0"/>
        <w:rPr/>
      </w:pPr>
      <w:r>
        <w:rPr/>
        <w:t>Код доступу:  kursi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5"/>
        <w:gridCol w:w="1228"/>
        <w:gridCol w:w="1666"/>
        <w:gridCol w:w="2366"/>
        <w:gridCol w:w="3149"/>
      </w:tblGrid>
      <w:tr>
        <w:trPr>
          <w:trHeight w:val="40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ати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а гімназія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пли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висоцька гімназія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ште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блунівська ПШ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чм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дський ЗЗСО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ла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ичвільська гімназія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емінська філія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тим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ясне-Руський ліцей 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ан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оус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же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числав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рів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6 МЖК-1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мн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ільська початкова школа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ерещицький НВК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щ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вітненський ЗЗСО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рівський НВК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к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шківський ліцей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вч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уш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евнянський ЗЗСО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оч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болківський ЗЗСО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т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явський ЗЗСО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у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авська гімназія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ʼєвська ЗЗСО I-II ст.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ь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Нагуєвицька спецшкола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рмак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ч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угівський ЗЗСО I-III ступенів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лин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онизії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галя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ий ЗССО І-ІІІ ступенів</w:t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ду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1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с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43   Вихователі ЗДО 17.03. – 20.03.2025 р., очно-дистанційна форма навчання, з відривом від виробництва (17.03. - 19.03.25 р. - дистанційно, 20.03.25 р. - оч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Назва курсу: 302 «Забезпечення якості дошкільної освіти»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 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 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17 берез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66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Код доступу: 7ABTak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650"/>
        <w:gridCol w:w="2141"/>
        <w:gridCol w:w="3402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дністрянська гімназія з ДВ імені братів Олійник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с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шан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мб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"Струм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исла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вришк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гач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я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нище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дорож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ров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ородоцький ЗДО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лин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ерни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ВК "ЗЗСО I-III ст.-ЗДО"смт. Стара Сі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лян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ол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Войслав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чин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ри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т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ап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ий ДНЗ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шкі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з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икол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йз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вська гімназія Стрийської міської ради Львівської област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мт. Жвирка"Сонечко" Сокальської МР Львівської област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п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т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ф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и", м. Ходор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ка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игуб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Раїса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ья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шн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у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етогур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п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морян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мезівцівський ЗЗСО І-ІІІ ступен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оп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8 м.Самбір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к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хідниць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кропивниц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14.44    Учителі початкових класів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14  «Педагогіка партнерства – шлях до якісної освіти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67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Початок: 17 березня 2025 р. 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68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https://us05web.zoom.us/j/85047943824?pwd=DUOE7p3kHjKZwL0B5nlzNcs5oefy29.1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ID: 850 4794 3824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Пароль: 141014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97"/>
        <w:gridCol w:w="1294"/>
        <w:gridCol w:w="1666"/>
        <w:gridCol w:w="1928"/>
        <w:gridCol w:w="3925"/>
      </w:tblGrid>
      <w:tr>
        <w:trPr>
          <w:trHeight w:val="405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ус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вч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к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я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ий ЗЗСО I-III ступенів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р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ська гімназія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с. Нестаничі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і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аньковичі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внянська початкова школа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б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10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. Т. Бобанича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іщ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с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початкова школа №11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тин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п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герський ліцей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д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скавец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не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ИНЕЦЬКА ГІМНАЗІЯ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в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тиневицька гімназія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і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2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мар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рівська гімназія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ч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саківський НВК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нівська гімназія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ко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жомлянська гімназія ім. І. Севери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урха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мишлянський ЗЗСО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сіл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ханівська гімназія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ір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ковецький ЗЗСО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оли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кевицький ЗЗСО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им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илявський ЗЗСО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с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ЗЗСО №3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к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9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іки-Зубрицька гімназі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45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8.03 - 21.03.2025 р. очно-дистанційна форма навчання (18.03-20.03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21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 </w:t>
      </w:r>
      <w:hyperlink r:id="rId69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ilan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номер телефону: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6941234</w:t>
        <w:br/>
        <w:t>Початок: 18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 берез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25 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0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hyperlink r:id="rId70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2web.zoom.us/j/83396247225?pwd=bXRSQUc0R3J1bmpSM2JPUjE0cmVHdz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993 8863 2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6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CLEx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735"/>
        <w:gridCol w:w="3256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инзар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робец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у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аниз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тма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ат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ка" №1 м. Сока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л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аб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дововишнянське 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ьни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ий ДНЗ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лит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Навар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ю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е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ра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г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вії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стах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іч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м.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к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ю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Угрин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стол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рвич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исту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танец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ис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ий 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бє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она-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рсе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Яструбичі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прунови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ту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Галина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рту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клади обласного підпорядкування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імох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итрен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ікал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шанський НВК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ве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к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ннадіївн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46    Вихователі ЗДО 24.03. – 27.03.2025 р., очно-дистанційна форма навчання, з відривом від виробництва (24.03. - 26.03.25 р. -дистанційно, 27.03.25 р. - оч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302 «Забезпечення якості дошкільної освіти»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 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24 берез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д доступу: 7ABTa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48"/>
        <w:gridCol w:w="1644"/>
        <w:gridCol w:w="1880"/>
        <w:gridCol w:w="3518"/>
      </w:tblGrid>
      <w:tr>
        <w:trPr>
          <w:trHeight w:val="25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вчарсь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дорівськ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ЗСО №11 с. Чорний Острів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ілей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мад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Савчин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рн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рн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идницька гімназія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зд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ьвівська гімназія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йд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убківська початкова школа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ин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с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 м. Сокаль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цен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ц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гірн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хідниц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стівківський ЗЗСО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конеч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ицький ЗЗСО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ійн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улинський ЗДО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тч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і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к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омашка" м.Рудки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нь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тюківський ліцей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ич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8 м.Самбір 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сутк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Пролісок" с. Боянець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ж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ЗСО І- ІІІ ступенів та ДО с. Пикуловичі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гал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ий ЗДО №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с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у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ий ДНЗ №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ест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щатівська початкова школа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рочин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ой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ун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мокан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вч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в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Переспа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уп‘я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нків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лятичівський ЗДО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і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 м.Самбі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47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03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, з відривом від виробництва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ч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.0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22. «Розвиток демократичної культури в дошкільному закладі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72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березня 2025 р. 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63"/>
        <w:gridCol w:w="1650"/>
        <w:gridCol w:w="2510"/>
        <w:gridCol w:w="3118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біс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чацьк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чкі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сим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ят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нчар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мільч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сьмі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8 «Бджілка»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ву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ндзя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сем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ожирали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ти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Голубок" м. Новий Розділ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вавча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-О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удзі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айк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йгец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Голубок" м. Новий Розділ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ипе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кубовськ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тонівн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янсь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гайчиківський ЗДО "Промінчик "Глинянської міської рад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22.48    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22. «Розвиток демократичної культури в дошкільному закладі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73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1 березн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я 2025 р. о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74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https://us05web.zoom.us/j/85047943824?pwd=DUOE7p3kHjKZwL0B5nlzNcs5oefy29.1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ID: 850 4794 38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ароль: 14101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571"/>
        <w:gridCol w:w="2787"/>
        <w:gridCol w:w="2977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б'я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гос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дзь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бол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ьє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хот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ври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ат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зва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і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е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ш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л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ид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3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харчен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7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робо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ш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плиш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Чишк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т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онька"смт. Крас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піс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ис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ш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ці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н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уб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нец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ьв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зин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ин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 м. Сока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тап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ьо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онід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ш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кул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бол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оц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шин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Лисовичі Моршин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і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нісла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ено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иц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Журавли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слинец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овецька ЗЗСО I-II ст.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оруб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шн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мар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ей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стислав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 смт Запит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орише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львір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івн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49    Вихователі ЗДО 25.03 – 11.04.2025 р. очно-дистанційна форма навчання (25.03-27.03 - дистанційно, з відривом від виробництва,11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 </w:t>
      </w:r>
      <w:r>
        <w:rPr>
          <w:rFonts w:cs="Times New Roman" w:ascii="Times New Roman" w:hAnsi="Times New Roman"/>
          <w:b/>
          <w:bCs/>
          <w:lang w:val="en-US"/>
        </w:rPr>
        <w:t>todchukivna</w:t>
      </w:r>
      <w:r>
        <w:rPr>
          <w:rFonts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972582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25 березня 2025 р. о 10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  <w:hyperlink r:id="rId75">
        <w:r>
          <w:rPr>
            <w:rStyle w:val="InternetLink"/>
            <w:rFonts w:cs="Times New Roman" w:ascii="Times New Roman" w:hAnsi="Times New Roman"/>
            <w:b/>
            <w:bCs/>
          </w:rPr>
          <w:t>https://us05web.zoom.us/j/5059844275?pwd=TVlqeVRnMlFFY2NxbVFtbGVDV2My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505 984 4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jGk2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2309"/>
        <w:gridCol w:w="2977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усечк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ата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трум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ретеннік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гоби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5 "Лелеч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лін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ий 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Малятко", м. Новий Розділ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л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ує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пусти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НЗ №14 м. Самбі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Золотий ключик"Славської селищн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ехове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болк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л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н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убоч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єті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є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имнов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зковий світ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нь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13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очкі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"Сонечко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ич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ілец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ид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Калинка" №1 м. Сока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хмур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и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Давид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лю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подар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уні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ул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ю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іт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3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ам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одоцький ЗДО №3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аб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м’янка-Буз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имча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д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Ромашка" м.Руд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50   Вихователі ЗДО 31.03. – 03.04.2025 р., очно-дистанційна форма навчання, з відривом від виробництва (31.03. - 02.04.25 р. -дистанційно, 03.04.25 р. 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302 «Забезпечення якості дошкільної освіти»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e-mail: maksumiv@loippo.lviv.u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нтактний номер телефону: 096 944 35 0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чаток: 31 березня 2025 р. о 10: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uk-UA"/>
          </w:rPr>
          <w:t>https://zoom.us/j/92901396587?pwd=TzVFK3dYdHRheDk5T3RNcG9PdUVLZz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Ідентифікатор конференції: 929 0139 6587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од доступу: 7ABTa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0"/>
        <w:gridCol w:w="1650"/>
        <w:gridCol w:w="3302"/>
        <w:gridCol w:w="2835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йовсь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берізц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еріз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а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рез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Чуквянський ЗДО "Весел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рови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4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ац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в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кроти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р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йчен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сп'я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енівська гімназ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врил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мбірський ДНЗ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д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нчу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ол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Сколівської міської рад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пен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Журавли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гу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ида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лоді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Сонечко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иву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Наварі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с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м. Пустомит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йстр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-Франківський ЗДО №2 Івано-Франківської С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кі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ол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6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биван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сте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1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ухов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ЗСО І-ІІІ ступенів та ДО с.Великосілк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гінец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дениц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З ЗДО "Берізка"МСР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півня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ини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зва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Вишень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кі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пичвільський ЗДО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олінсь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Барвінок"с. Андріївка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іто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берізц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Верхня Білка "Білочка"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арк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лбичівський ЗД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Група №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401.3  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чителя, 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ихователя, вихователі закладів інклюзивної освіти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0</w:t>
      </w:r>
      <w:r>
        <w:rPr>
          <w:rFonts w:cs="Times New Roman" w:ascii="Times New Roman" w:hAnsi="Times New Roman"/>
          <w:b/>
          <w:lang w:val="ru-RU"/>
        </w:rPr>
        <w:t>3.03-26.0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2025 р.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очно-дистанційна форма навчання (03.03-19.03- дистанційно,  без відриву від виробництва, 26.03 - очно,  з відривом від в-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eastAsia="Times New Roman" w:cs="Times New Roman" w:ascii="Times New Roman" w:hAnsi="Times New Roman"/>
          <w:b/>
          <w:color w:val="99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</w:t>
      </w:r>
      <w:r>
        <w:rPr>
          <w:rFonts w:cs="Times New Roman" w:ascii="Times New Roman" w:hAnsi="Times New Roman"/>
          <w:b/>
          <w:color w:val="000000"/>
        </w:rPr>
        <w:t>Ігор 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е-mail: </w:t>
      </w:r>
      <w:r>
        <w:rPr>
          <w:rFonts w:cs="Times New Roman" w:ascii="Times New Roman" w:hAnsi="Times New Roman"/>
          <w:color w:val="000000"/>
        </w:rPr>
        <w:t>igkobel</w:t>
      </w:r>
      <w:r>
        <w:rPr>
          <w:rFonts w:cs="Times New Roman" w:ascii="Times New Roman" w:hAnsi="Times New Roman"/>
          <w:color w:val="000000"/>
          <w:lang w:val="ru-RU"/>
        </w:rPr>
        <w:t>@</w:t>
      </w:r>
      <w:r>
        <w:rPr>
          <w:rFonts w:cs="Times New Roman" w:ascii="Times New Roman" w:hAnsi="Times New Roman"/>
          <w:color w:val="000000"/>
        </w:rPr>
        <w:t>loipp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lviv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Контактний номер телефон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444444"/>
          <w:lang w:val="ru-RU"/>
        </w:rPr>
        <w:t>066</w:t>
      </w:r>
      <w:r>
        <w:rPr>
          <w:rFonts w:cs="Times New Roman" w:ascii="Times New Roman" w:hAnsi="Times New Roman"/>
          <w:color w:val="444444"/>
        </w:rPr>
        <w:t>-</w:t>
      </w:r>
      <w:r>
        <w:rPr>
          <w:rFonts w:cs="Times New Roman" w:ascii="Times New Roman" w:hAnsi="Times New Roman"/>
          <w:color w:val="444444"/>
          <w:lang w:val="ru-RU"/>
        </w:rPr>
        <w:t>562</w:t>
      </w:r>
      <w:r>
        <w:rPr>
          <w:rFonts w:cs="Times New Roman" w:ascii="Times New Roman" w:hAnsi="Times New Roman"/>
          <w:color w:val="444444"/>
        </w:rPr>
        <w:t>-</w:t>
      </w:r>
      <w:r>
        <w:rPr>
          <w:rFonts w:cs="Times New Roman" w:ascii="Times New Roman" w:hAnsi="Times New Roman"/>
          <w:color w:val="444444"/>
          <w:lang w:val="ru-RU"/>
        </w:rPr>
        <w:t>45</w:t>
      </w:r>
      <w:r>
        <w:rPr>
          <w:rFonts w:cs="Times New Roman" w:ascii="Times New Roman" w:hAnsi="Times New Roman"/>
          <w:color w:val="444444"/>
        </w:rPr>
        <w:t>-</w:t>
      </w:r>
      <w:r>
        <w:rPr>
          <w:rFonts w:cs="Times New Roman" w:ascii="Times New Roman" w:hAnsi="Times New Roman"/>
          <w:color w:val="444444"/>
          <w:lang w:val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чаток</w:t>
      </w:r>
      <w:r>
        <w:rPr>
          <w:rFonts w:cs="Times New Roman" w:ascii="Times New Roman" w:hAnsi="Times New Roman"/>
          <w:b/>
          <w:color w:val="000000"/>
        </w:rPr>
        <w:t xml:space="preserve"> заняття</w:t>
      </w:r>
      <w:r>
        <w:rPr>
          <w:rFonts w:cs="Times New Roman" w:ascii="Times New Roman" w:hAnsi="Times New Roman"/>
          <w:b/>
          <w:color w:val="000000"/>
          <w:lang w:val="ru-RU"/>
        </w:rPr>
        <w:t>: 0</w:t>
      </w:r>
      <w:r>
        <w:rPr>
          <w:rFonts w:cs="Times New Roman" w:ascii="Times New Roman" w:hAnsi="Times New Roman"/>
          <w:b/>
          <w:color w:val="000000"/>
        </w:rPr>
        <w:t xml:space="preserve">3 березня 2025 р.  о </w:t>
      </w:r>
      <w:r>
        <w:rPr>
          <w:rFonts w:cs="Times New Roman" w:ascii="Times New Roman" w:hAnsi="Times New Roman"/>
          <w:b/>
          <w:color w:val="000000"/>
          <w:lang w:val="ru-RU"/>
        </w:rPr>
        <w:t>15: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окликання на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hyperlink r:id="rId77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zoom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u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95998260401?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pwd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=</w:t>
        </w:r>
      </w:hyperlink>
      <w:hyperlink r:id="rId78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RDg</w:t>
        </w:r>
      </w:hyperlink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4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S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tUTGtSK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RHYThGM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8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a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Z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UT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Ідентифікатор: 959 9826 0401</w:t>
      </w:r>
    </w:p>
    <w:p>
      <w:pPr>
        <w:pStyle w:val="Normal"/>
        <w:spacing w:lineRule="auto" w:line="240" w:before="0" w:after="0"/>
        <w:rPr/>
      </w:pPr>
      <w:r>
        <w:rPr/>
        <w:t>Код доступу (пароль): X9neui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0"/>
        <w:gridCol w:w="1228"/>
        <w:gridCol w:w="1685"/>
        <w:gridCol w:w="2686"/>
        <w:gridCol w:w="3686"/>
      </w:tblGrid>
      <w:tr>
        <w:trPr>
          <w:trHeight w:val="300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и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бр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"Сонечко"м. Бібрка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ким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і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ісков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ранівецький ЗЗС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Чиче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д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рхньогусненський ЗЗС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ьв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нет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ладиле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№10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твії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г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арасович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и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гда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№45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одяк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атал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енадії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98 м.Львова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ормі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рослав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ратковицький ЗЗС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хар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Юл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гд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верещицький НВК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митр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Уля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рослав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імназія №17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уг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№6 "Веселка"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авлат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гд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ДО "Барвінок"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умен-Бучм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’я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Жовківський ЗДО №1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Цві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ликоколоднівський НВК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ихопе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рослав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п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лоденецька гімназія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ій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іктор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колаї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З ЛОР "Львівський науковий Ліцей №1 ім.Б.І.Антонича"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ка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е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Андрії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З ЛОР БНРЦ "Довіра"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уроч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оря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м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ули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уликівський ЗД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ороде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н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-НінаГригор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ули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ервичівський ЗЗС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о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’я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Ш "Малюк"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анюг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т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13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Шозд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стислав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іновійович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ЗШ №86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Цім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оря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в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Ново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рилбицька ЗЗСО ім Митрополита Андрія Шептицькаг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удр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ар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гд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еремишл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Перемишлянський опорний заклад ім. Ковча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венці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лодимир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ава-Руський ліцей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ц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али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озва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ринський ЗЗС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Дуд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Хаху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кса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гор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окаль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льковицький НВК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олот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Ольг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Тимофії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окільн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одовицький ліцей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оз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Лідія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Михайл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Захар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Іри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Геннадії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пеціаль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Кова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асилина</w:t>
            </w:r>
          </w:p>
        </w:tc>
        <w:tc>
          <w:tcPr>
            <w:tcW w:w="1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Степанівна</w:t>
            </w:r>
          </w:p>
        </w:tc>
        <w:tc>
          <w:tcPr>
            <w:tcW w:w="2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Яворівський ЗЗСО №2</w:t>
            </w:r>
          </w:p>
        </w:tc>
      </w:tr>
    </w:tbl>
    <w:p>
      <w:pPr>
        <w:pStyle w:val="Normal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lang w:val="ru-RU"/>
        </w:rPr>
        <w:t>Група №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401.4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систенти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вчителя, асистенти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вихователя, вихователі закладів інклюзивної  освіти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04.03-27.0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2025 р.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очно-дистанційна форма навчання </w:t>
      </w:r>
      <w:r>
        <w:rPr>
          <w:rFonts w:cs="Times New Roman" w:ascii="Times New Roman" w:hAnsi="Times New Roman"/>
          <w:b/>
          <w:color w:val="444444"/>
          <w:lang w:val="ru-RU"/>
        </w:rPr>
        <w:t>(04.03-20.03</w:t>
      </w:r>
      <w:r>
        <w:rPr>
          <w:rFonts w:cs="Times New Roman" w:ascii="Times New Roman" w:hAnsi="Times New Roman"/>
          <w:b/>
          <w:lang w:val="ru-RU"/>
        </w:rPr>
        <w:t xml:space="preserve">- дистанційно, </w:t>
      </w:r>
      <w:r>
        <w:rPr>
          <w:rFonts w:cs="Times New Roman" w:ascii="Times New Roman" w:hAnsi="Times New Roman"/>
          <w:b/>
          <w:color w:val="99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без відриву від виробництва, 27.03 - очно,  з відривом від в-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е-mail: </w:t>
      </w:r>
      <w:r>
        <w:rPr>
          <w:rFonts w:cs="Times New Roman" w:ascii="Times New Roman" w:hAnsi="Times New Roman"/>
          <w:color w:val="000000"/>
        </w:rPr>
        <w:t>igkobel</w:t>
      </w:r>
      <w:r>
        <w:rPr>
          <w:rFonts w:cs="Times New Roman" w:ascii="Times New Roman" w:hAnsi="Times New Roman"/>
          <w:color w:val="000000"/>
          <w:lang w:val="ru-RU"/>
        </w:rPr>
        <w:t>@</w:t>
      </w:r>
      <w:r>
        <w:rPr>
          <w:rFonts w:cs="Times New Roman" w:ascii="Times New Roman" w:hAnsi="Times New Roman"/>
          <w:color w:val="000000"/>
        </w:rPr>
        <w:t>loipp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lviv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онтактний номер телефон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444444"/>
          <w:lang w:val="ru-RU"/>
        </w:rPr>
        <w:t>066-562-45-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очаток </w:t>
      </w:r>
      <w:r>
        <w:rPr>
          <w:rFonts w:cs="Times New Roman" w:ascii="Times New Roman" w:hAnsi="Times New Roman"/>
          <w:b/>
          <w:color w:val="000000"/>
        </w:rPr>
        <w:t xml:space="preserve">заняття: 04 березня 2025 р. о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15: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окликання на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F5496"/>
          <w:lang w:val="ru-RU"/>
        </w:rPr>
      </w:pPr>
      <w:hyperlink r:id="rId79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zoom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u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95998260401?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pwd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=</w:t>
        </w:r>
      </w:hyperlink>
      <w:hyperlink r:id="rId80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RDg</w:t>
        </w:r>
      </w:hyperlink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4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S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tUTGtSK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RHYThGM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8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a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Z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UT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  <w:t>Ідентифікатор: 959 9826 0401</w:t>
      </w:r>
    </w:p>
    <w:p>
      <w:pPr>
        <w:pStyle w:val="Normal"/>
        <w:spacing w:lineRule="auto" w:line="240" w:before="0" w:after="0"/>
        <w:rPr/>
      </w:pPr>
      <w:r>
        <w:rPr/>
        <w:t>Код доступу (пароль): X9neui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2"/>
        <w:gridCol w:w="963"/>
        <w:gridCol w:w="1535"/>
        <w:gridCol w:w="2858"/>
        <w:gridCol w:w="3402"/>
      </w:tblGrid>
      <w:tr>
        <w:trPr>
          <w:trHeight w:val="300" w:hRule="atLeast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ковськ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Юріївн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ібр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ДО "Сонечко"м. Бібрка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кимів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ндрі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цей №10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ень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асил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ДО №45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режило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кола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чаткова школа "Первоцвіт"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регінець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арас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ЗШ №98 м.Львова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усин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рест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ратковицький ЗЗС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Шандр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лексі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верещицький НВК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ацко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ндрі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кимів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гор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Єлиховицький ЗДО "Дивосвіт"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яниця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хайл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омажирський ЗЗС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ідгребельн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хайл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о-Франківський ЗДО №1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коп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гор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двір'янський ОЗЗСО І-ІІІ ст.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етрух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ндрі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уликівський ЗД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ринчишин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ервичівський ЗЗС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руц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натолі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У Інклюзивно-ресурсний центр м.Львова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ець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лимчук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Ш "Малюк"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вк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асил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ЗШ №33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Шозд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асил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ЗШ №86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альчинськ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Йосип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ерхньобілківський ЗЗС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вадк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одор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телицький ЗЗСО I-III ст.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рмол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ван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ава-Руський ліцей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Фіялкович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хайл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озва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еринський ЗЗС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ис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рослав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озва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озвадівський ЗЗС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узбит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онопко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димир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ДО "Калинка" №1 м. Сокаль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ремкович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льковицький НВК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олько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димир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кіль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довицький ліцей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вір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інові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енцик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пеціальні інтернат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емків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олодимирі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імназія №8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уха</w:t>
            </w:r>
          </w:p>
        </w:tc>
        <w:tc>
          <w:tcPr>
            <w:tcW w:w="9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Миколаївна</w:t>
            </w:r>
          </w:p>
        </w:tc>
        <w:tc>
          <w:tcPr>
            <w:tcW w:w="28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Яворівський ЗЗСО №2</w:t>
            </w:r>
          </w:p>
        </w:tc>
      </w:tr>
    </w:tbl>
    <w:p>
      <w:pPr>
        <w:pStyle w:val="TextBody"/>
        <w:widowControl/>
        <w:spacing w:lineRule="auto" w:line="288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i/>
          <w:color w:val="CC0000"/>
          <w:lang w:val="ru-RU"/>
        </w:rPr>
        <w:t xml:space="preserve"> </w:t>
      </w:r>
      <w:r>
        <w:rPr>
          <w:b/>
          <w:color w:val="000000"/>
          <w:lang w:val="uk-UA"/>
        </w:rPr>
        <w:t>410.5</w:t>
      </w:r>
      <w:r>
        <w:rPr>
          <w:color w:val="000000"/>
          <w:lang w:val="uk-UA"/>
        </w:rPr>
        <w:t xml:space="preserve">        </w:t>
      </w:r>
      <w:r>
        <w:rPr>
          <w:b/>
          <w:color w:val="000000"/>
          <w:lang w:val="ru-RU"/>
        </w:rPr>
        <w:t xml:space="preserve"> Практичн</w:t>
      </w:r>
      <w:r>
        <w:rPr>
          <w:b/>
          <w:color w:val="000000"/>
          <w:lang w:val="uk-UA"/>
        </w:rPr>
        <w:t>і</w:t>
      </w:r>
      <w:r>
        <w:rPr>
          <w:b/>
          <w:color w:val="000000"/>
          <w:lang w:val="ru-RU"/>
        </w:rPr>
        <w:t xml:space="preserve"> психологи, </w:t>
      </w:r>
      <w:r>
        <w:rPr>
          <w:b/>
          <w:color w:val="000000"/>
          <w:lang w:val="uk-UA"/>
        </w:rPr>
        <w:t xml:space="preserve">вчителі психології 10.03-03.04.2025 р. очно-дистанційна форма навчання (10.03-02.04. –дистанційно,  без відриву від виробництва, </w:t>
      </w:r>
      <w:r>
        <w:rPr>
          <w:b/>
          <w:color w:val="000000"/>
          <w:lang w:val="ru-RU"/>
        </w:rPr>
        <w:t xml:space="preserve">03.04 очно, </w:t>
      </w:r>
      <w:r>
        <w:rPr>
          <w:b/>
          <w:color w:val="000000"/>
          <w:lang w:val="uk-UA"/>
        </w:rPr>
        <w:t xml:space="preserve">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uk-UA"/>
        </w:rPr>
        <w:t>410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«</w:t>
      </w:r>
      <w:r>
        <w:rPr>
          <w:b/>
          <w:i/>
          <w:color w:val="000000"/>
          <w:lang w:val="uk-UA"/>
        </w:rPr>
        <w:t>Розвиток емоційно-етичної компетентності практичного психолога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81">
        <w:r>
          <w:rPr>
            <w:rStyle w:val="InternetLink"/>
            <w:color w:val="000000"/>
          </w:rPr>
          <w:t>efimovas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82">
        <w:r>
          <w:rPr>
            <w:rStyle w:val="InternetLink"/>
            <w:color w:val="000000"/>
          </w:rPr>
          <w:t>efimova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hyperlink r:id="rId83">
        <w:r>
          <w:rPr>
            <w:rStyle w:val="InternetLink"/>
            <w:color w:val="000000"/>
            <w:lang w:val="ru-RU"/>
          </w:rPr>
          <w:t>097-382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61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50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  <w:lang w:val="uk-UA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  <w:lang w:val="uk-UA"/>
        </w:rPr>
        <w:t xml:space="preserve">10 березня 2025 р. о </w:t>
      </w:r>
      <w:r>
        <w:rPr>
          <w:b/>
          <w:color w:val="000000"/>
          <w:lang w:val="ru-RU"/>
        </w:rPr>
        <w:t>1</w:t>
      </w:r>
      <w:r>
        <w:rPr>
          <w:b/>
          <w:color w:val="000000"/>
          <w:lang w:val="uk-UA"/>
        </w:rPr>
        <w:t>5</w:t>
      </w:r>
      <w:r>
        <w:rPr>
          <w:b/>
          <w:color w:val="000000"/>
          <w:lang w:val="ru-RU"/>
        </w:rPr>
        <w:t>:00</w:t>
      </w:r>
    </w:p>
    <w:p>
      <w:pPr>
        <w:pStyle w:val="TextBody"/>
        <w:widowControl/>
        <w:spacing w:before="0" w:after="0"/>
        <w:rPr>
          <w:lang w:val="ru-RU"/>
        </w:rPr>
      </w:pPr>
      <w:r>
        <w:rPr>
          <w:b/>
          <w:color w:val="000000"/>
          <w:lang w:val="ru-RU"/>
        </w:rPr>
        <w:t>Покликання на 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hyperlink r:id="rId84">
        <w:r>
          <w:rPr>
            <w:rStyle w:val="InternetLink"/>
            <w:rFonts w:cs="Times New Roman" w:ascii="Times New Roman" w:hAnsi="Times New Roman"/>
            <w:bCs/>
            <w:color w:val="000000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zoom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2692847060?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pwd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YzVlNEJrck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SS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eXpURnRaaEdMUT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 269 284 70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 7SveTLa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9"/>
        <w:gridCol w:w="1228"/>
        <w:gridCol w:w="1666"/>
        <w:gridCol w:w="2321"/>
        <w:gridCol w:w="3969"/>
      </w:tblGrid>
      <w:tr>
        <w:trPr>
          <w:trHeight w:val="300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и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нс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ньовисоцький ЗЗСО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ким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янтин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"Берізка" м.Буська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ест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мирович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любі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идовицький НВК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25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м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іїл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йович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46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хон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л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грибовицький ліцей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овй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с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04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щ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33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 №143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и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йович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ьвівська гімназія "Престиж"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уд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а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вич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ВК "Школа комп'ютерних технологій"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40 м.Львів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и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ович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65 м. Львова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ро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аткова школа "Дивосвіт"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ір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к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ЗШ №29 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олуб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ії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32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икі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ий ОЗЗСО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і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ович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рницький НВК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х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ії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овецько – Дуліб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лібська початкова школа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и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овецько – Дуліб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инцівський НВК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ен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"Меденицький ІРЦ"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к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мир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ти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у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'ян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ехівський ОЗЗСО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оль 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ади обласного підпорядкування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ЛОР "Центр медичної реабілітації та паліативної допомоги"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Група №  425</w:t>
      </w:r>
      <w:r>
        <w:rPr>
          <w:b/>
          <w:iCs/>
          <w:color w:val="000000"/>
        </w:rPr>
        <w:t>.</w:t>
      </w:r>
      <w:r>
        <w:rPr>
          <w:b/>
          <w:iCs/>
          <w:color w:val="000000"/>
          <w:lang w:val="uk-UA"/>
        </w:rPr>
        <w:t>6</w:t>
      </w:r>
      <w:r>
        <w:rPr>
          <w:b/>
          <w:i/>
          <w:color w:val="000000"/>
        </w:rPr>
        <w:t xml:space="preserve">           </w:t>
      </w:r>
      <w:r>
        <w:rPr>
          <w:b/>
          <w:color w:val="000000"/>
        </w:rPr>
        <w:t xml:space="preserve">Вчителі - логопеди  дошкільних, загальноосвітніх закладів загальної середньої освіти, завідувачі логопедичних пунктів, </w:t>
      </w:r>
      <w:r>
        <w:rPr>
          <w:b/>
          <w:color w:val="000000"/>
          <w:lang w:val="uk-UA"/>
        </w:rPr>
        <w:t>фахівців (</w:t>
      </w:r>
      <w:r>
        <w:rPr>
          <w:b/>
          <w:color w:val="000000"/>
        </w:rPr>
        <w:t>консультантів</w:t>
      </w:r>
      <w:r>
        <w:rPr>
          <w:b/>
          <w:color w:val="000000"/>
          <w:lang w:val="uk-UA"/>
        </w:rPr>
        <w:t>)</w:t>
      </w:r>
      <w:r>
        <w:rPr>
          <w:b/>
          <w:color w:val="000000"/>
        </w:rPr>
        <w:t xml:space="preserve"> ІРЦ та логопедів закладів системи охорони здоров’я</w:t>
      </w:r>
      <w:r>
        <w:rPr>
          <w:b/>
          <w:color w:val="000000"/>
          <w:lang w:val="uk-UA"/>
        </w:rPr>
        <w:t>,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uk-UA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10.03-03.04.2025</w:t>
      </w:r>
      <w:r>
        <w:rPr>
          <w:b/>
          <w:color w:val="000000"/>
          <w:lang w:val="uk-UA"/>
        </w:rPr>
        <w:t>р.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ru-RU"/>
        </w:rPr>
        <w:t>очно-дистанційна форма навчання</w:t>
      </w:r>
      <w:r>
        <w:rPr>
          <w:b/>
          <w:color w:val="000000"/>
          <w:lang w:val="uk-UA"/>
        </w:rPr>
        <w:t>, (</w:t>
      </w:r>
      <w:r>
        <w:rPr>
          <w:b/>
          <w:color w:val="000000"/>
          <w:lang w:val="ru-RU"/>
        </w:rPr>
        <w:t>10</w:t>
      </w:r>
      <w:r>
        <w:rPr>
          <w:b/>
          <w:color w:val="000000"/>
          <w:lang w:val="uk-UA"/>
        </w:rPr>
        <w:t>.03</w:t>
      </w:r>
      <w:r>
        <w:rPr>
          <w:b/>
          <w:color w:val="000000"/>
          <w:lang w:val="ru-RU"/>
        </w:rPr>
        <w:t xml:space="preserve"> – 02.04 дистанційно без відриву від виробництва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  <w:lang w:val="ru-RU"/>
        </w:rPr>
        <w:t>03</w:t>
      </w:r>
      <w:r>
        <w:rPr>
          <w:b/>
          <w:color w:val="000000"/>
          <w:lang w:val="uk-UA"/>
        </w:rPr>
        <w:t xml:space="preserve">.04 очно, </w:t>
      </w:r>
      <w:r>
        <w:rPr>
          <w:b/>
          <w:color w:val="000000"/>
          <w:lang w:val="ru-RU"/>
        </w:rPr>
        <w:t xml:space="preserve">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425 </w:t>
      </w:r>
      <w:r>
        <w:rPr>
          <w:b/>
          <w:i/>
          <w:color w:val="000000"/>
          <w:lang w:val="uk-UA"/>
        </w:rPr>
        <w:t>«</w:t>
      </w:r>
      <w:r>
        <w:rPr>
          <w:b/>
          <w:i/>
          <w:color w:val="000000"/>
          <w:lang w:val="ru-RU"/>
        </w:rPr>
        <w:t>Порушення мовлення при ДЦП. Дизартрія: причини, механізми, основні форми мовленнєвих порушень. Принципи та прийоми корекції</w:t>
      </w:r>
      <w:r>
        <w:rPr>
          <w:b/>
          <w:i/>
          <w:color w:val="000000"/>
          <w:lang w:val="uk-UA"/>
        </w:rPr>
        <w:t>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ураторка: Куровець Тетяна </w:t>
      </w:r>
      <w:r>
        <w:rPr>
          <w:b/>
          <w:color w:val="000000"/>
          <w:lang w:val="uk-UA"/>
        </w:rPr>
        <w:t>Іванівна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85">
        <w:r>
          <w:rPr>
            <w:rStyle w:val="InternetLink"/>
            <w:color w:val="000000"/>
          </w:rPr>
          <w:t>tetiana</w:t>
        </w:r>
        <w:r>
          <w:rPr>
            <w:rStyle w:val="InternetLink"/>
            <w:color w:val="000000"/>
            <w:lang w:val="ru-RU"/>
          </w:rPr>
          <w:t>10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86">
        <w:r>
          <w:rPr>
            <w:rStyle w:val="InternetLink"/>
            <w:color w:val="000000"/>
          </w:rPr>
          <w:t>tetiana</w:t>
        </w:r>
        <w:r>
          <w:rPr>
            <w:rStyle w:val="InternetLink"/>
            <w:color w:val="000000"/>
            <w:lang w:val="ru-RU"/>
          </w:rPr>
          <w:t>10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r>
        <w:rPr>
          <w:color w:val="000000"/>
          <w:lang w:val="ru-RU"/>
        </w:rPr>
        <w:t>098-396-94-23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  <w:lang w:val="uk-UA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  <w:lang w:val="uk-UA"/>
        </w:rPr>
        <w:t xml:space="preserve">10 березня 2025 р. о </w:t>
      </w:r>
      <w:r>
        <w:rPr>
          <w:b/>
          <w:color w:val="000000"/>
          <w:lang w:val="ru-RU"/>
        </w:rPr>
        <w:t>15:00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Cs/>
          <w:color w:val="000000"/>
        </w:rPr>
        <w:t>https</w:t>
      </w:r>
      <w:r>
        <w:rPr>
          <w:bCs/>
          <w:color w:val="000000"/>
          <w:lang w:val="ru-RU"/>
        </w:rPr>
        <w:t>://</w:t>
      </w:r>
      <w:r>
        <w:rPr>
          <w:bCs/>
          <w:color w:val="000000"/>
        </w:rPr>
        <w:t>us</w:t>
      </w:r>
      <w:r>
        <w:rPr>
          <w:bCs/>
          <w:color w:val="000000"/>
          <w:lang w:val="ru-RU"/>
        </w:rPr>
        <w:t>04</w:t>
      </w:r>
      <w:r>
        <w:rPr>
          <w:bCs/>
          <w:color w:val="000000"/>
        </w:rPr>
        <w:t>web</w:t>
      </w:r>
      <w:r>
        <w:rPr>
          <w:bCs/>
          <w:color w:val="000000"/>
          <w:lang w:val="ru-RU"/>
        </w:rPr>
        <w:t>.</w:t>
      </w:r>
      <w:r>
        <w:rPr>
          <w:bCs/>
          <w:color w:val="000000"/>
        </w:rPr>
        <w:t>zoom</w:t>
      </w:r>
      <w:r>
        <w:rPr>
          <w:bCs/>
          <w:color w:val="000000"/>
          <w:lang w:val="ru-RU"/>
        </w:rPr>
        <w:t>.</w:t>
      </w:r>
      <w:r>
        <w:rPr>
          <w:bCs/>
          <w:color w:val="000000"/>
        </w:rPr>
        <w:t>us</w:t>
      </w:r>
      <w:r>
        <w:rPr>
          <w:bCs/>
          <w:color w:val="000000"/>
          <w:lang w:val="ru-RU"/>
        </w:rPr>
        <w:t>/</w:t>
      </w:r>
      <w:r>
        <w:rPr>
          <w:bCs/>
          <w:color w:val="000000"/>
        </w:rPr>
        <w:t>j</w:t>
      </w:r>
      <w:r>
        <w:rPr>
          <w:bCs/>
          <w:color w:val="000000"/>
          <w:lang w:val="ru-RU"/>
        </w:rPr>
        <w:t>/5984007312?...</w:t>
      </w:r>
    </w:p>
    <w:p>
      <w:pPr>
        <w:pStyle w:val="TextBody"/>
        <w:widowControl/>
        <w:spacing w:before="0" w:after="0"/>
        <w:rPr/>
      </w:pPr>
      <w:r>
        <w:rPr>
          <w:b/>
          <w:bCs/>
          <w:color w:val="000000"/>
          <w:lang w:val="ru-RU"/>
        </w:rPr>
        <w:t>Ідентифікатор конференції: 598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400 7312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ru-RU"/>
        </w:rPr>
        <w:t xml:space="preserve">Код доступу: </w:t>
      </w:r>
      <w:r>
        <w:rPr>
          <w:b/>
          <w:bCs/>
          <w:color w:val="000000"/>
        </w:rPr>
        <w:t>loippo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1"/>
        <w:gridCol w:w="1228"/>
        <w:gridCol w:w="1666"/>
        <w:gridCol w:w="2816"/>
        <w:gridCol w:w="2977"/>
      </w:tblGrid>
      <w:tr>
        <w:trPr>
          <w:trHeight w:val="300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йма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ий ОЗЗСО І-ІІІ ст. №3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е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ї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іцей №94 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у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аткова школа "Дзвіночок"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д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овецько – Дуліб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"ІРЦ Грабовецько-Дулібівської сільської ради"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ь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нон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миль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мильський ОЗЗС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і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н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синсько-Маге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ерівський ОЗЗСО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а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іян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гоби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іцей №3 ім.Вячеслава Чорновола 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х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ії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ади обласного підпорядкування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тавський педагогічний університет ім.В.Г.Короленка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лешт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ЗСО №1, м. Золочів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др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лочівський ІРЦ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хо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ії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’янка-Буз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ІРЦ Камʼянка-Бузької міської ради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тник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Ц Шевченківського району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ба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етати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 ЛОР "БНРЦ "Оберіг"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ьв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Інклюзивно-ресурсний центр м.Львова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ляр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іан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74 ім. М. Підгірянки ЛМР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джі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п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80 ЛМР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яс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желік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мір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Ш "Крок за кроком"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п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ени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 "Меденицький ІРЦ"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з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ти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Ц Мостиської міської ради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г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ти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з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яворівський ІРЦ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плі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топрофільний навчально-реабілітаційний центр "ГАРМОНІЯ"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ор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талії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28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б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на</w:t>
            </w:r>
          </w:p>
        </w:tc>
        <w:tc>
          <w:tcPr>
            <w:tcW w:w="28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і інтернати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чально-реабілітаційний центр "Світанок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414.7       Фахівці ІРЦ  10.03-13.03.2025 р. очна форма навчання (30 год.)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ва курсу:414 «Організаційні та методичні аспекти супроводу дітей з ООП в закладах освіти»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Кузь Г.Б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Контактний e-mail: </w:t>
      </w:r>
      <w:r>
        <w:rPr>
          <w:b/>
          <w:bCs/>
          <w:color w:val="000000"/>
          <w:lang w:val="en-US"/>
        </w:rPr>
        <w:t>cpio</w:t>
      </w:r>
      <w:r>
        <w:rPr>
          <w:b/>
          <w:bCs/>
          <w:color w:val="000000"/>
        </w:rPr>
        <w:t>@loippo.lviv.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Контактний номер телефону: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0</w:t>
      </w:r>
      <w:r>
        <w:rPr>
          <w:rFonts w:cs="Times New Roman" w:ascii="Times New Roman" w:hAnsi="Times New Roman"/>
          <w:b/>
          <w:bCs/>
          <w:color w:val="000000"/>
        </w:rPr>
        <w:t>97747804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чаток заняття: 10 березня о 10.00 год в ЛОІППО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4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0"/>
        <w:gridCol w:w="1567"/>
        <w:gridCol w:w="2722"/>
        <w:gridCol w:w="2977"/>
      </w:tblGrid>
      <w:tr>
        <w:trPr>
          <w:trHeight w:val="30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'яно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 " ІРЦ" Дрогобицької МР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авчу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Йосип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, м.Червоноград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о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арис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іновії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, м.Червоноград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вдь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л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, м.Червоноград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митриш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етя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, м.Червоноград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ку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лент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т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Червоноград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, м.Червоноград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лони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ід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хайл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рий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Стрийської міської ради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ньк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ар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рослав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аро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У "Старосамбірський ІРЦ" 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ідн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аро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У "Старосамбірський ІРЦ" 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ковлє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ка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Сокальської МР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арніць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ка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Сокальської МР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яц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усла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каль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Сокальської МР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льк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ергії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Сколівський ІРЦ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цу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ьг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рослав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овояворівський ІРЦ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одавч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ьв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ичаківський ІРЦ м.Львова (оплата)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ороківсь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ьв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Сихівського району №2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упа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ід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ьв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"Шевченківського району м.Львова №2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лименк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стислав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ьв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"Шевченківського району м.Львова №2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еща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го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Жовківської міської ради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аламарчу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едо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овк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Жовківської міської ради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йовсь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етя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нклюзивно-ресурсний центр"СМР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орост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Світлана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ма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идач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РЦ" Жидачівської МР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ь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р’я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ено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таро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У "Старосамбірський ІРЦ" 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леща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рист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рогоби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рогобицький ІРЦ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аб'я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атер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огда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рогоби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овсь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кса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иро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ьв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Франківського району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лободя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рист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лодимир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Льв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РЦ Франківського району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зару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д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родо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Городоцький ІРЦ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еці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лес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родоц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Городоцький ІРЦ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явавк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Христи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ван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кол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Сколівський ІРЦ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лизню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ергії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устомит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З Пустомитівської МР "ІРЦ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род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тал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асилі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устомит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З Пустомитівської МР "ІРЦ"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Шийк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кторі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Юріївн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бір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 "Інклюзивно-ресурсний центр"СМР</w:t>
            </w:r>
          </w:p>
        </w:tc>
      </w:tr>
      <w:tr>
        <w:trPr>
          <w:trHeight w:val="3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Форост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вітла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манівна 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идачівська ТГ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КУ «ІРЦ» </w:t>
            </w:r>
            <w:r>
              <w:rPr>
                <w:rFonts w:eastAsia="Times New Roman" w:cs="Times New Roman" w:ascii="Times New Roman" w:hAnsi="Times New Roman"/>
                <w:color w:val="FF0000"/>
                <w:lang w:eastAsia="uk-UA"/>
              </w:rPr>
              <w:t>(оплат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spacing w:before="0" w:after="0"/>
        <w:rPr>
          <w:rFonts w:ascii="Calibri" w:hAnsi="Calibri" w:eastAsia="Calibri" w:cs="Calibri"/>
          <w:b/>
          <w:b/>
          <w:bCs/>
          <w:color w:val="FF0000"/>
          <w:kern w:val="0"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bCs/>
          <w:color w:val="FF0000"/>
          <w:kern w:val="0"/>
          <w:sz w:val="22"/>
          <w:szCs w:val="22"/>
          <w:lang w:val="ru-RU"/>
        </w:rPr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  <w:lang w:val="uk-UA"/>
        </w:rPr>
        <w:t>410.8</w:t>
      </w:r>
      <w:r>
        <w:rPr>
          <w:color w:val="000000"/>
          <w:lang w:val="uk-UA"/>
        </w:rPr>
        <w:t xml:space="preserve">      </w:t>
      </w:r>
      <w:r>
        <w:rPr>
          <w:b/>
          <w:color w:val="000000"/>
          <w:lang w:val="ru-RU"/>
        </w:rPr>
        <w:t>Практичн</w:t>
      </w:r>
      <w:r>
        <w:rPr>
          <w:b/>
          <w:color w:val="000000"/>
          <w:lang w:val="uk-UA"/>
        </w:rPr>
        <w:t>і</w:t>
      </w:r>
      <w:r>
        <w:rPr>
          <w:b/>
          <w:color w:val="000000"/>
          <w:lang w:val="ru-RU"/>
        </w:rPr>
        <w:t xml:space="preserve"> психологи, </w:t>
      </w:r>
      <w:r>
        <w:rPr>
          <w:b/>
          <w:color w:val="000000"/>
          <w:lang w:val="uk-UA"/>
        </w:rPr>
        <w:t xml:space="preserve">вчителі психології, 11.03-04.04.2025 р. очно-дистанційна форма навчання (11.03.- </w:t>
      </w:r>
      <w:r>
        <w:rPr>
          <w:b/>
          <w:color w:val="000000"/>
          <w:lang w:val="ru-RU"/>
        </w:rPr>
        <w:t xml:space="preserve">03.04. дистанційно, </w:t>
      </w:r>
      <w:r>
        <w:rPr>
          <w:b/>
          <w:color w:val="000000"/>
          <w:lang w:val="uk-UA"/>
        </w:rPr>
        <w:t xml:space="preserve">без відриву від виробництва, </w:t>
      </w:r>
      <w:r>
        <w:rPr>
          <w:b/>
          <w:color w:val="000000"/>
          <w:lang w:val="ru-RU"/>
        </w:rPr>
        <w:t>04.04 очно</w:t>
      </w:r>
      <w:r>
        <w:rPr>
          <w:b/>
          <w:color w:val="000000"/>
          <w:lang w:val="uk-UA"/>
        </w:rPr>
        <w:t xml:space="preserve">,  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>410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«</w:t>
      </w:r>
      <w:r>
        <w:rPr>
          <w:b/>
          <w:i/>
          <w:color w:val="000000"/>
          <w:lang w:val="uk-UA"/>
        </w:rPr>
        <w:t>Розвиток емоційно-етичної компетентності практичного психолога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87">
        <w:r>
          <w:rPr>
            <w:rStyle w:val="InternetLink"/>
            <w:color w:val="000000"/>
          </w:rPr>
          <w:t>efimovas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88">
        <w:r>
          <w:rPr>
            <w:rStyle w:val="InternetLink"/>
            <w:color w:val="000000"/>
          </w:rPr>
          <w:t>efimova</w:t>
        </w:r>
        <w:r>
          <w:rPr>
            <w:rStyle w:val="InternetLink"/>
            <w:color w:val="000000"/>
            <w:lang w:val="ru-RU"/>
          </w:rPr>
          <w:t>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hyperlink r:id="rId89">
        <w:r>
          <w:rPr>
            <w:rStyle w:val="InternetLink"/>
            <w:color w:val="000000"/>
            <w:lang w:val="ru-RU"/>
          </w:rPr>
          <w:t>097-382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61</w:t>
        </w:r>
        <w:r>
          <w:rPr>
            <w:rStyle w:val="InternetLink"/>
            <w:color w:val="000000"/>
            <w:lang w:val="uk-UA"/>
          </w:rPr>
          <w:t>-</w:t>
        </w:r>
        <w:r>
          <w:rPr>
            <w:rStyle w:val="InternetLink"/>
            <w:color w:val="000000"/>
            <w:lang w:val="ru-RU"/>
          </w:rPr>
          <w:t>50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  <w:lang w:val="uk-UA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  <w:lang w:val="uk-UA"/>
        </w:rPr>
        <w:t xml:space="preserve">11 березня 2025 р. о </w:t>
      </w:r>
      <w:r>
        <w:rPr>
          <w:b/>
          <w:color w:val="000000"/>
          <w:lang w:val="ru-RU"/>
        </w:rPr>
        <w:t>1</w:t>
      </w:r>
      <w:r>
        <w:rPr>
          <w:b/>
          <w:color w:val="000000"/>
          <w:lang w:val="uk-UA"/>
        </w:rPr>
        <w:t>5</w:t>
      </w:r>
      <w:r>
        <w:rPr>
          <w:b/>
          <w:color w:val="000000"/>
          <w:lang w:val="ru-RU"/>
        </w:rPr>
        <w:t>:00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lang w:val="ru-RU"/>
        </w:rPr>
      </w:pPr>
      <w:hyperlink r:id="rId90">
        <w:r>
          <w:rPr>
            <w:rStyle w:val="InternetLink"/>
            <w:rFonts w:cs="Times New Roman" w:ascii="Times New Roman" w:hAnsi="Times New Roman"/>
            <w:bCs/>
            <w:color w:val="000000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zoom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u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/2692847060?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pwd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=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YzVlNEJrck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jSSs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eXpURnRaaEdMUT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 269 284 706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 7SveTL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0"/>
        <w:gridCol w:w="1103"/>
        <w:gridCol w:w="1666"/>
        <w:gridCol w:w="2629"/>
        <w:gridCol w:w="3685"/>
      </w:tblGrid>
      <w:tr>
        <w:trPr>
          <w:trHeight w:val="300" w:hRule="atLeas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40 м.Львів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ін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ий ліцей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ець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хівська гімназія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к-Гар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7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іш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нянський ЗЗСО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и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івський ЗДО "Зернятко"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иши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ц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енівський заклад загальної середньої освіти І-ІІст.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ніся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ович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Львівський науковий Ліцей №1 ім.Б.І.Антонича"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нич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тинський ЗЗСО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ебец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иський ЗЗСО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те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цький ЗЗСО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ь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34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ти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Ц Шевченківського району м.Львова №2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сів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"Львівський"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у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хівський ЗДО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у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слав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дь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86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юб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ий ІРЦ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чар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стахії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ницька гімназія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ов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зді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 "Малятко", м. Новий Розділ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чу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цький ЗЗСО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ух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ри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"Барвінок" смт Запитів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им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"Сонечко" м. Перемишляни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и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р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рянський ЗЗСО I-III ступенів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а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 м. Пустомити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ха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ч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Ш №2 м.Радехів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тул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ЛОР "Центр медичної реабілітації та паліативної допомоги" (оплата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b/>
        </w:rPr>
        <w:t xml:space="preserve">Група </w:t>
      </w:r>
      <w:r>
        <w:rPr>
          <w:b/>
          <w:iCs/>
        </w:rPr>
        <w:t>№  425.</w:t>
      </w:r>
      <w:r>
        <w:rPr>
          <w:b/>
          <w:iCs/>
          <w:lang w:val="uk-UA"/>
        </w:rPr>
        <w:t>9</w:t>
      </w:r>
      <w:r>
        <w:rPr>
          <w:b/>
          <w:i/>
        </w:rPr>
        <w:t xml:space="preserve">           </w:t>
      </w:r>
      <w:r>
        <w:rPr>
          <w:b/>
        </w:rPr>
        <w:t xml:space="preserve"> Вчителі - логопеди  дошкільних, загальноосвітніх закладів загальної середньої освіти, завідувачі логопедичних пунктів, </w:t>
      </w:r>
      <w:r>
        <w:rPr>
          <w:b/>
          <w:color w:val="000000"/>
          <w:lang w:val="uk-UA"/>
        </w:rPr>
        <w:t>фахівців (</w:t>
      </w:r>
      <w:r>
        <w:rPr>
          <w:b/>
          <w:color w:val="000000"/>
        </w:rPr>
        <w:t>консультантів</w:t>
      </w:r>
      <w:r>
        <w:rPr>
          <w:b/>
          <w:color w:val="000000"/>
          <w:lang w:val="uk-UA"/>
        </w:rPr>
        <w:t>)</w:t>
      </w:r>
      <w:r>
        <w:rPr>
          <w:b/>
          <w:color w:val="000000"/>
        </w:rPr>
        <w:t xml:space="preserve"> ІРЦ та логопедів закладів системи охорони здоров’я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</w:rPr>
        <w:t>11.03-04.04.2025 р. очно-дистанційна форма навчання</w:t>
      </w:r>
      <w:r>
        <w:rPr>
          <w:b/>
          <w:color w:val="000000"/>
          <w:lang w:val="uk-UA"/>
        </w:rPr>
        <w:t xml:space="preserve"> (</w:t>
      </w:r>
      <w:r>
        <w:rPr>
          <w:b/>
          <w:color w:val="000000"/>
        </w:rPr>
        <w:t>11</w:t>
      </w:r>
      <w:r>
        <w:rPr>
          <w:b/>
          <w:color w:val="000000"/>
          <w:lang w:val="uk-UA"/>
        </w:rPr>
        <w:t>.03-03.04. дистанційно</w:t>
      </w:r>
      <w:r>
        <w:rPr>
          <w:b/>
          <w:color w:val="000000"/>
        </w:rPr>
        <w:t xml:space="preserve">  </w:t>
      </w:r>
      <w:r>
        <w:rPr>
          <w:b/>
        </w:rPr>
        <w:t>без відриву від виробництва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</w:rPr>
        <w:t>04</w:t>
      </w:r>
      <w:r>
        <w:rPr>
          <w:b/>
          <w:color w:val="000000"/>
          <w:lang w:val="uk-UA"/>
        </w:rPr>
        <w:t>.04</w:t>
      </w:r>
      <w:r>
        <w:rPr>
          <w:b/>
          <w:color w:val="000000"/>
        </w:rPr>
        <w:t xml:space="preserve"> очно з відривом від в</w:t>
      </w:r>
      <w:r>
        <w:rPr>
          <w:b/>
          <w:color w:val="000000"/>
          <w:lang w:val="uk-UA"/>
        </w:rPr>
        <w:t xml:space="preserve">-ва). 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425</w:t>
      </w:r>
      <w:r>
        <w:rPr>
          <w:b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«</w:t>
      </w:r>
      <w:r>
        <w:rPr>
          <w:b/>
          <w:i/>
          <w:color w:val="000000"/>
          <w:lang w:val="ru-RU"/>
        </w:rPr>
        <w:t>Порушення мовлення при ДЦП. Дизартрія: причини, механізми, основні форми мовленнєвих порушень. Принципи та прийоми корекції</w:t>
      </w:r>
      <w:r>
        <w:rPr>
          <w:b/>
          <w:i/>
          <w:color w:val="000000"/>
          <w:lang w:val="uk-UA"/>
        </w:rPr>
        <w:t>»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Кураторка: Куровець Тетяна </w:t>
      </w:r>
      <w:r>
        <w:rPr>
          <w:b/>
          <w:color w:val="000000"/>
          <w:lang w:val="uk-UA"/>
        </w:rPr>
        <w:t>Іванівн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91">
        <w:r>
          <w:rPr>
            <w:rStyle w:val="InternetLink"/>
            <w:color w:val="000000"/>
          </w:rPr>
          <w:t>tetiana</w:t>
        </w:r>
        <w:r>
          <w:rPr>
            <w:rStyle w:val="InternetLink"/>
            <w:color w:val="000000"/>
            <w:lang w:val="ru-RU"/>
          </w:rPr>
          <w:t>10@</w:t>
        </w:r>
        <w:r>
          <w:rPr>
            <w:rStyle w:val="InternetLink"/>
            <w:color w:val="000000"/>
          </w:rPr>
          <w:t>ukr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, (</w:t>
      </w:r>
      <w:hyperlink r:id="rId92">
        <w:r>
          <w:rPr>
            <w:rStyle w:val="InternetLink"/>
            <w:color w:val="000000"/>
          </w:rPr>
          <w:t>tetiana</w:t>
        </w:r>
        <w:r>
          <w:rPr>
            <w:rStyle w:val="InternetLink"/>
            <w:color w:val="000000"/>
            <w:lang w:val="ru-RU"/>
          </w:rPr>
          <w:t>10@</w:t>
        </w:r>
        <w:r>
          <w:rPr>
            <w:rStyle w:val="InternetLink"/>
            <w:color w:val="000000"/>
          </w:rPr>
          <w:t>loippo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lvi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color w:val="000000"/>
          <w:lang w:val="ru-RU"/>
        </w:rPr>
        <w:t xml:space="preserve">)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r>
        <w:rPr>
          <w:color w:val="000000"/>
          <w:lang w:val="ru-RU"/>
        </w:rPr>
        <w:t>098 396-94-23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Початок</w:t>
      </w:r>
      <w:r>
        <w:rPr>
          <w:b/>
          <w:color w:val="000000"/>
          <w:lang w:val="uk-UA"/>
        </w:rPr>
        <w:t xml:space="preserve"> заняття</w:t>
      </w:r>
      <w:r>
        <w:rPr>
          <w:b/>
          <w:color w:val="000000"/>
          <w:lang w:val="ru-RU"/>
        </w:rPr>
        <w:t xml:space="preserve">: </w:t>
      </w:r>
      <w:r>
        <w:rPr>
          <w:b/>
          <w:color w:val="000000"/>
          <w:lang w:val="uk-UA"/>
        </w:rPr>
        <w:t xml:space="preserve">11 березня 2025р. о </w:t>
      </w:r>
      <w:r>
        <w:rPr>
          <w:b/>
          <w:color w:val="000000"/>
          <w:lang w:val="ru-RU"/>
        </w:rPr>
        <w:t>15:00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https</w:t>
      </w:r>
      <w:r>
        <w:rPr>
          <w:rFonts w:cs="Times New Roman" w:ascii="Times New Roman" w:hAnsi="Times New Roman"/>
          <w:bCs/>
          <w:color w:val="000000"/>
          <w:lang w:val="ru-RU"/>
        </w:rPr>
        <w:t>://</w:t>
      </w:r>
      <w:r>
        <w:rPr>
          <w:rFonts w:cs="Times New Roman" w:ascii="Times New Roman" w:hAnsi="Times New Roman"/>
          <w:bCs/>
          <w:color w:val="000000"/>
        </w:rPr>
        <w:t>us</w:t>
      </w:r>
      <w:r>
        <w:rPr>
          <w:rFonts w:cs="Times New Roman" w:ascii="Times New Roman" w:hAnsi="Times New Roman"/>
          <w:bCs/>
          <w:color w:val="000000"/>
          <w:lang w:val="ru-RU"/>
        </w:rPr>
        <w:t>04</w:t>
      </w:r>
      <w:r>
        <w:rPr>
          <w:rFonts w:cs="Times New Roman" w:ascii="Times New Roman" w:hAnsi="Times New Roman"/>
          <w:bCs/>
          <w:color w:val="000000"/>
        </w:rPr>
        <w:t>web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>zoom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>us</w:t>
      </w:r>
      <w:r>
        <w:rPr>
          <w:rFonts w:cs="Times New Roman" w:ascii="Times New Roman" w:hAnsi="Times New Roman"/>
          <w:bCs/>
          <w:color w:val="000000"/>
          <w:lang w:val="ru-RU"/>
        </w:rPr>
        <w:t>/</w:t>
      </w:r>
      <w:r>
        <w:rPr>
          <w:rFonts w:cs="Times New Roman" w:ascii="Times New Roman" w:hAnsi="Times New Roman"/>
          <w:bCs/>
          <w:color w:val="000000"/>
        </w:rPr>
        <w:t>j</w:t>
      </w:r>
      <w:r>
        <w:rPr>
          <w:rFonts w:cs="Times New Roman" w:ascii="Times New Roman" w:hAnsi="Times New Roman"/>
          <w:bCs/>
          <w:color w:val="000000"/>
          <w:lang w:val="ru-RU"/>
        </w:rPr>
        <w:t>/5984007312?...</w:t>
      </w:r>
    </w:p>
    <w:p>
      <w:pPr>
        <w:pStyle w:val="TextBody"/>
        <w:widowControl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Ідентифікатор конференції: 598 400 7312</w:t>
      </w:r>
    </w:p>
    <w:p>
      <w:pPr>
        <w:pStyle w:val="TextBody"/>
        <w:widowControl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Код доступу: loippo</w:t>
      </w:r>
    </w:p>
    <w:p>
      <w:pPr>
        <w:pStyle w:val="TextBody"/>
        <w:widowControl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5"/>
        <w:gridCol w:w="1019"/>
        <w:gridCol w:w="1535"/>
        <w:gridCol w:w="2627"/>
        <w:gridCol w:w="3402"/>
      </w:tblGrid>
      <w:tr>
        <w:trPr>
          <w:trHeight w:val="300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ниши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івн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олюбін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"Любинятко"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лех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астас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боми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25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ефко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28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ом'я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сил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55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рдахівськ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ніслав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33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ви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Євге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73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льни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г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іколаєв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а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Євге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іли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06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укомел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сил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21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ндаль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го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33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ськів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еонт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44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ігій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50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тоня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54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а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др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66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днарчу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68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етьяков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гд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55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укало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ніслав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95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скалю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т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96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деберн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еп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"Барвінок"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сельськ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т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"Барвінок"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тиню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лександ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30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гірня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м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75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ило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еннад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40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люс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др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9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ілецьк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одими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ківський ЗДО №2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зю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мит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79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рішевська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еонід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38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циняк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О "Голубок" м. Новий Розділ 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ладій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ро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2 "Струмочок"</w:t>
            </w:r>
          </w:p>
        </w:tc>
      </w:tr>
      <w:tr>
        <w:trPr>
          <w:trHeight w:val="300" w:hRule="atLeast"/>
        </w:trPr>
        <w:tc>
          <w:tcPr>
            <w:tcW w:w="13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ладій</w:t>
            </w:r>
          </w:p>
        </w:tc>
        <w:tc>
          <w:tcPr>
            <w:tcW w:w="10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т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О №18</w:t>
            </w:r>
          </w:p>
        </w:tc>
      </w:tr>
    </w:tbl>
    <w:p>
      <w:pPr>
        <w:pStyle w:val="TextBody"/>
        <w:widowControl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401.10        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чителя, 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ихователя, вихователі закладів інклюзивної освіти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31.03-23.04 2025 р.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очно-дистанційна форма навчання (31.03--16.04- дистанційно,  без відриву від виробництва, 23.04 - очно,  з відривом від в</w:t>
      </w:r>
      <w:r>
        <w:rPr>
          <w:rFonts w:cs="Times New Roman" w:ascii="Times New Roman" w:hAnsi="Times New Roman"/>
          <w:b/>
          <w:color w:val="000000"/>
        </w:rPr>
        <w:t>иробництва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е-mail: </w:t>
      </w:r>
      <w:r>
        <w:rPr>
          <w:rFonts w:cs="Times New Roman" w:ascii="Times New Roman" w:hAnsi="Times New Roman"/>
          <w:color w:val="000000"/>
        </w:rPr>
        <w:t>igkobel</w:t>
      </w:r>
      <w:r>
        <w:rPr>
          <w:rFonts w:cs="Times New Roman" w:ascii="Times New Roman" w:hAnsi="Times New Roman"/>
          <w:color w:val="000000"/>
          <w:lang w:val="ru-RU"/>
        </w:rPr>
        <w:t>@</w:t>
      </w:r>
      <w:r>
        <w:rPr>
          <w:rFonts w:cs="Times New Roman" w:ascii="Times New Roman" w:hAnsi="Times New Roman"/>
          <w:color w:val="000000"/>
        </w:rPr>
        <w:t>loippo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lviv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u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Контактний номер телефон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066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562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45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Початок</w:t>
      </w:r>
      <w:r>
        <w:rPr>
          <w:rFonts w:cs="Times New Roman" w:ascii="Times New Roman" w:hAnsi="Times New Roman"/>
          <w:b/>
          <w:color w:val="000000"/>
        </w:rPr>
        <w:t xml:space="preserve"> занятт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</w:rPr>
        <w:t xml:space="preserve">31 березня 2025 р. о </w:t>
      </w:r>
      <w:r>
        <w:rPr>
          <w:rFonts w:cs="Times New Roman" w:ascii="Times New Roman" w:hAnsi="Times New Roman"/>
          <w:b/>
          <w:color w:val="000000"/>
          <w:lang w:val="ru-RU"/>
        </w:rPr>
        <w:t>15: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окликання на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hyperlink r:id="rId93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zoom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us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/95998260401?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pwd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ru-RU"/>
          </w:rPr>
          <w:t>=</w:t>
        </w:r>
      </w:hyperlink>
      <w:hyperlink r:id="rId94"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RDg</w:t>
        </w:r>
      </w:hyperlink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4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S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tUTGtSK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RHYThGM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8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a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Z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3</w:t>
      </w:r>
      <w:r>
        <w:rPr>
          <w:rStyle w:val="InternetLink"/>
          <w:rFonts w:cs="Times New Roman" w:ascii="Times New Roman" w:hAnsi="Times New Roman"/>
          <w:color w:val="000000"/>
          <w:u w:val="single"/>
        </w:rPr>
        <w:t>UT</w:t>
      </w:r>
      <w:r>
        <w:rPr>
          <w:rStyle w:val="InternetLink"/>
          <w:rFonts w:cs="Times New Roman" w:ascii="Times New Roman" w:hAnsi="Times New Roman"/>
          <w:color w:val="000000"/>
          <w:u w:val="single"/>
          <w:lang w:val="ru-RU"/>
        </w:rPr>
        <w:t>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: 959 9826 04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 (пароль): X9ne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74"/>
        <w:gridCol w:w="1194"/>
        <w:gridCol w:w="1535"/>
        <w:gridCol w:w="2379"/>
        <w:gridCol w:w="3261"/>
      </w:tblGrid>
      <w:tr>
        <w:trPr>
          <w:trHeight w:val="30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ап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ібрсь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"Сонечко"м. Бібрка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Шуп'я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го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ЗШ №55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Шульг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стислав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№45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режи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чаткова школа "Первоцвіт"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ма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др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ЗШ №98 м.Львова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риц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родо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аличанівський НВК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икм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риго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№187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урдз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дрі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№45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пл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т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№75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оро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стас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ено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№92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юбоми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РЦ Шевченківського району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р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інові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У Інклюзивно-ресурсний центр м.Львова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дрі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ур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рест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манович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іцей №17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еревля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рест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іть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аси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го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Ш «Школа радості»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кре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ЗШ №33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ори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дени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роблевицький ЗЗСО І-ІІІ ст. ім. Героя України Йосипа Шілінга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атоми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ав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дени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лонська гімназія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оф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«Журавлик»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ит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одрубівський ЗЗСО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с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ва-Р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телицький ЗЗСО I-III ст.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льни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звад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звадівський ЗЗСО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твії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уд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ур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ег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ка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"Калинка" №1 м. Сокаль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іль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гі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кільни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овицький ліцей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се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труш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вож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рускаве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НЗ №4 "Сонечко"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ича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аси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8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линь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мит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во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ворівський ЗЗСО №2</w:t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езег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юбомирівна</w:t>
            </w:r>
          </w:p>
        </w:tc>
        <w:tc>
          <w:tcPr>
            <w:tcW w:w="23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ласне підпорядкування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ЗЛОР "Підгірцівська спеціальна школа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502.20     Учителі біології, 03.03. – 28.03. 2025 р. </w:t>
      </w:r>
      <w:r>
        <w:rPr>
          <w:rFonts w:cs="Times New Roman" w:ascii="Times New Roman" w:hAnsi="Times New Roman"/>
          <w:b/>
          <w:bCs/>
        </w:rPr>
        <w:t>очно-дистанційна форма навчання</w:t>
      </w:r>
      <w:r>
        <w:rPr>
          <w:rFonts w:cs="Times New Roman" w:ascii="Times New Roman" w:hAnsi="Times New Roman"/>
          <w:b/>
          <w:bCs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3.03</w:t>
      </w:r>
      <w:r>
        <w:rPr>
          <w:rFonts w:cs="Times New Roman" w:ascii="Times New Roman" w:hAnsi="Times New Roman"/>
          <w:b/>
          <w:bCs/>
          <w:lang w:eastAsia="uk-UA"/>
        </w:rPr>
        <w:t>-24.03.25 – дистанційно, без відриву від в-ва;   28.03.2025 – очно, з відривом від виробниц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502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”Біологія: екологізація освітнього процесу 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Новикова Ніна Ів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ninov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  <w:lang w:val="en-US"/>
        </w:rPr>
        <w:t>ukr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en-US"/>
        </w:rPr>
        <w:t>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5 663 049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Початок: </w:t>
      </w:r>
      <w:r>
        <w:rPr>
          <w:rFonts w:cs="Times New Roman" w:ascii="Times New Roman" w:hAnsi="Times New Roman"/>
          <w:b/>
          <w:color w:val="000000"/>
          <w:lang w:val="ru-RU"/>
        </w:rPr>
        <w:t>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95">
        <w:r>
          <w:rPr>
            <w:rStyle w:val="InternetLink"/>
            <w:rFonts w:cs="Times New Roman" w:ascii="Times New Roman" w:hAnsi="Times New Roman"/>
            <w:b/>
            <w:bCs/>
            <w:color w:val="0563C1"/>
            <w:u w:val="single"/>
          </w:rPr>
          <w:t>https://us02web.zoom.us/j/7350560758?pwd=emNCS2NjZy95Wjl3Q2xackVyWVdZQT09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12529"/>
        </w:rPr>
        <w:t>Ідентифікатор конференції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 xml:space="preserve">: 735 056 075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</w:t>
      </w:r>
      <w:r>
        <w:rPr/>
        <w:t xml:space="preserve">: </w:t>
      </w:r>
      <w:r>
        <w:rPr>
          <w:rFonts w:cs="Times New Roman" w:ascii="Times New Roman" w:hAnsi="Times New Roman"/>
          <w:b/>
          <w:bCs/>
        </w:rPr>
        <w:t>profnovyk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999"/>
        <w:gridCol w:w="1374"/>
        <w:gridCol w:w="2495"/>
        <w:gridCol w:w="3637"/>
      </w:tblGrid>
      <w:tr>
        <w:trPr>
          <w:trHeight w:val="25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ляк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пиколо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вада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гірнен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итіск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ижо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бір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ПРЕСТИЖ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ижо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бір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бірський Ліцей "Престиж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жан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ярська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тіцький НВК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арик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оростина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герськ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ич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ілк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I-III ступенів с. Тур'є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окопик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ілк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мрій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дововишнян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вчищови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блик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хідниц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ов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уплак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йович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к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УКОТИ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іра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ф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к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МНЯН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уляк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к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ЛЬНИЧНЕ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бовський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дор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I-III ст. №4 с. Бортники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бир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дор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5 с. Грусятичі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нюк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о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ович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ій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імені родини Луговських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гора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ирец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олівська філ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реда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лаш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ків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ий ліцей імені О. Маковея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сна</w:t>
            </w:r>
          </w:p>
        </w:tc>
        <w:tc>
          <w:tcPr>
            <w:tcW w:w="9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дділ освіти,молоді і спорту виконавчого комітету Перемишлянської міської ради</w:t>
            </w:r>
          </w:p>
        </w:tc>
        <w:tc>
          <w:tcPr>
            <w:tcW w:w="363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елицький ЗЗСО І-ІІ ст.</w:t>
            </w:r>
          </w:p>
        </w:tc>
      </w:tr>
    </w:tbl>
    <w:p>
      <w:pPr>
        <w:pStyle w:val="Normal"/>
        <w:spacing w:lineRule="auto" w:line="25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526.21     Учителі біології, 03.03. – 26.03.25. </w:t>
      </w:r>
      <w:r>
        <w:rPr>
          <w:rFonts w:cs="Times New Roman" w:ascii="Times New Roman" w:hAnsi="Times New Roman"/>
          <w:b/>
          <w:bCs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lang w:eastAsia="uk-UA"/>
        </w:rPr>
        <w:t xml:space="preserve"> (03.03. – 25.03.25. – дистанційно, без відриву від в-ва;   26.03.25. – очно, з відривом від виробниц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 xml:space="preserve">526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b/>
          <w:i/>
          <w:color w:val="000000"/>
          <w:lang w:eastAsia="uk-UA"/>
        </w:rPr>
        <w:t>Біологія у 7 класі Нової української школи: новації, підходи, пріорітети</w:t>
      </w:r>
      <w:r>
        <w:rPr>
          <w:rFonts w:cs="Times New Roman" w:ascii="Times New Roman" w:hAnsi="Times New Roman"/>
          <w:b/>
          <w:i/>
        </w:rPr>
        <w:t>»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lazorko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loipp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lv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6790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bCs/>
          <w:color w:val="0000FF"/>
          <w:spacing w:val="3"/>
          <w:u w:val="single"/>
          <w:shd w:fill="FFFFFF" w:val="clear"/>
        </w:rPr>
      </w:pPr>
      <w:hyperlink r:id="rId96">
        <w:r>
          <w:rPr>
            <w:rStyle w:val="InternetLink"/>
            <w:rFonts w:cs="Times New Roman" w:ascii="Times New Roman" w:hAnsi="Times New Roman"/>
            <w:b/>
            <w:bCs/>
            <w:spacing w:val="3"/>
            <w:shd w:fill="FFFFFF" w:val="clear"/>
          </w:rPr>
          <w:t>https://zoom.us/j/4205577308?pwd=MHlvaUUrOW1OOTFoZGhEZ2x5T2poUT09</w:t>
        </w:r>
      </w:hyperlink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20 557 7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7Qbi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6"/>
        <w:gridCol w:w="1533"/>
        <w:gridCol w:w="1403"/>
        <w:gridCol w:w="2217"/>
        <w:gridCol w:w="3632"/>
      </w:tblGrid>
      <w:tr>
        <w:trPr>
          <w:trHeight w:val="25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етрик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оршинська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ебера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ор'ян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ихайл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аденицька гімназія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усь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ЗСО I-II cт. та ДО с. Руданці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улик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ЗСО І-ІІІ ст. смт Запитів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хула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ЗСО І-ІІІст. та ДО с. Дідилів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акіш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ЗСО І-ІІІст. та ДО с. Дідилів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зна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р'я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стенівська гімназія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рварич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ідберізц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усак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ишівська ЗЗСО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имець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кимович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ошивак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Чорній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амбірська гімназія №4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Шляхта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вжна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ре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Євгенії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олонк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убрянський ліцей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етц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ілицька гімназія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ртич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аросамбірський ОЗЗСО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Романишин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рийська гімназія №10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ихайлів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ростянец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ипівський ЗЗСО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озар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еф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ЗШ №3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Жук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едор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абак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еме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Завадівський ЗЗСО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ачмар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Петро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Іванович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раковецький ЗЗСО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Купновицька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Феодос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юбинський ЗЗСО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унькало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арія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Чернилявський ЗЗСО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Наконечна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урованська гімназія Белзької міської ради Львівської області</w:t>
            </w:r>
          </w:p>
        </w:tc>
      </w:tr>
      <w:tr>
        <w:trPr>
          <w:trHeight w:val="300" w:hRule="atLeast"/>
        </w:trPr>
        <w:tc>
          <w:tcPr>
            <w:tcW w:w="120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ихайлів</w:t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4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2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Відділ освіти Добросинсько-Магерівської сільської ради </w:t>
            </w:r>
          </w:p>
        </w:tc>
        <w:tc>
          <w:tcPr>
            <w:tcW w:w="36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Бишківський заклад загальної середньої освіти І-ІІІ ступенів Добросинсько-Магерівської сільської ради Львівського району Львівської області </w:t>
            </w:r>
          </w:p>
        </w:tc>
      </w:tr>
    </w:tbl>
    <w:p>
      <w:pPr>
        <w:pStyle w:val="Normal"/>
        <w:spacing w:lineRule="auto" w:line="25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536.22     Учителі математики,  04.03.2025 – 04.04.2025 очно-дистанційна форма навч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04.03.2025 – 03.04.2025 дистанційно, без відриву від в-ва; 04.04.2025 - очно, з відривом від виробниц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536  «Впровадження реформи НУШ у другому (базовому) циклі / 7-9-их класах закладів загальної середньої освіти. Математична освітня галузь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уратор: Шаповаловський Олександр Володимирович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нтактний e-mail: shapovalovskuj@loippo.lviv.u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нтактний номер телефону: 098418510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Початок: 15.00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zh-CN" w:bidi="hi-IN"/>
        </w:rPr>
        <w:t xml:space="preserve">Покликання на перше заняття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hyperlink r:id="rId97">
        <w:r>
          <w:rPr>
            <w:rStyle w:val="InternetLink"/>
            <w:rFonts w:eastAsia="Times New Roman" w:cs="Times New Roman" w:ascii="Times New Roman" w:hAnsi="Times New Roman"/>
            <w:b/>
            <w:lang w:eastAsia="zh-CN" w:bidi="hi-IN"/>
          </w:rPr>
          <w:t>https://zoom.us/j/6160417083?pwd=V0lBb2p4VFZJZXZSOXQ4aDhXQ3h4dz09</w:t>
        </w:r>
      </w:hyperlink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Ідентифікатор конференції: 616 041 708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од доступу: 7kc4uS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</w:r>
    </w:p>
    <w:tbl>
      <w:tblPr>
        <w:tblW w:w="1096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23"/>
        <w:gridCol w:w="1222"/>
        <w:gridCol w:w="1518"/>
        <w:gridCol w:w="2461"/>
        <w:gridCol w:w="4536"/>
      </w:tblGrid>
      <w:tr>
        <w:trPr>
          <w:trHeight w:val="25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паковсь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мельченк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І-ІІІ ступенів №2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Федор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иян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лажівський ЗЗСО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имін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ернавський ЗЗСО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рій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копец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пеціальні інтернати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Чорн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атківський Ліцей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них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еновії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оскал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удововишнян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вчищовицький ЗЗСО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льниц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уркі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ОСИНЕЦЬКА ГІМНАЗІЯ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иш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Червоноград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снівська гімназія №14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егині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імназія с. Боляновичі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лахт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егині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імназія с. Мостиська Другі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щишин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дрій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еодор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Щирец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бачівська гімназія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молій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Щирец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колівська філія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митрах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ь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ген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Щирец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Щирецький ліцей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Фульмес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гачівський ЗЗСО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умил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ий ЗЗСО №2</w:t>
            </w:r>
          </w:p>
        </w:tc>
      </w:tr>
      <w:tr>
        <w:trPr>
          <w:trHeight w:val="255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лец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еорг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ий ЗЗСО №3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и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хівського та Личаківського району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Підбірццівський ліцей Львівської міської ради 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вержу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УО ДР ЛМР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"Галицький" ЛМР</w:t>
            </w:r>
          </w:p>
        </w:tc>
      </w:tr>
      <w:tr>
        <w:trPr>
          <w:trHeight w:val="300" w:hRule="atLeast"/>
        </w:trPr>
        <w:tc>
          <w:tcPr>
            <w:tcW w:w="1223" w:type="dxa"/>
            <w:tcBorders>
              <w:top w:val="single" w:sz="6" w:space="0" w:color="CCCCCC"/>
              <w:left w:val="single" w:sz="6" w:space="0" w:color="000000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Чеп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астас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4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Угнівська ЗОШ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lang w:eastAsia="uk-UA" w:bidi="hi-IN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 w:bidi="hi-I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uk-UA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упа  № 525.23  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Учителі фізики та астрономії</w:t>
      </w:r>
      <w:r>
        <w:rPr>
          <w:rFonts w:cs="Times New Roman" w:ascii="Times New Roman" w:hAnsi="Times New Roman"/>
          <w:b/>
          <w:bCs/>
          <w:color w:val="000000"/>
        </w:rPr>
        <w:t>, 10.03.2025 – 01.04.2025 очно-дистанційна форма навчання  (з 10.03.2025 – 31.03.2025  дистанційно без відриву від в-ва,  01.04.2025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25 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Формування природничо-наукової грамотності учнів на уроках фізики та астрономії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Контактний e-mail: </w:t>
      </w:r>
      <w:hyperlink r:id="rId98">
        <w:r>
          <w:rPr>
            <w:rStyle w:val="InternetLink"/>
            <w:b/>
            <w:bCs/>
            <w:color w:val="0B4F8A"/>
            <w:shd w:fill="FFFFFF" w:val="clear"/>
          </w:rPr>
          <w:t>tsogla@loippo.lviv.ua</w:t>
        </w:r>
      </w:hyperlink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Контактний номер телефону: 0954000679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Початок: 15.00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343A40"/>
        </w:rPr>
        <w:t>Покликання на перше заняття: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hyperlink r:id="rId99">
        <w:r>
          <w:rPr>
            <w:rStyle w:val="InternetLink"/>
            <w:b/>
            <w:bCs/>
            <w:color w:val="1177D1"/>
          </w:rPr>
          <w:t>https://us04web.zoom.us/j/2820611650?pwd=L1lRVnc2TlhtSFljQjlScXZjQnJXdz09</w:t>
        </w:r>
      </w:hyperlink>
      <w:r>
        <w:rPr>
          <w:b/>
          <w:bCs/>
          <w:color w:val="343A40"/>
        </w:rPr>
        <w:t> 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343A40"/>
        </w:rPr>
        <w:t>Ідентифікатор конференції: 282 061 1650</w:t>
      </w:r>
    </w:p>
    <w:p>
      <w:pPr>
        <w:pStyle w:val="Style20"/>
        <w:shd w:fill="FFFFFF" w:val="clear"/>
        <w:spacing w:before="0" w:after="0"/>
        <w:rPr>
          <w:b/>
          <w:b/>
          <w:bCs/>
          <w:color w:val="343A40"/>
        </w:rPr>
      </w:pPr>
      <w:r>
        <w:rPr>
          <w:b/>
          <w:bCs/>
          <w:color w:val="343A40"/>
        </w:rPr>
        <w:t>Код доступу: 7etCPr</w:t>
      </w:r>
    </w:p>
    <w:p>
      <w:pPr>
        <w:pStyle w:val="Style20"/>
        <w:shd w:fill="FFFFFF" w:val="clear"/>
        <w:spacing w:before="0" w:after="0"/>
        <w:rPr>
          <w:b/>
          <w:b/>
          <w:bCs/>
          <w:color w:val="343A40"/>
        </w:rPr>
      </w:pPr>
      <w:r>
        <w:rPr>
          <w:b/>
          <w:bCs/>
          <w:color w:val="343A40"/>
        </w:rPr>
      </w:r>
    </w:p>
    <w:tbl>
      <w:tblPr>
        <w:tblW w:w="940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6"/>
        <w:gridCol w:w="1148"/>
        <w:gridCol w:w="1522"/>
        <w:gridCol w:w="2043"/>
        <w:gridCol w:w="3402"/>
      </w:tblGrid>
      <w:tr>
        <w:trPr>
          <w:trHeight w:val="255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иши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бр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івський ліцей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тович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ктор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сков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івец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ибрід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чи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слав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ктор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нків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чу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мир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лаєвич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мир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а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вге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илятин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чишин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о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цей №4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орн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ктор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ип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тю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м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івська лінгвістичн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ьо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ач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р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гор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ляни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дим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іцей №70 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и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ми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женец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ус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і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мир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ятиц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мели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лай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ачівський професійний Ліцей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йко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ща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р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цей імені Блаженнішого Любомира Гузара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чинськ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с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делко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ла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З "ХПТУ ім. Й.П.Станька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інськ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ішківський ЗЗСО 1-2 ст. Красненської селищної ради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ськ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ря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вге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йко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і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івський фізико-математичний Ліцей-інтернат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льчинськ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Ш №4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нськ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і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Ш №4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ова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аліїв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щишин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али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нс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цов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ій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ктор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лавський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лайович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ьобілків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р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ам'ян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евич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ла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а-Руський ЗЗСО №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ович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інові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йський Ліцей ім. А. Корчака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ів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гор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лецька гімназія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яків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оградський ліцей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лок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ислав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оградський ліцей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сип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Євгені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ирівський ЗЗСО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ід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с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шівська гімназія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та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ра 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овії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ий професійний гірничо-будівельний ліцей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атуш</w:t>
            </w:r>
          </w:p>
        </w:tc>
        <w:tc>
          <w:tcPr>
            <w:tcW w:w="1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0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освіти департаменту розвитку Львівської міської рад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75 імені Лесі Українки Л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33.24    Учителі географії. 10.03.2025 – 31.03.2025  очно-дистанційна форма навчання (10.03.2025 – 26.03.2025 ,- дистанційно без відриву від в-ва; 31.03.2025 - очно, з відривом від в-ва)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33 «</w:t>
      </w:r>
      <w:r>
        <w:rPr>
          <w:rFonts w:cs="Calibri"/>
          <w:b/>
          <w:bCs/>
          <w:i/>
          <w:color w:val="000000"/>
          <w:lang w:val="ru-RU"/>
        </w:rPr>
        <w:t>Н</w:t>
      </w:r>
      <w:r>
        <w:rPr>
          <w:b/>
          <w:bCs/>
          <w:i/>
          <w:color w:val="000000"/>
        </w:rPr>
        <w:t>овітні виклики викладання географії України у 8 класі: зміст та види навчальної діяльно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/>
      </w:pPr>
      <w:hyperlink r:id="rId100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101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0" w:name="_GoBack111"/>
      <w:bookmarkEnd w:id="0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8"/>
        <w:gridCol w:w="1222"/>
        <w:gridCol w:w="1518"/>
        <w:gridCol w:w="2394"/>
        <w:gridCol w:w="3402"/>
      </w:tblGrid>
      <w:tr>
        <w:trPr>
          <w:trHeight w:val="255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ирич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алучинська філія І-ІІ ст Красненського ОЗЗСО І-ІІІ ст. №1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рцев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І-ІІІ ступенів №2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льчиц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асненська ОЗЗСО І-ІІІ ст. №1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умінс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еодозії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Хеміч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анів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інаш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инар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вец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фович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52 ЛМР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лим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8 ЛМР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врилю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ії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ьвівський фізико-математичний Ліцей-інтернат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лич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ідбірцівський Ліцей ЛМР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ябов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д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54 ім. Квітки Цісик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вал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уня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лл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78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Ханас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єл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еде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ваб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лішненськаСЗШ I-II ст.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е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имець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ельни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урова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мпільський ліцей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пович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генії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умк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рослав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ович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м'янобрідський ЗЗСО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ча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овояри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смт Новий Яричів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имид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арас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унаївська гімназія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ідух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иповецька гімназія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енег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сталовицька ЗЗСО І-ІІІ ст.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ретя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виженський ЗЗСО</w:t>
            </w:r>
          </w:p>
        </w:tc>
      </w:tr>
      <w:tr>
        <w:trPr>
          <w:trHeight w:val="255" w:hRule="atLeast"/>
        </w:trPr>
        <w:tc>
          <w:tcPr>
            <w:tcW w:w="11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рилишин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3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 гімназія №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33.25    Учителі географії. 11.03.2025 – 02.04.2025  очно-дистанційна форма навчання (11.03.2025 – 27.03.2025 - дистанційно без відриву від в-ва; 02.04.2025 - очно, з відривом від в-ва)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33 «</w:t>
      </w:r>
      <w:r>
        <w:rPr>
          <w:rFonts w:cs="Calibri"/>
          <w:b/>
          <w:bCs/>
          <w:i/>
          <w:color w:val="000000"/>
          <w:lang w:val="ru-RU"/>
        </w:rPr>
        <w:t>Н</w:t>
      </w:r>
      <w:r>
        <w:rPr>
          <w:b/>
          <w:bCs/>
          <w:i/>
          <w:color w:val="000000"/>
        </w:rPr>
        <w:t>овітні виклики викладання географії України у 8 класі: зміст та види навчальної діяльно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/>
      </w:pPr>
      <w:hyperlink r:id="rId102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103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1" w:name="_GoBack112"/>
      <w:bookmarkEnd w:id="1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822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6"/>
        <w:gridCol w:w="1128"/>
        <w:gridCol w:w="23"/>
        <w:gridCol w:w="1516"/>
        <w:gridCol w:w="3030"/>
        <w:gridCol w:w="2809"/>
      </w:tblGrid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убе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еннадіївн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8 ЛМ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ерцюк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ніслав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54 ім. Квітки Цісик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елест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еньків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ідкамін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няківський ЗЗСО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фанишин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морян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морянський ЗЗСО I-III ступенів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совець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устомит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істківський ліцей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маль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лл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ава-Ру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телицький ЗЗСО I-III ст.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ур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ОШ І-ІІІ ст. с. Новий Витків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уманчук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араскев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ЗОШ с. Оглядів 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Чайківс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ал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вірський ЗЗСО І-ІІ ст.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иц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еверин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звад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ринський ЗЗСО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иц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звад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убко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удк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імназія с. Михайлевичі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мчур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"ПРЕСТИЖ"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угін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амбір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Самбірська гімназія №9 ім. Андрія Струся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uk-UA"/>
              </w:rPr>
              <w:t>(оплата)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рпінс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ловецька ЗЗСО I-II ст.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укас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Жвирківська ЗЗСО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огін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тіцький НВК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иц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еллі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Федченко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пеціальні інтернати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ут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пеціальні інтернати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амбірська спеціальна школа "Берегиня"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нів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І-ІІІ ст. с. Стрільбичі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с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Жан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ершівська гімназія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авіц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органовицька гімназія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рнутяк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і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атківський Ліцей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ичинськ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хар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ович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 гімназія №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рота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ло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 гімназія №4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убич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адеї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амай</w:t>
            </w:r>
          </w:p>
        </w:tc>
        <w:tc>
          <w:tcPr>
            <w:tcW w:w="11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митрівна</w:t>
            </w:r>
          </w:p>
        </w:tc>
        <w:tc>
          <w:tcPr>
            <w:tcW w:w="30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28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ий ЗЗСО 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Група №518.26    Учителі фізики та астрономії,  </w:t>
      </w:r>
      <w:r>
        <w:rPr>
          <w:b/>
          <w:bCs/>
          <w:lang w:val="ru-RU"/>
        </w:rPr>
        <w:t>19.03.2025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04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19</w:t>
      </w:r>
      <w:r>
        <w:rPr>
          <w:b/>
          <w:bCs/>
        </w:rPr>
        <w:t>.03-</w:t>
      </w:r>
      <w:r>
        <w:rPr>
          <w:b/>
          <w:bCs/>
          <w:lang w:val="ru-RU"/>
        </w:rPr>
        <w:t>10.04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104">
        <w:r>
          <w:rPr>
            <w:rStyle w:val="InternetLink"/>
            <w:rFonts w:cs="Times New Roman" w:ascii="Times New Roman" w:hAnsi="Times New Roman"/>
            <w:b/>
            <w:lang w:val="ru-RU"/>
          </w:rPr>
          <w:t>zoryana_maksymovych@ukr.</w:t>
        </w:r>
        <w:r>
          <w:rPr>
            <w:rStyle w:val="InternetLink"/>
            <w:rFonts w:cs="Times New Roman" w:ascii="Times New Roman" w:hAnsi="Times New Roman"/>
            <w:b/>
            <w:lang w:val="fr-FR"/>
          </w:rPr>
          <w:t>net</w:t>
        </w:r>
      </w:hyperlink>
      <w:r>
        <w:rPr>
          <w:b/>
        </w:rPr>
        <w:t xml:space="preserve"> 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онтактний номер телефону: 097-210-20-93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Початок: </w:t>
      </w:r>
      <w:r>
        <w:rPr>
          <w:b/>
          <w:bCs/>
          <w:iCs/>
        </w:rPr>
        <w:t>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hyperlink r:id="rId105">
        <w:r>
          <w:rPr>
            <w:rStyle w:val="InternetLink"/>
            <w:rFonts w:cs="Times New Roman" w:ascii="Times New Roman" w:hAnsi="Times New Roman"/>
          </w:rPr>
          <w:t>https://us04web.zoom.us/j/7753022464?pwd=TlVtaDZVM1ZVSVVRK0haRXRJUWRm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775 302 2464</w:t>
      </w:r>
    </w:p>
    <w:p>
      <w:pPr>
        <w:pStyle w:val="Normal"/>
        <w:spacing w:lineRule="auto" w:line="240" w:before="0" w:after="0"/>
        <w:rPr/>
      </w:pPr>
      <w:r>
        <w:rPr/>
        <w:t>Код доступу: 4bDdWB</w:t>
      </w:r>
    </w:p>
    <w:tbl>
      <w:tblPr>
        <w:tblW w:w="994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64"/>
        <w:gridCol w:w="1145"/>
        <w:gridCol w:w="1579"/>
        <w:gridCol w:w="2436"/>
        <w:gridCol w:w="3517"/>
      </w:tblGrid>
      <w:tr>
        <w:trPr>
          <w:trHeight w:val="255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иньовськ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ян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лзька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ївська гімназія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калоць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рзький ліцей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омінський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рест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уходільська гімназія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інаш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митр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рестянська гімназія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ць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скови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ютицький ЗЗСО ім. І.Добровольськог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інь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фан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берківс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оць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игловатс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занчин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андровецька гімназія імені Василя Борути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розе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слав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славський ЗЗСО №5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атенчу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ашкевич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ніславчицька гімназія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риндаш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водс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еднарчу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дрій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рест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ив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револочнянс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цюмбас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дрій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п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у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ур'янс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цуля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атолій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митр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любін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річненська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учи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ергії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яць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ген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відзінський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ій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дим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пович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й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рча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шківський ліцей імені Євгена Коновальця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ксимів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лл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линян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ідгайчиківс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огитич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ніздичів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вчицька гімназія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хар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чанівський НВК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лгов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ий заклад загальної середньої освіти №4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яць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в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ий ЗЗСО №3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ишк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адівський ЗЗСО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уличний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Андрій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брянський НВК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абик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роздовицький НВК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Шандра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ович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аверещицький НВК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илипен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еонід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вковицький НВК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пришко</w:t>
            </w:r>
          </w:p>
        </w:tc>
        <w:tc>
          <w:tcPr>
            <w:tcW w:w="11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57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абовецько – Дулібівська</w:t>
            </w:r>
          </w:p>
        </w:tc>
        <w:tc>
          <w:tcPr>
            <w:tcW w:w="35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нюхівський Н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data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а  № 517.27    Учителі фізики та астрономії, 24.03.2025 – 15.04.2025 очно-дистанційна форма навчання  (24.03.2025 – 14.04.2025  дистанційно, без відриву від в-ва, 15.04.2025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517  </w:t>
      </w: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>“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Розвиток наукового та творчого мислення учнів як спосіб підвищення мотивації навчальної діяльності на уроках фізики та астрономії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”</w:t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Контактний e-mail: </w:t>
      </w:r>
      <w:hyperlink r:id="rId106">
        <w:r>
          <w:rPr>
            <w:rStyle w:val="InternetLink"/>
            <w:color w:val="0B4F8A"/>
            <w:shd w:fill="FFFFFF" w:val="clear"/>
          </w:rPr>
          <w:t>tsogla@loippo.lviv.ua</w:t>
        </w:r>
      </w:hyperlink>
    </w:p>
    <w:p>
      <w:pPr>
        <w:pStyle w:val="Style20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актний номер телефону: 0954000679</w:t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чаток: 15.00</w:t>
      </w:r>
    </w:p>
    <w:p>
      <w:pPr>
        <w:pStyle w:val="Style20"/>
        <w:shd w:fill="FFFFFF" w:val="clear"/>
        <w:spacing w:before="0" w:after="0"/>
        <w:rPr>
          <w:b/>
          <w:b/>
          <w:bCs/>
          <w:color w:val="343A40"/>
        </w:rPr>
      </w:pPr>
      <w:r>
        <w:rPr>
          <w:b/>
          <w:bCs/>
          <w:color w:val="343A40"/>
        </w:rPr>
        <w:t>Покликання на перше заняття:</w:t>
      </w:r>
    </w:p>
    <w:p>
      <w:pPr>
        <w:pStyle w:val="Style20"/>
        <w:shd w:fill="FFFFFF" w:val="clear"/>
        <w:spacing w:before="0" w:after="0"/>
        <w:rPr/>
      </w:pPr>
      <w:hyperlink r:id="rId107">
        <w:r>
          <w:rPr>
            <w:rStyle w:val="InternetLink"/>
            <w:color w:val="1177D1"/>
          </w:rPr>
          <w:t>https://us04web.zoom.us/j/2820611650?pwd=L1lRVnc2TlhtSFljQjlScXZjQnJXdz09</w:t>
        </w:r>
      </w:hyperlink>
      <w:r>
        <w:rPr>
          <w:color w:val="343A40"/>
        </w:rPr>
        <w:t> 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color w:val="343A40"/>
        </w:rPr>
        <w:t>Ідентифікатор конференції:</w:t>
      </w:r>
      <w:r>
        <w:rPr>
          <w:color w:val="343A40"/>
        </w:rPr>
        <w:t> 282 061 1650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color w:val="343A40"/>
        </w:rPr>
        <w:t>Код доступу</w:t>
      </w:r>
      <w:r>
        <w:rPr>
          <w:color w:val="343A40"/>
        </w:rPr>
        <w:t>: 7etCPr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1"/>
        <w:gridCol w:w="1222"/>
        <w:gridCol w:w="1719"/>
        <w:gridCol w:w="2587"/>
        <w:gridCol w:w="3686"/>
      </w:tblGrid>
      <w:tr>
        <w:trPr>
          <w:trHeight w:val="255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елю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колайович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имків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б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стів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р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стянти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рхньояблунс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уцк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мост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зн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авецьк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Теодосії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дунов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беля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Євстахії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ородоцький ЗЗСО №3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ал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обросинсько-Маге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авриківс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узьм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ідлипец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іля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мар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імненс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Хмелярчу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рест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Диб'як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іцей №66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Черніховсь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ла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 xml:space="preserve">Опорецький заклад загальної середньої освіти 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оцан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пеціальні інтернат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ипецький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Богдан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ович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ЗЗСО І-ІІІ ст. с. Стрільбичі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итвиненк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Омеля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трийська гімназія №7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Кремк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омир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Трускав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НВК "СЗШ №2-гімназія"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Чорнобров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Хи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Мурованська гімназія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Фургало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Любинський ЗЗСО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Смерека</w:t>
            </w:r>
          </w:p>
        </w:tc>
        <w:tc>
          <w:tcPr>
            <w:tcW w:w="1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Ігор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Григорович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Помор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Ремезівцівський ЗЗСО І-ІІІ ступені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09.13     Учителі історії, 03.03.–27.03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03.03.– 26.03.–дистанційно, без відриву від в-ва, 27.03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09 «Громадянська та історична освіта: діяльнісний підхід до навчання історії у 5-6 класах за модельними програмами нової української шко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108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Початок: 03 берез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15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/>
      </w:pPr>
      <w:hyperlink r:id="rId109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https://us05web.zoom.us/j/84622928659?pwd=TGFkZkdXdGhBNGNsdmVjZytwaklidz09</w:t>
        </w:r>
      </w:hyperlink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846 2292 8659 </w:t>
      </w:r>
    </w:p>
    <w:p>
      <w:pPr>
        <w:pStyle w:val="Normal"/>
        <w:spacing w:lineRule="auto" w:line="240" w:before="0" w:after="0"/>
        <w:rPr/>
      </w:pPr>
      <w:r>
        <w:rPr/>
        <w:t>Код доступу: vid30</w:t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91"/>
        <w:gridCol w:w="1194"/>
        <w:gridCol w:w="1597"/>
        <w:gridCol w:w="2426"/>
        <w:gridCol w:w="3969"/>
      </w:tblGrid>
      <w:tr>
        <w:trPr>
          <w:trHeight w:val="255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щу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елз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нівська гімназія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оди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дмил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сков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усідовицька гімназія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кан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ри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янківська гімназія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ц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ме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ро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арівська гімназія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з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водський ЗЗСО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же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дмил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''Великолюбінський БНРЦ"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зві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тинський ЗЗСО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ебож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м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х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ул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ладислав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1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итв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укашин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лап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слав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Ліцей "Сихівський" 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му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6 МЖК-1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кварчи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слав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одо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адівський ЗЗСО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руп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ктор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одо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ерницький НВК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едор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одо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грівський НВК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кат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севолод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Едуард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ви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щ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слав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лаж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індрат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лен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обрівлянська гімназія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'є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еревнянський ЗЗСО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раку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инський ЗЗСО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з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вге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ий ЗЗСО №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29.14   Учителі історії, 10.03.–03.04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0.03.– 02.04.–дистанційно, без відриву від в-ва, 03.04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9 «Діяльнісний підхід до навчання історії у 7-9 класах за модельними програмами нової української шко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110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Початок: 10 берез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15:0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111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https://us05web.zoom.us/j/84622928659?pwd=TGFkZkdXdGhBNGNsdmVjZytwaklidz09</w:t>
        </w:r>
      </w:hyperlink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846 2292 8659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Код доступу: vid30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9"/>
        <w:gridCol w:w="1086"/>
        <w:gridCol w:w="1535"/>
        <w:gridCol w:w="2512"/>
        <w:gridCol w:w="3544"/>
      </w:tblGrid>
      <w:tr>
        <w:trPr>
          <w:trHeight w:val="25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влю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толіївн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СЗШ №20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рбал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гальноосвітня школа "Берегиня" м. Львов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цьків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исоц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іл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стас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евиц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сільська гімназія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ущ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ф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ас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лучинська філія І-ІІ ст Красненського ОЗЗСО І-ІІІ ст. №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нт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ядівська гімназія ЛМР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сеньчин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28 ЛМР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ус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еді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толій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3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ідун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3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лов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чен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емчин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цю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о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мен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щанська гімназія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льців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ушівська гімназія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гар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ми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ушівський ЗЗСО І-ІІІ ст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ьор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ихалю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’я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Йосиф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ремишлянський ОЗЗСО №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врилів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мелян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ідберіз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арплю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ь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ідкамі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лубицький ЗЗСО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арабаш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мор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лянський ЗЗСО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инец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мор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морянський ЗЗСО I-III ступенів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зд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устоми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мінец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тоцький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рг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ович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урман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ем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вгенії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зва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ходен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учків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ийська гімназія імені Василя Стасюка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діс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5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обротв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обротвірський опорний ЗЗСО І-ІІІ ступені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 631.15    Вихователі ЗЗСО, 11.03.-03.04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11.03.-02.04.2025 р. -</w:t>
      </w:r>
      <w:r>
        <w:rPr>
          <w:rFonts w:cs="Times New Roman" w:ascii="Times New Roman" w:hAnsi="Times New Roman"/>
          <w:b/>
          <w:shd w:fill="FFFFFF" w:val="clear"/>
        </w:rPr>
        <w:t xml:space="preserve"> дистанційно, без відриву від в-ва, </w:t>
      </w:r>
      <w:r>
        <w:rPr>
          <w:rFonts w:eastAsia="Times New Roman" w:cs="Times New Roman" w:ascii="Times New Roman" w:hAnsi="Times New Roman"/>
          <w:b/>
        </w:rPr>
        <w:t xml:space="preserve">03.04.2025 р. </w:t>
      </w:r>
      <w:r>
        <w:rPr>
          <w:rFonts w:cs="Times New Roman" w:ascii="Times New Roman" w:hAnsi="Times New Roman"/>
          <w:b/>
          <w:shd w:fill="FFFFFF" w:val="clear"/>
        </w:rPr>
        <w:t>- очно, з відривом від в-ва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31 «Формування професійних компетентностей вихователя»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112">
        <w:r>
          <w:rPr>
            <w:rStyle w:val="InternetLink"/>
            <w:rFonts w:eastAsia="Times New Roman" w:cs="Times New Roman" w:ascii="Times New Roman" w:hAnsi="Times New Roman"/>
            <w:b/>
          </w:rPr>
          <w:t>sohan@loippo.lviv.ua</w:t>
        </w:r>
      </w:hyperlink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7-827-32-47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11 березня 2025 р. о 10:00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/>
        <w:rPr>
          <w:rStyle w:val="InternetLink"/>
          <w:rFonts w:ascii="Times New Roman" w:hAnsi="Times New Roman" w:cs="Times New Roman"/>
          <w:b/>
          <w:b/>
        </w:rPr>
      </w:pPr>
      <w:hyperlink r:id="rId113">
        <w:r>
          <w:rPr>
            <w:rStyle w:val="InternetLink"/>
            <w:rFonts w:cs="Times New Roman" w:ascii="Times New Roman" w:hAnsi="Times New Roman"/>
            <w:b/>
          </w:rPr>
          <w:t>https://us04web.zoom.us/j/6099028767?pwd=Umo3RHVXRXZ3N0pka0NJZURaZVhzUT09</w:t>
        </w:r>
      </w:hyperlink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609 902 8767</w:t>
      </w:r>
    </w:p>
    <w:p>
      <w:pPr>
        <w:pStyle w:val="Normal"/>
        <w:spacing w:lineRule="auto" w:line="240" w:before="0" w:after="160"/>
        <w:contextualSpacing/>
        <w:rPr/>
      </w:pPr>
      <w:r>
        <w:rPr/>
        <w:t>Код доступу: 12345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6"/>
        <w:gridCol w:w="1196"/>
        <w:gridCol w:w="1590"/>
        <w:gridCol w:w="2444"/>
        <w:gridCol w:w="3260"/>
      </w:tblGrid>
      <w:tr>
        <w:trPr>
          <w:trHeight w:val="255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раль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бомир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верд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альноосвіт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дорчу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бов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го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альноосвіт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Щирб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альноосвіт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хом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рідер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бомир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«Нагуєвицька спеціальна школа»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«Сокальський академічний Ліцей»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др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талій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ович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цай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дія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го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локамінський 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ра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ристи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стянтин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зин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мен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сниський 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рене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о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ухольківський 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арин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львест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и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и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ї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и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зн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н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п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пит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НЗ "Новояворівське ВПУ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ятк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н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мит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молін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гатопрофільний навчально-реабілітаційний центр Святого Миколая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ович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ківський багатопрофільний навчально-реабілітаційний центр "Злагода"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ль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ти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ьвівська спеціальна школа №10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вальчу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ніслав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ідкамінська спеціальна школа з поглибленою професійною підготовкою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чар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я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Євген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еціальні інтерн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ідкамінська спеціальна школа з поглибленою професійною підготовкою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віц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Щире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Щирецький ліце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ч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ор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ласне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Лівчицька спеціальна школа"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т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Йосиф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ласне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Лівчицька спеціальна школа"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ідух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Йосип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ласне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Лівчицька спеціальна школа"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уб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ласне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Лівчицька спеціальна школа"</w:t>
            </w:r>
          </w:p>
        </w:tc>
      </w:tr>
    </w:tbl>
    <w:p>
      <w:pPr>
        <w:pStyle w:val="Style20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0"/>
        <w:spacing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Група № 626.16   </w:t>
      </w:r>
      <w:r>
        <w:rPr>
          <w:b/>
          <w:color w:val="222222"/>
        </w:rPr>
        <w:t>Педагогічні працівники</w:t>
      </w:r>
      <w:r>
        <w:rPr>
          <w:b/>
          <w:color w:val="000000"/>
        </w:rPr>
        <w:t xml:space="preserve">, 11.03.-03.04.2025 р.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2025 р. </w:t>
      </w:r>
      <w:r>
        <w:rPr>
          <w:b/>
          <w:color w:val="222222"/>
          <w:shd w:fill="FFFFFF" w:val="clear"/>
        </w:rPr>
        <w:t>очно-дистанційна форма навчання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(11.03.-02.04.2025 р. </w:t>
      </w:r>
      <w:r>
        <w:rPr>
          <w:b/>
          <w:color w:val="FF0000"/>
        </w:rPr>
        <w:t xml:space="preserve"> </w:t>
      </w:r>
      <w:r>
        <w:rPr>
          <w:b/>
          <w:color w:val="222222"/>
          <w:shd w:fill="FFFFFF" w:val="clear"/>
        </w:rPr>
        <w:t xml:space="preserve">дистанційно, без відриву від в-ва, </w:t>
      </w:r>
      <w:r>
        <w:rPr>
          <w:b/>
          <w:color w:val="000000"/>
        </w:rPr>
        <w:t xml:space="preserve">03.04.2025 р. </w:t>
      </w:r>
      <w:r>
        <w:rPr>
          <w:b/>
          <w:color w:val="222222"/>
          <w:shd w:fill="FFFFFF" w:val="clear"/>
        </w:rPr>
        <w:t>- очно, з відривом від в-ва)</w:t>
      </w:r>
    </w:p>
    <w:p>
      <w:pPr>
        <w:pStyle w:val="Style20"/>
        <w:shd w:fill="FFFFFF" w:val="clear"/>
        <w:spacing w:before="0" w:after="0"/>
        <w:jc w:val="both"/>
        <w:rPr>
          <w:b/>
          <w:b/>
        </w:rPr>
      </w:pPr>
      <w:r>
        <w:rPr>
          <w:b/>
          <w:color w:val="000000"/>
        </w:rPr>
        <w:t xml:space="preserve">Назва курсу: </w:t>
      </w:r>
      <w:r>
        <w:rPr>
          <w:b/>
          <w:i/>
          <w:iCs/>
          <w:color w:val="222222"/>
        </w:rPr>
        <w:t>626 «Нестандартні підходи до організації сучасного уроку»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уратор: Баханов К.О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онтактний e-mail: kbahanov@loippo.lviv.ua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онтактний номер телефону: 067-158-52-52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Початок: 11 березня 2025 р. о 15:00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Покликання на перше заняття:</w:t>
      </w:r>
    </w:p>
    <w:p>
      <w:pPr>
        <w:pStyle w:val="Style20"/>
        <w:spacing w:before="0" w:after="0"/>
        <w:jc w:val="both"/>
        <w:rPr>
          <w:b/>
          <w:b/>
        </w:rPr>
      </w:pPr>
      <w:hyperlink r:id="rId114">
        <w:r>
          <w:rPr>
            <w:rStyle w:val="InternetLink"/>
            <w:b/>
            <w:color w:val="1155CC"/>
          </w:rPr>
          <w:t>https://zoom.us/j/7632246098?pwd=NkdhcGtCNEdPLzJFcElmOEtYNkxQQT09</w:t>
        </w:r>
      </w:hyperlink>
      <w:r>
        <w:rPr>
          <w:b/>
          <w:color w:val="000000"/>
        </w:rPr>
        <w:t>. 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Ідентифікатор конференції: 763 224 6098</w:t>
      </w:r>
    </w:p>
    <w:p>
      <w:pPr>
        <w:pStyle w:val="Style20"/>
        <w:spacing w:before="0" w:after="0"/>
        <w:jc w:val="both"/>
        <w:rPr/>
      </w:pPr>
      <w:r>
        <w:rPr/>
        <w:t>Код доступу: 4EdYHA</w:t>
      </w:r>
    </w:p>
    <w:tbl>
      <w:tblPr>
        <w:tblW w:w="1081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1"/>
        <w:gridCol w:w="1194"/>
        <w:gridCol w:w="1424"/>
        <w:gridCol w:w="2050"/>
        <w:gridCol w:w="4819"/>
      </w:tblGrid>
      <w:tr>
        <w:trPr>
          <w:trHeight w:val="255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розю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родівсь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стислав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род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ївськ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ру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род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аніславчицьк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па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гор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мен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кобовтівська філ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дн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в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любін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річненська ЗЗСО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ульб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ем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мост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личківська філ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естор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ндар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еру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др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х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уб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Ліцей №70 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с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ович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вид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стр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обромиль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іженецький ЗЗСО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у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стислав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сипович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лехівськ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то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мир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ед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в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встахії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нятицьк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ьє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идач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болотівецьк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нджиє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я-Висоцький ЗЗСО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хівський ЗЗСО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Христ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рії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лопередримихівський ЗЗСО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двід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танец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танецька гімназія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орож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НЗ "Львівське ВПХУ"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нєзділ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кторія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врил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рослав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вільшаницький ЗЗСО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щ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ії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Городилівська початкова школа 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унь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НЗ "ХПТУ ім. Й.П.Станька"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ір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ь</w:t>
            </w:r>
          </w:p>
        </w:tc>
        <w:tc>
          <w:tcPr>
            <w:tcW w:w="14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48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сниський ЗЗСО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>Група № 630.17  Педагогічні працівники 11.03. – 01.04.2025 р. очно-дистанційна форма навчання (11.03. – 31.03. - дистанційно, без відриву від в-ва, 01.04.-очно, з відривом від в-в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  <w:color w:val="222222"/>
          <w:lang w:eastAsia="uk-UA"/>
        </w:rPr>
        <w:t xml:space="preserve">630 «Учнівське самоврядування в дії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 xml:space="preserve">Куратор: Суховерська І. І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>Контактний e-mail:</w:t>
      </w:r>
      <w:hyperlink r:id="rId115" w:tgtFrame="_blank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lang w:eastAsia="uk-UA"/>
          </w:rPr>
          <w:t>sukhoverska@loippo.lviv.ua</w:t>
        </w:r>
      </w:hyperlink>
      <w:r>
        <w:rPr>
          <w:rFonts w:eastAsia="Times New Roman" w:cs="Times New Roman" w:ascii="Times New Roman" w:hAnsi="Times New Roman"/>
          <w:b/>
          <w:color w:val="222222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>Контактний номер телефону: +38050868762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>Початок: 11 березня 2025 р. 15.0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hyperlink r:id="rId116" w:tgtFrame="_blank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lang w:eastAsia="uk-UA"/>
          </w:rPr>
          <w:t>https://us02web.zoom.us/j/76534547649?pwd=A9lHP0q8Qc9tLtQlpouZFROmefpBHX.1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>Ідентифікатор конференції: 765 3454 7649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Код доступу: uCFH3x.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2"/>
        <w:gridCol w:w="1194"/>
        <w:gridCol w:w="1597"/>
        <w:gridCol w:w="2301"/>
        <w:gridCol w:w="3402"/>
      </w:tblGrid>
      <w:tr>
        <w:trPr>
          <w:trHeight w:val="255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ів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у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кварявс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утинс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ерез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річанс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льни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рвичівс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і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ндрак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юбов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"Оріяна"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сад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р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ьв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МКМЦ "Галицьке юнацтво"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д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ісер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ії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порівська гімназія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лин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лодрубівс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клік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вгенії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одинівська гімназія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п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е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н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ідбереж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ерг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ович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з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днар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в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лен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устоми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устомитівський Центр дитячої та юнацької творчості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и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еликосільська гімназія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ц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тохі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рускав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ВК "СЗШ №2-гімназія"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ехн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ф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сафат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ур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МНЯНСЬКИЙ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абр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еги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егинівська ЗЗСО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учап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ворівський ЗЗСО №2</w:t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ригор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Йосипівна</w:t>
            </w:r>
          </w:p>
        </w:tc>
        <w:tc>
          <w:tcPr>
            <w:tcW w:w="23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мор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мезівцівський ЗЗСО І-ІІІ ступенів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Style20"/>
        <w:spacing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Група № 626.18   </w:t>
      </w:r>
      <w:r>
        <w:rPr>
          <w:b/>
          <w:color w:val="222222"/>
        </w:rPr>
        <w:t>Педагогічні працівники</w:t>
      </w:r>
      <w:r>
        <w:rPr>
          <w:b/>
          <w:color w:val="000000"/>
        </w:rPr>
        <w:t xml:space="preserve">, 12.03.-04.04.2025 р. </w:t>
      </w:r>
      <w:r>
        <w:rPr>
          <w:b/>
          <w:color w:val="222222"/>
          <w:shd w:fill="FFFFFF" w:val="clear"/>
        </w:rPr>
        <w:t>очно-дистанційна форма навчання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(12.03.-04.04.2025 р. </w:t>
      </w:r>
      <w:r>
        <w:rPr>
          <w:b/>
          <w:color w:val="FF0000"/>
        </w:rPr>
        <w:t xml:space="preserve"> </w:t>
      </w:r>
      <w:r>
        <w:rPr>
          <w:b/>
          <w:color w:val="222222"/>
          <w:shd w:fill="FFFFFF" w:val="clear"/>
        </w:rPr>
        <w:t xml:space="preserve">дистанційно, без відриву від в-ва, </w:t>
      </w:r>
      <w:r>
        <w:rPr>
          <w:b/>
          <w:color w:val="000000"/>
        </w:rPr>
        <w:t xml:space="preserve">04.04.2025 р. </w:t>
      </w:r>
      <w:r>
        <w:rPr>
          <w:b/>
          <w:color w:val="222222"/>
          <w:shd w:fill="FFFFFF" w:val="clear"/>
        </w:rPr>
        <w:t>- очно, з відривом від в-ва</w:t>
      </w:r>
    </w:p>
    <w:p>
      <w:pPr>
        <w:pStyle w:val="Style20"/>
        <w:shd w:fill="FFFFFF" w:val="clear"/>
        <w:spacing w:before="0" w:after="0"/>
        <w:jc w:val="both"/>
        <w:rPr>
          <w:b/>
          <w:b/>
        </w:rPr>
      </w:pPr>
      <w:r>
        <w:rPr>
          <w:b/>
          <w:color w:val="000000"/>
        </w:rPr>
        <w:t xml:space="preserve">Назва курсу: </w:t>
      </w:r>
      <w:r>
        <w:rPr>
          <w:b/>
          <w:i/>
          <w:iCs/>
          <w:color w:val="222222"/>
        </w:rPr>
        <w:t>626 «Нестандартні підходи до організації сучасного уроку»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уратор: Баханов К.О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онтактний e-mail: kbahanov@loippo.lviv.ua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онтактний номер телефону: 067-158-52-52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Початок: 12 березня 2025 р. о 15:00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Покликання на перше заняття:</w:t>
      </w:r>
    </w:p>
    <w:p>
      <w:pPr>
        <w:pStyle w:val="Style20"/>
        <w:spacing w:before="0" w:after="0"/>
        <w:jc w:val="both"/>
        <w:rPr>
          <w:b/>
          <w:b/>
        </w:rPr>
      </w:pPr>
      <w:hyperlink r:id="rId117">
        <w:r>
          <w:rPr>
            <w:rStyle w:val="InternetLink"/>
            <w:b/>
            <w:color w:val="1155CC"/>
          </w:rPr>
          <w:t>https://zoom.us/j/7632246098?pwd=NkdhcGtCNEdPLzJFcElmOEtYNkxQQT09</w:t>
        </w:r>
      </w:hyperlink>
      <w:r>
        <w:rPr>
          <w:b/>
          <w:color w:val="000000"/>
        </w:rPr>
        <w:t>. 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Ідентифікатор конференції: 763 224 6098</w:t>
      </w:r>
    </w:p>
    <w:p>
      <w:pPr>
        <w:pStyle w:val="Style20"/>
        <w:spacing w:before="0" w:after="0"/>
        <w:jc w:val="both"/>
        <w:rPr/>
      </w:pPr>
      <w:r>
        <w:rPr/>
        <w:t>Код доступу: 4EdYHA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0"/>
        <w:gridCol w:w="1194"/>
        <w:gridCol w:w="1535"/>
        <w:gridCol w:w="2627"/>
        <w:gridCol w:w="3969"/>
      </w:tblGrid>
      <w:tr>
        <w:trPr>
          <w:trHeight w:val="25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ут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етрівн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ориславс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ориславський ЗЗСО №1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ул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авл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ро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расим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авл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ро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ївська гімназія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евкуш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ет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нати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арас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арт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ом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ашківський ліцей імені Євгена Коновальця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лекс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ро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іхо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рослав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СЗШ №20 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лин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ЗШ №30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Ча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кола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огу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Євге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ЗШ №96 МЖК-1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уб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лександ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ьвович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ави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у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еме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Жида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аболотівецька гімназія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Хаму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асил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Жов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рехівський ЗЗСО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Фур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асил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еликовільшаницький ЗЗСО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лен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о-Фран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НЗ "ХПТУ ім. Й.П.Станька"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умар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рослав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о-Фран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сниський ЗЗСО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Шпир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еп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ам’янка-Буз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рептівська гімназія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ень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икола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оз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авадківський ОНЗЗСО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ут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Андр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расне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ль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ет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ули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ка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Яросла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ванович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ПТО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НЗ "Львівське вище професійне училище дизайну та будівництва"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екіро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Амет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ляверович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Ди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Євге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ьв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З ЛОР "ЛВПУКТБ"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Фіг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риго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Ш "Світанок"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аращ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Зінов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СЗШ №9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Воло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Юрії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Мости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Новояво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ам'янобрідський ЗЗСО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овал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Ігорівна</w:t>
            </w:r>
          </w:p>
        </w:tc>
        <w:tc>
          <w:tcPr>
            <w:tcW w:w="26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Радех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ЗОШ с. Оглядів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11.19   Учителі історії, 17.03.–10.04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7.03.– 09.04.–дистанційно, без відриву від в-ва, 10.04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11 «Розвиток мислення на уроках історії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118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vasulkiv@loippo.lviv.ua</w:t>
        </w:r>
      </w:hyperlink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63123127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Початок: 17 березня 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 15: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119">
        <w:r>
          <w:rPr>
            <w:rStyle w:val="InternetLink"/>
            <w:rFonts w:eastAsia="Times New Roman" w:cs="Times New Roman" w:ascii="Times New Roman" w:hAnsi="Times New Roman"/>
            <w:b/>
            <w:color w:val="1155CC"/>
            <w:u w:val="single"/>
          </w:rPr>
          <w:t>https://us05web.zoom.us/j/84622928659?pwd=TGFkZkdXdGhBNGNsdmVjZytwaklidz09</w:t>
        </w:r>
      </w:hyperlink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Ідентифікатор конференції: 846 2292 8659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Код доступу: vid30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8"/>
        <w:gridCol w:w="1194"/>
        <w:gridCol w:w="1597"/>
        <w:gridCol w:w="2272"/>
        <w:gridCol w:w="3685"/>
      </w:tblGrid>
      <w:tr>
        <w:trPr>
          <w:trHeight w:val="255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ер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рій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ови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ри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г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ихтицький ліцей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зюб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Жов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кротинс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елес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Ю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кто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болотц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убʼєвська ЗЗСО I-II ст.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ал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л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гальноосвітні інтернати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ро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уховільський ліцей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атр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лен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Євге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еп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гор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н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атол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й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Фіте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ха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снис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удим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Хрис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асне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іча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ли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ум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ікто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ули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улимівс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іл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пат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ав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аклад міністерства культури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ДМЛ ім. с. Крушельницької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ндз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ЗСО І-ІІІступенів №2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інч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ь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й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алогорожаннівс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уб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т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рш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ВК"Станківський ЗНЗ"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Я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Дани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ар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лом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урова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ороки- Львівська гімназія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апож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Липовецька гімназія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оска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Ів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Йосип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устоми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істківський ліцей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Широ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олицький ЗЗСО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ісі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Зенов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Василь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Угерський ліцей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Антош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за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арас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Гімназія №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Група № 626.20   Педагогічні працівники, 24.03.-27.03.2025 р. </w:t>
      </w:r>
      <w:r>
        <w:rPr>
          <w:rFonts w:cs="Times New Roman" w:ascii="Times New Roman" w:hAnsi="Times New Roman"/>
          <w:b/>
          <w:shd w:fill="FFFFFF" w:val="clear"/>
        </w:rPr>
        <w:t>очна форма навчання</w:t>
      </w:r>
      <w:r>
        <w:rPr>
          <w:rFonts w:eastAsia="Times New Roman"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  <w:b/>
          <w:shd w:fill="FFFFFF" w:val="clear"/>
        </w:rPr>
        <w:t>з відривом від в-ва</w:t>
      </w:r>
      <w:r>
        <w:rPr>
          <w:rFonts w:eastAsia="Times New Roman" w:cs="Times New Roman" w:ascii="Times New Roman" w:hAnsi="Times New Roman"/>
          <w:b/>
        </w:rPr>
        <w:t xml:space="preserve">)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26 «Нестандартні підходи до організації сучасного уроку»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e-mail: </w:t>
      </w:r>
      <w:hyperlink r:id="rId120">
        <w:r>
          <w:rPr>
            <w:rStyle w:val="InternetLink"/>
            <w:rFonts w:eastAsia="Times New Roman" w:cs="Times New Roman" w:ascii="Times New Roman" w:hAnsi="Times New Roman"/>
            <w:b/>
          </w:rPr>
          <w:t>sohan@loippo.lviv.ua</w:t>
        </w:r>
      </w:hyperlink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7-827-32-47</w:t>
      </w:r>
    </w:p>
    <w:p>
      <w:pPr>
        <w:pStyle w:val="Normal"/>
        <w:spacing w:lineRule="auto" w:line="240"/>
        <w:rPr/>
      </w:pPr>
      <w:r>
        <w:rPr/>
        <w:t>Початок: 24 березня 2025 р. о 9:30</w:t>
      </w:r>
    </w:p>
    <w:tbl>
      <w:tblPr>
        <w:tblW w:w="949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0"/>
        <w:gridCol w:w="1181"/>
        <w:gridCol w:w="1544"/>
        <w:gridCol w:w="2821"/>
        <w:gridCol w:w="2694"/>
      </w:tblGrid>
      <w:tr>
        <w:trPr>
          <w:trHeight w:val="255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у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лі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еріївна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лявська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ща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р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гор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йко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рона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матій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елізко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Євге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он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ли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рис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за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вчу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ровець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ч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е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зів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Йосип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чу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ис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г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слій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гор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сля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й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ович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зика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расович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ю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т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довець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ннадії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ишин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Євге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ятошенко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ест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мерека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мошенко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ладислав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ї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рейда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рист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арик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ризант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ані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  <w:tr>
        <w:trPr>
          <w:trHeight w:val="255" w:hRule="atLeast"/>
        </w:trPr>
        <w:tc>
          <w:tcPr>
            <w:tcW w:w="12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арковська</w:t>
            </w:r>
          </w:p>
        </w:tc>
        <w:tc>
          <w:tcPr>
            <w:tcW w:w="118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ївна</w:t>
            </w:r>
          </w:p>
        </w:tc>
        <w:tc>
          <w:tcPr>
            <w:tcW w:w="28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6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№53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Незакрита згадка1"/>
    <w:qFormat/>
    <w:rPr>
      <w:color w:val="605E5C"/>
      <w:shd w:fill="E1DFDD" w:val="clear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Style13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5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6">
    <w:name w:val="Основний текст Знак"/>
    <w:qFormat/>
    <w:rPr>
      <w:rFonts w:ascii="Times New Roman" w:hAnsi="Times New Roman" w:eastAsia="Andale Sans UI;Arial Unicode MS" w:cs="Times New Roman"/>
      <w:kern w:val="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vhenpaliy@gmail.com" TargetMode="External"/><Relationship Id="rId3" Type="http://schemas.openxmlformats.org/officeDocument/2006/relationships/hyperlink" Target="https://us05web.zoom.us/j/2050151526?pwd=QTR2VW1VaVpENmNOeDg3WXJXeXlyQT09" TargetMode="External"/><Relationship Id="rId4" Type="http://schemas.openxmlformats.org/officeDocument/2006/relationships/hyperlink" Target="mailto:yevhenpaliy@gmail.com" TargetMode="External"/><Relationship Id="rId5" Type="http://schemas.openxmlformats.org/officeDocument/2006/relationships/hyperlink" Target="https://us05web.zoom.us/j/2050151526?pwd=QTR2VW1VaVpENmNOeDg3WXJXeXlyQT09" TargetMode="External"/><Relationship Id="rId6" Type="http://schemas.openxmlformats.org/officeDocument/2006/relationships/hyperlink" Target="../../E:%5C&#1051;&#1054;&#1030;&#1055;&#1055;&#1054;%5Clvivstudent18@gmail.com" TargetMode="External"/><Relationship Id="rId7" Type="http://schemas.openxmlformats.org/officeDocument/2006/relationships/hyperlink" Target="https://us04web.zoom.us/j/8757677826?pwd=YUg0ZXB0b2U2eHJXYkd5RjNVcU1NUT09&amp;omn=75127472070" TargetMode="External"/><Relationship Id="rId8" Type="http://schemas.openxmlformats.org/officeDocument/2006/relationships/hyperlink" Target="mailto:lkovalyova22@gmail.com" TargetMode="External"/><Relationship Id="rId9" Type="http://schemas.openxmlformats.org/officeDocument/2006/relationships/hyperlink" Target="https://us04web.zoom.us/j/75357640549?pwd=Q1NSSzJkR3hqTFB4aUttUyt1TGE1Zz09" TargetMode="External"/><Relationship Id="rId10" Type="http://schemas.openxmlformats.org/officeDocument/2006/relationships/hyperlink" Target="mailto:ohuryn@gmail.com" TargetMode="External"/><Relationship Id="rId11" Type="http://schemas.openxmlformats.org/officeDocument/2006/relationships/hyperlink" Target="https://us06web.zoom.us/j/9853390299?pwd=eFA4cXMwaVl6a0NncEROREpTcE03dz09" TargetMode="External"/><Relationship Id="rId12" Type="http://schemas.openxmlformats.org/officeDocument/2006/relationships/hyperlink" Target="mailto:filologtatd@gmail.com" TargetMode="External"/><Relationship Id="rId13" Type="http://schemas.openxmlformats.org/officeDocument/2006/relationships/hyperlink" Target="https://us04web.zoom.us/j/3487126917?pwd=ZndUdW5nVityajEzTUk0ZHVvWS9iZz09" TargetMode="External"/><Relationship Id="rId14" Type="http://schemas.openxmlformats.org/officeDocument/2006/relationships/hyperlink" Target="mailto:lkovalyova22@gmail.com" TargetMode="External"/><Relationship Id="rId15" Type="http://schemas.openxmlformats.org/officeDocument/2006/relationships/hyperlink" Target="https://us04web.zoom.us/j/75357640549?pwd=Q1NSSzJkR3hqTFB4aUttUyt1TGE1Zz09" TargetMode="External"/><Relationship Id="rId16" Type="http://schemas.openxmlformats.org/officeDocument/2006/relationships/hyperlink" Target="mailto:lkovalyova22@gmail.com" TargetMode="External"/><Relationship Id="rId17" Type="http://schemas.openxmlformats.org/officeDocument/2006/relationships/hyperlink" Target="https://us04web.zoom.us/j/75357640549?pwd=Q1NSSzJkR3hqTFB4aUttUyt1TGE1Zz09" TargetMode="External"/><Relationship Id="rId18" Type="http://schemas.openxmlformats.org/officeDocument/2006/relationships/hyperlink" Target="mailto:ohuryn@gmail.com" TargetMode="External"/><Relationship Id="rId19" Type="http://schemas.openxmlformats.org/officeDocument/2006/relationships/hyperlink" Target="https://us06web.zoom.us/j/9853390299?pwd=eFA4cXMwaVl6a0NncEROREpTcE03dz09" TargetMode="External"/><Relationship Id="rId20" Type="http://schemas.openxmlformats.org/officeDocument/2006/relationships/hyperlink" Target="mailto:yevhenpaliy@gmail.com" TargetMode="External"/><Relationship Id="rId21" Type="http://schemas.openxmlformats.org/officeDocument/2006/relationships/hyperlink" Target="https://us05web.zoom.us/j/2050151526?pwd=QTR2VW1VaVpENmNOeDg3WXJXeXlyQT09" TargetMode="External"/><Relationship Id="rId22" Type="http://schemas.openxmlformats.org/officeDocument/2006/relationships/hyperlink" Target="../../E:%5C&#1051;&#1054;&#1030;&#1055;&#1055;&#1054;%5Clvivstudent18@gmail.com" TargetMode="External"/><Relationship Id="rId23" Type="http://schemas.openxmlformats.org/officeDocument/2006/relationships/hyperlink" Target="https://us04web.zoom.us/j/8757677826?pwd=YUg0ZXB0b2U2eHJXYkd5RjNVcU1NUT09&amp;omn=75127472070" TargetMode="External"/><Relationship Id="rId24" Type="http://schemas.openxmlformats.org/officeDocument/2006/relationships/hyperlink" Target="mailto:yaryna_senchyshyn@ukr.net" TargetMode="External"/><Relationship Id="rId25" Type="http://schemas.openxmlformats.org/officeDocument/2006/relationships/hyperlink" Target="mailto:yaryna_senchyshyn@ukr.net" TargetMode="External"/><Relationship Id="rId26" Type="http://schemas.openxmlformats.org/officeDocument/2006/relationships/hyperlink" Target="http://194.44.202.254/course/view.php?id=708" TargetMode="External"/><Relationship Id="rId27" Type="http://schemas.openxmlformats.org/officeDocument/2006/relationships/hyperlink" Target="https://us04web.zoom.us/j/9067109467?pwd=ZWNUYmZ3eWlzT3prTEJ1NytMcERjZz09" TargetMode="External"/><Relationship Id="rId28" Type="http://schemas.openxmlformats.org/officeDocument/2006/relationships/hyperlink" Target="http://194.44.202.254/course/view.php?id=708" TargetMode="External"/><Relationship Id="rId29" Type="http://schemas.openxmlformats.org/officeDocument/2006/relationships/hyperlink" Target="mailto:safjaniuk@loippo.lviv.ua" TargetMode="External"/><Relationship Id="rId30" Type="http://schemas.openxmlformats.org/officeDocument/2006/relationships/hyperlink" Target="https://zoom.us/j/93079073728?pwd=RE1MR1Awb3dKbDh2TVB3cndOSDJvdz09" TargetMode="External"/><Relationship Id="rId31" Type="http://schemas.openxmlformats.org/officeDocument/2006/relationships/hyperlink" Target="mailto:safjaniuk@loippo.lviv.ua" TargetMode="External"/><Relationship Id="rId32" Type="http://schemas.openxmlformats.org/officeDocument/2006/relationships/hyperlink" Target="https://zoom.us/j/93079073728?pwd=RE1MR1Awb3dKbDh2TVB3cndOSDJvdz09" TargetMode="External"/><Relationship Id="rId33" Type="http://schemas.openxmlformats.org/officeDocument/2006/relationships/hyperlink" Target="mailto:sorokolit@loippo.lviv.ua" TargetMode="External"/><Relationship Id="rId34" Type="http://schemas.openxmlformats.org/officeDocument/2006/relationships/hyperlink" Target="https://us02web.zoom.us/j/4600685281?pwd=STF3VmoyaWRmRGVsa2VsNWtFT2ZEUT09" TargetMode="External"/><Relationship Id="rId35" Type="http://schemas.openxmlformats.org/officeDocument/2006/relationships/hyperlink" Target="mailto:sorokolit@loippo.lviv.ua" TargetMode="External"/><Relationship Id="rId36" Type="http://schemas.openxmlformats.org/officeDocument/2006/relationships/hyperlink" Target="https://us02web.zoom.us/j/4600685281?pwd=STF3VmoyaWRmRGVsa2VsNWtFT2ZEUT09" TargetMode="External"/><Relationship Id="rId37" Type="http://schemas.openxmlformats.org/officeDocument/2006/relationships/hyperlink" Target="mailto:sorokolit@loippo.lviv.ua" TargetMode="External"/><Relationship Id="rId38" Type="http://schemas.openxmlformats.org/officeDocument/2006/relationships/hyperlink" Target="https://us02web.zoom.us/j/4600685281?pwd=STF3VmoyaWRmRGVsa2VsNWtFT2ZEUT09" TargetMode="External"/><Relationship Id="rId39" Type="http://schemas.openxmlformats.org/officeDocument/2006/relationships/hyperlink" Target="https://us04web.zoom.us/j/2214037045?pwd=NVZKMHp6SnlZck5jaW9lTnlJNFM4QT09" TargetMode="External"/><Relationship Id="rId40" Type="http://schemas.openxmlformats.org/officeDocument/2006/relationships/hyperlink" Target="https://zoom.us/j/92901396587?pwd=TzVFK3dYdHRheDk5T3RNcG9PdUVLZz09" TargetMode="External"/><Relationship Id="rId41" Type="http://schemas.openxmlformats.org/officeDocument/2006/relationships/hyperlink" Target="https://us05web.zoom.us/j/98861406189?pwd=UlgwN0JQQXVUejVIN0dWaW11UG1mQT09" TargetMode="External"/><Relationship Id="rId42" Type="http://schemas.openxmlformats.org/officeDocument/2006/relationships/hyperlink" Target="https://us05web.zoom.us/j/81015192714?pwd=rqpnZZIH3amG3oypnn8VHhcEh8G4Eo.1" TargetMode="External"/><Relationship Id="rId43" Type="http://schemas.openxmlformats.org/officeDocument/2006/relationships/hyperlink" Target="https://us05web.zoom.us/j/5059844275?pwd=TVlqeVRnMlFFY2NxbVFtbGVDV2MyQT09" TargetMode="External"/><Relationship Id="rId44" Type="http://schemas.openxmlformats.org/officeDocument/2006/relationships/hyperlink" Target="mailto:kydruk@loippo.lviv.ua" TargetMode="External"/><Relationship Id="rId45" Type="http://schemas.openxmlformats.org/officeDocument/2006/relationships/hyperlink" Target="https://us02web.zoom.us/j/83396247225?pwd=bXRSQUc0R3J1bmpSM2JPUjE0cmVHdz09" TargetMode="External"/><Relationship Id="rId46" Type="http://schemas.openxmlformats.org/officeDocument/2006/relationships/hyperlink" Target="mailto:kydruk@loippo.lviv.ua" TargetMode="External"/><Relationship Id="rId47" Type="http://schemas.openxmlformats.org/officeDocument/2006/relationships/hyperlink" Target="https://us02web.zoom.us/j/83396247225?pwd=bXRSQUc0R3J1bmpSM2JPUjE0cmVHdz09" TargetMode="External"/><Relationship Id="rId48" Type="http://schemas.openxmlformats.org/officeDocument/2006/relationships/hyperlink" Target="mailto:bilan@loippo.lviv.ua" TargetMode="External"/><Relationship Id="rId49" Type="http://schemas.openxmlformats.org/officeDocument/2006/relationships/hyperlink" Target="https://us02web.zoom.us/j/83396247225?pwd=bXRSQUc0R3J1bmpSM2JPUjE0cmVHdz09" TargetMode="External"/><Relationship Id="rId50" Type="http://schemas.openxmlformats.org/officeDocument/2006/relationships/hyperlink" Target="mailto:banah@loippo.lviv.ua" TargetMode="External"/><Relationship Id="rId51" Type="http://schemas.openxmlformats.org/officeDocument/2006/relationships/hyperlink" Target="https://us04web.zoom.us/j/73133022062?pwd=T3BjbCt1NUVnZGJ1cDkwTmRVcmU2UT09" TargetMode="External"/><Relationship Id="rId52" Type="http://schemas.openxmlformats.org/officeDocument/2006/relationships/hyperlink" Target="https://us05web.zoom.us/j/5059844275?pwd=TVlqeVRnMlFFY2NxbVFtbGVDV2MyQT09" TargetMode="External"/><Relationship Id="rId53" Type="http://schemas.openxmlformats.org/officeDocument/2006/relationships/hyperlink" Target="mailto:banah@loippo.lviv.ua" TargetMode="External"/><Relationship Id="rId54" Type="http://schemas.openxmlformats.org/officeDocument/2006/relationships/hyperlink" Target="https://us05web.zoom.us/j/85047943824?pwd=DUOE7p3kHjKZwL0B5nlzNcs5oefy29.1" TargetMode="External"/><Relationship Id="rId55" Type="http://schemas.openxmlformats.org/officeDocument/2006/relationships/hyperlink" Target="mailto:banah@loippo.lviv.ua" TargetMode="External"/><Relationship Id="rId56" Type="http://schemas.openxmlformats.org/officeDocument/2006/relationships/hyperlink" Target="https://us05web.zoom.us/j/85047943824?pwd=DUOE7p3kHjKZwL0B5nlzNcs5oefy29.1" TargetMode="External"/><Relationship Id="rId57" Type="http://schemas.openxmlformats.org/officeDocument/2006/relationships/hyperlink" Target="https://us05web.zoom.us/j/5059844275?pwd=TVlqeVRnMlFFY2NxbVFtbGVDV2MyQT09" TargetMode="External"/><Relationship Id="rId58" Type="http://schemas.openxmlformats.org/officeDocument/2006/relationships/hyperlink" Target="https://us04web.zoom.us/j/73133022062?pwd=T3BjbCt1NUVnZGJ1cDkwTmRVcmU2UT09" TargetMode="External"/><Relationship Id="rId59" Type="http://schemas.openxmlformats.org/officeDocument/2006/relationships/hyperlink" Target="https://us05web.zoom.us/j/98861406189?pwd=UlgwN0JQQXVUejVIN0dWaW11UG1mQT09" TargetMode="External"/><Relationship Id="rId60" Type="http://schemas.openxmlformats.org/officeDocument/2006/relationships/hyperlink" Target="https://us05web.zoom.us/j/81015192714?pwd=rqpnZZIH3amG3oypnn8VHhcEh8G4Eo.1" TargetMode="External"/><Relationship Id="rId61" Type="http://schemas.openxmlformats.org/officeDocument/2006/relationships/hyperlink" Target="mailto:bilan@loippo.lviv.ua" TargetMode="External"/><Relationship Id="rId62" Type="http://schemas.openxmlformats.org/officeDocument/2006/relationships/hyperlink" Target="https://us02web.zoom.us/j/83396247225?pwd=bXRSQUc0R3J1bmpSM2JPUjE0cmVHdz09" TargetMode="External"/><Relationship Id="rId63" Type="http://schemas.openxmlformats.org/officeDocument/2006/relationships/hyperlink" Target="https://us05web.zoom.us/j/98861406189?pwd=UlgwN0JQQXVUejVIN0dWaW11UG1mQT09" TargetMode="External"/><Relationship Id="rId64" Type="http://schemas.openxmlformats.org/officeDocument/2006/relationships/hyperlink" Target="https://us05web.zoom.us/j/81015192714?pwd=rqpnZZIH3amG3oypnn8VHhcEh8G4Eo.1" TargetMode="External"/><Relationship Id="rId65" Type="http://schemas.openxmlformats.org/officeDocument/2006/relationships/hyperlink" Target="https://us04web.zoom.us/j/73133022062?pwd=T3BjbCt1NUVnZGJ1cDkwTmRVcmU2UT09" TargetMode="External"/><Relationship Id="rId66" Type="http://schemas.openxmlformats.org/officeDocument/2006/relationships/hyperlink" Target="https://zoom.us/j/92901396587?pwd=TzVFK3dYdHRheDk5T3RNcG9PdUVLZz09" TargetMode="External"/><Relationship Id="rId67" Type="http://schemas.openxmlformats.org/officeDocument/2006/relationships/hyperlink" Target="mailto:banah@loippo.lviv.ua" TargetMode="External"/><Relationship Id="rId68" Type="http://schemas.openxmlformats.org/officeDocument/2006/relationships/hyperlink" Target="https://us05web.zoom.us/j/85047943824?pwd=DUOE7p3kHjKZwL0B5nlzNcs5oefy29.1" TargetMode="External"/><Relationship Id="rId69" Type="http://schemas.openxmlformats.org/officeDocument/2006/relationships/hyperlink" Target="mailto:bilan@loippo.lviv.ua" TargetMode="External"/><Relationship Id="rId70" Type="http://schemas.openxmlformats.org/officeDocument/2006/relationships/hyperlink" Target="https://us02web.zoom.us/j/83396247225?pwd=bXRSQUc0R3J1bmpSM2JPUjE0cmVHdz09" TargetMode="External"/><Relationship Id="rId71" Type="http://schemas.openxmlformats.org/officeDocument/2006/relationships/hyperlink" Target="https://zoom.us/j/92901396587?pwd=TzVFK3dYdHRheDk5T3RNcG9PdUVLZz09" TargetMode="External"/><Relationship Id="rId72" Type="http://schemas.openxmlformats.org/officeDocument/2006/relationships/hyperlink" Target="mailto:banah@loippo.lviv.ua" TargetMode="External"/><Relationship Id="rId73" Type="http://schemas.openxmlformats.org/officeDocument/2006/relationships/hyperlink" Target="mailto:banah@loippo.lviv.ua" TargetMode="External"/><Relationship Id="rId74" Type="http://schemas.openxmlformats.org/officeDocument/2006/relationships/hyperlink" Target="https://us05web.zoom.us/j/85047943824?pwd=DUOE7p3kHjKZwL0B5nlzNcs5oefy29.1" TargetMode="External"/><Relationship Id="rId75" Type="http://schemas.openxmlformats.org/officeDocument/2006/relationships/hyperlink" Target="https://us05web.zoom.us/j/5059844275?pwd=TVlqeVRnMlFFY2NxbVFtbGVDV2MyQT09" TargetMode="External"/><Relationship Id="rId76" Type="http://schemas.openxmlformats.org/officeDocument/2006/relationships/hyperlink" Target="https://zoom.us/j/92901396587?pwd=TzVFK3dYdHRheDk5T3RNcG9PdUVLZz09" TargetMode="External"/><Relationship Id="rId77" Type="http://schemas.openxmlformats.org/officeDocument/2006/relationships/hyperlink" Target="https://zoom.us/j/95998260401?pwd=RDg4S2tUTGtSK2RHYThGM283a2Z3UT09" TargetMode="External"/><Relationship Id="rId78" Type="http://schemas.openxmlformats.org/officeDocument/2006/relationships/hyperlink" Target="https://zoom.us/j/95998260401?pwd=RDg4S2tUTGtSK2RHYThGM283a2Z3UT09" TargetMode="External"/><Relationship Id="rId79" Type="http://schemas.openxmlformats.org/officeDocument/2006/relationships/hyperlink" Target="https://zoom.us/j/95998260401?pwd=RDg4S2tUTGtSK2RHYThGM283a2Z3UT09" TargetMode="External"/><Relationship Id="rId80" Type="http://schemas.openxmlformats.org/officeDocument/2006/relationships/hyperlink" Target="https://zoom.us/j/95998260401?pwd=RDg4S2tUTGtSK2RHYThGM283a2Z3UT09" TargetMode="External"/><Relationship Id="rId81" Type="http://schemas.openxmlformats.org/officeDocument/2006/relationships/hyperlink" Target="mailto:efimovas@ukr.net" TargetMode="External"/><Relationship Id="rId82" Type="http://schemas.openxmlformats.org/officeDocument/2006/relationships/hyperlink" Target="mailto:efimova@loippo.lviv.ua" TargetMode="External"/><Relationship Id="rId83" Type="http://schemas.openxmlformats.org/officeDocument/2006/relationships/hyperlink" Target="tel:+380988219165" TargetMode="External"/><Relationship Id="rId84" Type="http://schemas.openxmlformats.org/officeDocument/2006/relationships/hyperlink" Target="https://us02web.zoom.us/j/2692847060?pwd=YzVlNEJrck1jSSs0eXpURnRaaEdMUT09" TargetMode="External"/><Relationship Id="rId85" Type="http://schemas.openxmlformats.org/officeDocument/2006/relationships/hyperlink" Target="mailto:tetiana10@ukr.net" TargetMode="External"/><Relationship Id="rId86" Type="http://schemas.openxmlformats.org/officeDocument/2006/relationships/hyperlink" Target="mailto:tetiana10@loippo.lviv.ua" TargetMode="External"/><Relationship Id="rId87" Type="http://schemas.openxmlformats.org/officeDocument/2006/relationships/hyperlink" Target="mailto:efimovas@ukr.net" TargetMode="External"/><Relationship Id="rId88" Type="http://schemas.openxmlformats.org/officeDocument/2006/relationships/hyperlink" Target="mailto:efimova@loippo.lviv.ua" TargetMode="External"/><Relationship Id="rId89" Type="http://schemas.openxmlformats.org/officeDocument/2006/relationships/hyperlink" Target="tel:+380988219165" TargetMode="External"/><Relationship Id="rId90" Type="http://schemas.openxmlformats.org/officeDocument/2006/relationships/hyperlink" Target="https://us02web.zoom.us/j/2692847060?pwd=YzVlNEJrck1jSSs0eXpURnRaaEdMUT09" TargetMode="External"/><Relationship Id="rId91" Type="http://schemas.openxmlformats.org/officeDocument/2006/relationships/hyperlink" Target="mailto:tetiana10@ukr.net" TargetMode="External"/><Relationship Id="rId92" Type="http://schemas.openxmlformats.org/officeDocument/2006/relationships/hyperlink" Target="mailto:tetiana10@loippo.lviv.ua" TargetMode="External"/><Relationship Id="rId93" Type="http://schemas.openxmlformats.org/officeDocument/2006/relationships/hyperlink" Target="https://zoom.us/j/95998260401?pwd=RDg4S2tUTGtSK2RHYThGM283a2Z3UT09" TargetMode="External"/><Relationship Id="rId94" Type="http://schemas.openxmlformats.org/officeDocument/2006/relationships/hyperlink" Target="https://zoom.us/j/95998260401?pwd=RDg4S2tUTGtSK2RHYThGM283a2Z3UT09" TargetMode="External"/><Relationship Id="rId95" Type="http://schemas.openxmlformats.org/officeDocument/2006/relationships/hyperlink" Target="https://us02web.zoom.us/j/7350560758?pwd=emNCS2NjZy95Wjl3Q2xackVyWVdZQT09" TargetMode="External"/><Relationship Id="rId96" Type="http://schemas.openxmlformats.org/officeDocument/2006/relationships/hyperlink" Target="https://zoom.us/j/4205577308?pwd=MHlvaUUrOW1OOTFoZGhEZ2x5T2poUT09" TargetMode="External"/><Relationship Id="rId97" Type="http://schemas.openxmlformats.org/officeDocument/2006/relationships/hyperlink" Target="https://zoom.us/j/6160417083?pwd=V0lBb2p4VFZJZXZSOXQ4aDhXQ3h4dz09" TargetMode="External"/><Relationship Id="rId98" Type="http://schemas.openxmlformats.org/officeDocument/2006/relationships/hyperlink" Target="mailto:tsogla@loippo.lviv.ua" TargetMode="External"/><Relationship Id="rId99" Type="http://schemas.openxmlformats.org/officeDocument/2006/relationships/hyperlink" Target="https://us04web.zoom.us/j/2820611650?pwd=L1lRVnc2TlhtSFljQjlScXZjQnJXdz09" TargetMode="External"/><Relationship Id="rId100" Type="http://schemas.openxmlformats.org/officeDocument/2006/relationships/hyperlink" Target="https://us05web.zoom.us/j/3487863905?pwd=SkpnUFp3ZXo4c0NRUUdSaEpUdFVUQT09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https://us05web.zoom.us/j/3487863905?pwd=SkpnUFp3ZXo4c0NRUUdSaEpUdFVUQT09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mailto:zoryana_maksymovych@ukr.net" TargetMode="External"/><Relationship Id="rId105" Type="http://schemas.openxmlformats.org/officeDocument/2006/relationships/hyperlink" Target="https://us04web.zoom.us/j/7753022464?pwd=TlVtaDZVM1ZVSVVRK0haRXRJUWRmZz09" TargetMode="External"/><Relationship Id="rId106" Type="http://schemas.openxmlformats.org/officeDocument/2006/relationships/hyperlink" Target="mailto:tsogla@loippo.lviv.ua" TargetMode="External"/><Relationship Id="rId107" Type="http://schemas.openxmlformats.org/officeDocument/2006/relationships/hyperlink" Target="https://us04web.zoom.us/j/2820611650?pwd=L1lRVnc2TlhtSFljQjlScXZjQnJXdz09" TargetMode="External"/><Relationship Id="rId108" Type="http://schemas.openxmlformats.org/officeDocument/2006/relationships/hyperlink" Target="mailto:vasulkiv@loippo.lviv.ua" TargetMode="External"/><Relationship Id="rId109" Type="http://schemas.openxmlformats.org/officeDocument/2006/relationships/hyperlink" Target="https://us05web.zoom.us/j/84622928659?pwd=TGFkZkdXdGhBNGNsdmVjZytwaklidz09" TargetMode="External"/><Relationship Id="rId110" Type="http://schemas.openxmlformats.org/officeDocument/2006/relationships/hyperlink" Target="mailto:vasulkiv@loippo.lviv.ua" TargetMode="External"/><Relationship Id="rId111" Type="http://schemas.openxmlformats.org/officeDocument/2006/relationships/hyperlink" Target="https://us05web.zoom.us/j/84622928659?pwd=TGFkZkdXdGhBNGNsdmVjZytwaklidz09" TargetMode="External"/><Relationship Id="rId112" Type="http://schemas.openxmlformats.org/officeDocument/2006/relationships/hyperlink" Target="mailto:sohan@loippo.lviv.ua" TargetMode="External"/><Relationship Id="rId113" Type="http://schemas.openxmlformats.org/officeDocument/2006/relationships/hyperlink" Target="https://us04web.zoom.us/j/6099028767?pwd=Umo3RHVXRXZ3N0pka0NJZURaZVhzUT09" TargetMode="External"/><Relationship Id="rId114" Type="http://schemas.openxmlformats.org/officeDocument/2006/relationships/hyperlink" Target="https://l.facebook.com/l.php?u=https%3A%2F%2Fzoom.us%2Fj%2F7632246098%3Fpwd%3DNkdhcGtCNEdPLzJFcElmOEtYNkxQQT09%26fbclid%3DIwAR3vyZ8fiAHwbIwlsYpNDbLOLPw6aWbT3nKS_Iy5jpgm3NLxDnekI6kaJsA_aem_AdlOVQLyVrcdgsHHSWR7JlJ39BM7OnFO3GW5WWnrrjhdQqBi1s5EXBZRSlKa3kP4R5CThEcnvyEEj-w6sXMAdd91&amp;h=AT1vnIolY76idU1-QUPnOWR_Rr6pnxDACEFrQ5I7hAVUO1l-1wajyds22oVRQglzeiuj1nyLPaN7W8sFvbxlgbigqp8jTuk6qFd6dM2CI1R541qZ98G49ROIzhoUApCgtK2eDA" TargetMode="External"/><Relationship Id="rId115" Type="http://schemas.openxmlformats.org/officeDocument/2006/relationships/hyperlink" Target="mailto:sukhoverska@loippo.lviv.ua" TargetMode="External"/><Relationship Id="rId116" Type="http://schemas.openxmlformats.org/officeDocument/2006/relationships/hyperlink" Target="https://us02web.zoom.us/j/76534547649?pwd=A9lHP0q8Qc9tLtQlpouZFROmefpBHX.1" TargetMode="External"/><Relationship Id="rId117" Type="http://schemas.openxmlformats.org/officeDocument/2006/relationships/hyperlink" Target="https://l.facebook.com/l.php?u=https%3A%2F%2Fzoom.us%2Fj%2F7632246098%3Fpwd%3DNkdhcGtCNEdPLzJFcElmOEtYNkxQQT09%26fbclid%3DIwAR3vyZ8fiAHwbIwlsYpNDbLOLPw6aWbT3nKS_Iy5jpgm3NLxDnekI6kaJsA_aem_AdlOVQLyVrcdgsHHSWR7JlJ39BM7OnFO3GW5WWnrrjhdQqBi1s5EXBZRSlKa3kP4R5CThEcnvyEEj-w6sXMAdd91&amp;h=AT1vnIolY76idU1-QUPnOWR_Rr6pnxDACEFrQ5I7hAVUO1l-1wajyds22oVRQglzeiuj1nyLPaN7W8sFvbxlgbigqp8jTuk6qFd6dM2CI1R541qZ98G49ROIzhoUApCgtK2eDA" TargetMode="External"/><Relationship Id="rId118" Type="http://schemas.openxmlformats.org/officeDocument/2006/relationships/hyperlink" Target="mailto:vasulkiv@loippo.lviv.ua" TargetMode="External"/><Relationship Id="rId119" Type="http://schemas.openxmlformats.org/officeDocument/2006/relationships/hyperlink" Target="https://us05web.zoom.us/j/84622928659?pwd=TGFkZkdXdGhBNGNsdmVjZytwaklidz09" TargetMode="External"/><Relationship Id="rId120" Type="http://schemas.openxmlformats.org/officeDocument/2006/relationships/hyperlink" Target="mailto:sohan@loippo.lviv.ua" TargetMode="Externa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4:00Z</dcterms:created>
  <dc:creator>o.kalychak@loippo.lviv.ua</dc:creator>
  <dc:description/>
  <cp:keywords/>
  <dc:language>en-US</dc:language>
  <cp:lastModifiedBy>o.kalychak@loippo.lviv.ua</cp:lastModifiedBy>
  <dcterms:modified xsi:type="dcterms:W3CDTF">2025-02-14T15:39:00Z</dcterms:modified>
  <cp:revision>4</cp:revision>
  <dc:subject/>
  <dc:title/>
</cp:coreProperties>
</file>